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E - Rimrock Ic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Februar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provides information for Shareware Distributors, Disk Vend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who wish to distribute the RIE 1.04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ORDER.FRM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who wish to distribute the RIE package to friends or associ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do so in accordance with the restrictions outlined in ORDER.F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and User Groups wishing to add the RIE package to thei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may do so in accordance with the Distribution Restriction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RIE, Rimrock Software author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only in accordance with the following 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E package is defined as containing all the material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ING.LST file.  If any files listed in PACKING.LST, or the PACKING.L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, are missing, then the package is not complete and distribu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bidden.  Please contact us to obtain a complete package sui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E package - including all related program files and documentati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be modified in any way and must be distributed as a complete pack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exception.  The PACKING.LST file contains a list of all fil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RI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rice or other compensation may be charged for the RIE package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fee may be charged for the cost of the diskette, shipp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ing, as long as the total (per disk) does not exceed US$8.00 in the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nada, or US$12.00 internation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E package CANNOT be sold as part of some other inclusive package,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it be included in any commercial software packaging offer,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agreement from Rimrock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P Approved Vendors who wish to distribute the RIE package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lection (such as PsL's MegaDisk set, or a CD-ROM package) may d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vided that all the other restrictions ar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ndors (non-ASP Vendor Members) who wish to distribute the RIE packa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 of a collection (such as PsL's MegaDisk set, or a CD-ROM package)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btain permission from Rimrock Software prior to beginning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ish to add any of our programs to a CD-ROM or other coll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check the release date of the version you have.  If the 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ver twelve (12) months old then please contact us to ensure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current version.  This version was released in Febr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distribute the RIE package as a Disk-of-the-Month, o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a subscription or monthly service, then the following restr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P Associate (Disk Vendor) Members in good standing are hereb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mission to distribute the RIE package under the Disk-of-the-Month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s (non-ASP Members) must contact us in advance to ensure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ost current version of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not use a Disk-of-the-Month distribution to use up your inven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(out of date) disks.  Only current versions may be shipped as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-Month dis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D User's Guide may not be reproduced in whole or in part, us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, without the written permission of Rimrock Software.  In other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-based documentation may not be distributed in PRINTED (hard cop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list any of our products in advertisements, catalogs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ture which describes our products as "FREE SOFTWARE".  Share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ry-Before-You-Buy" software, it is not f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mrock Software prohibits the distribution of outdated versions of the R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, without written permission from Rimrock Software.  If the vers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is over twelve (12) months old, please contact us to ensure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current version.  This version was released in February, 199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e shall not use, copy, rent, lease, sell, modify, de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semble, otherwise reverse engineer, or transfer the licens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as provided in this agreement.  Any such unauthorized use shall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mmediate and automatic termination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Government Information:  Use, duplication, or disclosure by the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ment of the computer software and documentation in this package sh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to the restricted rights applicable to commercial computer softwa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forth in subdivision (b)(3)(ii) of the Rights in Technical Da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Software clause at 252.227-7013 (DFARS 52.227-7013).  The Contractor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facturer is Rimrock Software, PO Box 2406, Hayden, Idaho, 8383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imroc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apply for ASP Associate Membership (to become an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ved Vendor), simply write to the following address and request a Ven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hip Application Pack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end a CompuServe message via CompuServe MAIL to ASP Executive Dir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050,1433.  You may also FAX a request to the ASP Executive Director at (61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8-276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appreciate copies of anything you print regarding RIE.  Please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a copy of any reviews, articles, catalog descriptions, or oth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int or distribute regarding the RIE package.  Thank you for your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sistance and for supporting the shareware marketing conce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