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FOUNDLAND PROVINCIAL PARK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Boyd 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         What is Newfoundland Provincial Parks Guid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1        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0       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1         Progra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         Start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0         What you see on the mai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1         The informa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2         Th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3         The search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0         The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         Items on the Fil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2         Items on the Hel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3         Items on the Misc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0         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         About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1.0 - What is Newfoundland Provincial Parks Guid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foundland Provincial Parks Guide is designed to assist you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vacation plans if you plan on staying at a provincial par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foundland and/or Labrador.  It is not designed to be a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official Newfoundland Department of Tourism literature, b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lement that information.  This program will show information on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s that might be available in the park that you are inter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.  It will also show a map of Newfoundland with the loc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k plotted.  With this program, you may also do a search of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ks in the database to find parks with the services you are loo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1.1 -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of this program assumes no responsibilit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uracy of the information contained within this program, and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ort has been made to ensure the accuracy.  Also, the author ass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responsibility for any damages incurred by using this program, 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profit, or any other unfavourable effect.  Furthermore,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umes no responsibility for the accuracy of this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relation to the actua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ewfoundland Provincial Parks Guide - Page 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2.0 -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is program, you must hav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pproximately 300 KB of free conventional memory.  Depending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, the program may utilize EMS and/or X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lusively or along with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pproximately 485 KB of free disk space.  If you are run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from a floppy disk, the disk space requirement will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l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 colour monitor (CGA or higher) is required to run the progra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VGA or higher monitor (that supports the 640x480x16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) is required to view the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S-DOS version 3.0 or higher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n 80286 or higher processor is recommended.  The program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on 80186, 8088/8086 or lower proces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 Microsoft-compatible mouse and mouse driver are stro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.  If you are without a mouse, you may find certain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rogram difficult, if not impossible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recommended that you not run this program under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2.1 - Progra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 the program, the files NFLDPARK.EXE and NFLDPARK.DA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located in the same directory (see section 5.1).  To view the m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NFLDMAP.DAT and the six map files (NFLDMAP1.PIC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FLDMAP6.PIC) must also be located in the same director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FLDPARK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2.2 - Start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tart the program, simply go to the directory containing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wfoundland Provincial Parks Guide files, and type NFLDPAR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prompt.  Do not start this program from an MS-DOS window, fro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ager, or from an icon in Microsoft Windows; be sure to exi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starting it.  After you have typed in NFLDPARK, and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, you should get an introduction screen.  You may use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lick on the Continue button, or press ENTER.  If you wish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rief help screen at this point, you may click on the Help butto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TAB, and then ENTER.  After you have looked at the help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Continue button, or press TAB and ENTER again.  Af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left the introduction screen, you will be shown the mai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ewfoundland Provincial Parks Guide - Page 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3.0 - What you see on the mai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main screen, you will see a menu bar near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 The menu bar has three items on it:  "File", "Help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Misc" (see section 4.0).   Underneath that, you will see two "Com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es", which are labelled "Name of Park" and "Specified Parks".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, the second box is disabled, so you cannot do anything wit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ee section 3.3).  Near the bottom of the window, you will se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buttons; one labelled "OK", one labelled "Search", an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belled "Exit".  The "OK" button will show the information screen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3.1).  The "Search" button will start the search module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3.2), and the "Exit" button will exit the program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he Exit button, you will be asked for confirmation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a park, make sure the cursor is in the text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Combo Box (labelled "Name of Park").  Then, you can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arrow key to cycle through all of the parks, or you can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wnward-pointing arrow to the right of the text area to sho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, and then you can click on the name of the park.  You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oll bars to navigate the list.  You can also press Alt-down arrow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o not have a mouse, and use the up and down arrow keys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ound the list.  Once you have made a selection, you can pop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screen by clicking on the "OK" button, or by pressing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your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3.1 - The informa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 screen shows what services a particular park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er.  The services cover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amp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Picnic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wi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Hiking tr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Viewing points (scenic lookoff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Playgr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ewage dumping s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Boat launching fac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nterpretation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omfort stations (flush toilets, show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ross-country skiing tr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Electrical/water hook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park you selected has a particular service, the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in brighter text, and will have a check mark beside it. 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n't, then it will be in darker text, and will not have a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.  On the information screen, there are four command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 - Displays the map with the park location plotted (see section 3.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assification - Shows the classification of the park.  There are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a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ewfoundland Provincial Parks Guide - Page 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- Shows a two-screen help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 - Returns you to the mai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a button, click on it with the mouse, or press TAB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utton you want is selected, and then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3.2 - Th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p will show graphically where in Newfoundland the par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interested in is located.  To use the map, you need a VGA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better (mode 12, 640x480x16).  If you do not have this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inform you, and disable the map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map, the land is shown in green, the water in blue, r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grey, and places (cities, towns, etc...).  The map is labell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of the park will be shown by a cyan circle on the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have finished looking at the map, press any key to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 screen.  There is no map of Labrador, therefor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not view the location of the following two pa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nnet Islands  (located near Cartw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ley Lake  (located near Labrador City/Wabu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3.3 - The search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arch utility is used if you want to search for all the p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database for a specific service or services.  For exampl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ed to search for all the parks that had cross-country 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ils, you could do a search for that.  If you wanted cross-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ki trails AND hiking trails, you could also search for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opening the search dialogue box, by clicking on "Search"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screen, you will be presented with a list of all the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left side, and various options on the right.  Click on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ervice if you want it selected.  When it is selected, an "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ppear in the box to left of it.  You must select at le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in order to search.  In the top right-hand corner,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the four park categories.  By default, these are all sel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if you did not want any parks from a particular category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ed in the search, you may de-select them by click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.  The "X" in the box beside it should disappear.  In the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-hand corner, you may select the location you want the resul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displayed on.  If the "Specified Parks" option is select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will be shown only in the "Specified Parks" combo box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 screen.  If the "Screen" option is selected, the result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on the screen as well as in the "Specified Parks" box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re is limited space on the screen for the results, and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too many matches, the search will terminate, and the "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ks" box will contain only the items found before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ed.  If the "Printer" option is selected, the result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ewfoundland Provincial Parks Guide - Page 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on the printer connected to the first parallel port (LPT1)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as the "Specified Parks" box.  If the "File" option is sel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sults will be put in the file specified in the "File" field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File" option, as well as in the "Specified Parks"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4.0 - The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bar appears at the top of the main screen window.  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accessed by clicking on a menu item, or by pressing and hol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 key, followed by the letter of the menu that you wish to acc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bar contains three items:  "File", "Help", and "Misc"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accessible through any menu of the menu bar are very sel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anatory, so only general documentation is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4.1 - Items on the Fil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tems appear on the File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Shell - allows you to return to DOS, but without exi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When you have finished with DOS, type EXIT to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This option leaves much of the program in memory, so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less memory available to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- Allows you to exit the program.  This will free all memory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program.  You must type NFLDPARK to get back into the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asked for confirmation before actually ex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4.2 - Items on the Hel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tems appear on the Help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- Shows three screens of help.  You may get the same help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F1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- Shows information about the program, including title, 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, and type of program (freewa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4.3 - Items on the Misc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isc menu provides access to accessories.  The following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 on the Misc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ck - Will show a clock with the current time and date. 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 menu, you may set the time, set the alarm, or ex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ck.  If setting the time, be sure to use 24-hour format. 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at least the hour.  If the minutes and/or secon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sing, they will be set to zero.  Following is a list of inpu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effe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ewfoundland Provincial Parks Guide - Page 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   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    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02:03   Sets the time to 1:02:03 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02      Sets the time to 1:02:00 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Sets the time to 1:00:00 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:25:50  Sets the time to 4:25:50 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:52 am  Produces an error.  Do not use "am" or "pm" in the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:52 pm  Produces a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etting the alarm, you must use 24-hour format,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 leading zeros, and include the hour, minute, and seco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h the alarm to ring.  Following is a list of inputs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        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         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:00:00       Causes the alarm to ring at 1:00:00 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:07:25       Causes the alarm to ring at 8:07:25 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00:00        Nothing.  The alarm will not ring, because the l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 was not put before the "1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:07          Nothing.  The second was not input, so the alar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8:09:10 pm    Produces an error.  Do not use "am" or "p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alarm is enabled, a dot appears next the Alarm item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File Editor - Invokes a simple text editor.  All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are available from the File menu.  Note that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ize is approximately 32,760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5.0 - 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may be reach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Inter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ssboyd@nbnet.nb.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Fido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255/200 (use the name "Boyd Ross" in the "To:" fie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ontact if you have any questions, comments, sugges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aises, problems, etc..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appreciate if you would let me know if you have this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I can keep track of how many copies are out there, and who use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ewfoundland Provincial Parks Guide - Page 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5.1 - About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program, there are two types of errors:  fatal error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-fatal errors.  A fatal error is one that is too severe to re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, and a non-fatal error is one that can be recovered from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receive a fatal error, an error code will be displayed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error message.  If you should receive a fatal error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 it along with the circumstances under which you received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 list of all the fatal errors, along with their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(s)      Message,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     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,2,3,4,8,   Internal Error.  This indicates an error in programm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,A,C,D,12,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,1A,1D,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E,21,2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,26,2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8,3B,3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  Invalid Argument Passed to Procedure.  An argument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a program procedure that was outside the val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,10,45      Overflow.  The result of a data calculation was either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g or too sm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,E          Out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            Division By Zero.  The program attempted to divide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           Invalid Entry Into Error Handler.  The Error Handler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ked, but the Error Handler could not detect any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,19,39     Error Accessing [device].  The program is un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e with a device, such as a disk o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D           Out of Paper.  The printer has run out of paper du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itted print sub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2,34,36     Internal File I/O Error.  Either a programming erro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made in a file I/O routine, or the disk buffer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ome corru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3           High-Level Interpreter Error.  An error has occurred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preting of the code.  This is not a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, but a flaw in the interpreter and/or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5           File Not Found.  A required file could not be found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7           Attempt to Open a File That is Already Open. 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ed to open the same file more than once, or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file handle for more than one file. 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ewfoundland Provincial Parks Guide - Page 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D           Disk Full.  There is no more available free spac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that the program is attempting to write to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would only occur during a committed write sub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E           Bad or Missing End-Of-File Marker.  The EOF mark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or is not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0           Invalid File Name.  The file that the program attemp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 has an invalid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3           Too Many Files in Root Directory or Too Many Open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ximum number of files allowed in the roo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 disk has been exceeded, or there are too man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s in use at once (increase the FILES= lin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.SYS file, and this problem should disappe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4           Device [device] Does Not Exist.  A device, such as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printer, that the program tried to use, does not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6,4A        Access Denied.  The program attempted to write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its read-only attribute set, or the program atte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write to a network drive on which you do not have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vile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7           Disk Not Ready.  The program attempted to read or wr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rive in which there is no disk.  This error woul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r in a committed read or write sub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8           Disk Error.  Either the drive mechanism or the disk are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r the disk is not format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9           Feature Not Supported With Your Setup.  The program t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a feature that is not available on your system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esting expanded memory when you do not have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B,4C        Invalid Path or Path Not Found.  The specified pa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alid or does no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4,10F,     Extended Error.  A highly advanced error has occurr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0,154,     there is no error message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4 to 15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8 to 16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C to 18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0 to 19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A4 to 1A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AE,1A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E8          Could Not Load the File NFLDPARK.DAT.  NFLDPARK.DAT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be loaded because it is corrupt or mi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foundland Provincial Parks Guide - Page 8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