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0: RUNNING EASI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GRAF reads in data from text files call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se consist of a series of values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and columns and some o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graph to be drawn, the graph title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se files is explained more fu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entitled "Format of graph files"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ASIGRAF with EASISTAT then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 much about them because EASISTAT prepare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format automatically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ly designed so that graphs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STAT just by specifying a "G" option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GRAF can organise the data read in from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ways - values can be grouped according to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, rows and columns, or pairs of colum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 against each other. Vertical bar chart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 and scatter plots can be drawn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o alter scaling, shading and other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. Titles may be added, delet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some capability to produce 3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ied graph can be saved to disk as a grap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next time it is displayed it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updated form. The graph can also be saved to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nary screendump called a Microsoft Paint file or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short. In this form it can be printed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using the PRMSP program. An important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you have the Microsoft Window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icrosoft Paint to read in the MSP 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adjustments to the graph image before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GRAF is designed to use a similar format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the graphing program called PCG2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with the Shareware database PC-Fil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r some kinds of graph you can use PCG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GRAF. The advantages of PCG2 are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 charts and it can generate PostScrip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it does not plot Y values against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does not handle missing value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G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GRAF can display graph files from any sour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in the correct format.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STAT or PC-File, or they can be typed out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DIT program or another ASCII text editor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hat is often particularly useful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to make adjustments to graph files,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itles and the like, after they have bee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ASISTAT. Using EASIGRAF itself to alter tit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but can be rather slow and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a graph file with EASIGRAF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GRAF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file name is given then the name GRAPH.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typing EASIGRAF on its own if there is no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.ME present in the directory will produ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EASIGRA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aying that GRAPH.ME could not be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raph file is read in successfully then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its default format and the main men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1.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is displayed which shows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by pressing a variety of keys detail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 hides the main menu. To see it again press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2. Scatte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elected by pressing the S key. Each pair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values is plotted as a point.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ymbols used to display the points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ding option from the K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3. Lin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elected by pressing the L key. Each pair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values is plotted as a point and lines are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m. It is possible to change the type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using the shading option from the "Key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in the lines can be produced by using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in the data of the grap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4. Vertical ba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elected by pressing the V key. Each pair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values is plotted as a vertical bar.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for these bars is 1, but this can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 constant value for the Z axis (see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"Data" menu). Alternatively variable width b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oduced by using values from a third data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the widths required. It is possibl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ding of the bars by using the shading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Key" menu. The bars can be displayed as solid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3 key is press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5. Three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turned on and off by pressing the 3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xis of the graph is not displayed but goe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s the top right corner of the screen. For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 charts points will be plotted in this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ccording to the value of the Z coordinat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line is also drawn from the Y=0 plane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give a better impression of the height. For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 "blocks" are drawn instead of "bars"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points in 3 dimensions does not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aling which EASIGRAF performs. Be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aling depends only on the X and Y values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values, this means that points may tend to g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. In such a situation the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EASIGRA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s have to be adjusted manually (by using the "Ax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 to get the graph to the right proportion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dimensional plots are required the column for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will usually have to be selected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"Data" menu, as in most cases the default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is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6. Ax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elected by pressing the A key. The X and Y 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toggled on or off, as can the ticks and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howing the scale along the axes. The whol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escaled by changing the maximum and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X and Y, and the increment or dista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s can also be altered. Enter three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, maximum and increment separated by two comm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changes made will take effect until you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xes" menu by pressing ENTER, at which po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will be redrawn with the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7. Tit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elected by pressing the T key. It allow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itles to be turned on or off or edited.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appear where depends on the way th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sed as selected from the "Data" menu.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grouping this can be discovered by a bi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and error, and by comparing how graphs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ompared with the contents of the grap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ed complication is that the way some of the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depends not only on the type of grap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the "Data" menu, but also on whether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e or more groups of data to refer to.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 attempts to select the most suitable tit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axis according to circumstance. If on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Y variables for a graph then the tit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lumn will be used, but if more than on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Y variables the vertical title (TITLEV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file will be used instead. Similar consid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the X axis titles when there are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groups of frequency data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"floating" titles can also be added to th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se can be made to appear anywhere on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d left to right, upwards, downwards or up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 To produce a floating title first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you wish to have appear and press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in the coordinates and angle for it,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mas. The graph on the screen occupies the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oordinates 0,0 to 1,0.6 and the floating tit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nywhere within this region or within a border 0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wide around it. So the first value for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between -0.1 and 1.1 and the second valu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-0.1 and 0.7 (these values are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graph scale, the title should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same position on the screen).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otation are in degrees anti-clockwis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left to right. If the rotation is omitte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aken as zero. So legitimate values to inpu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,0.3,90" or "0.7,-0.05,180" or "-.1,.1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EASIGRA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8. Regres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elected by pressing the R key. It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Y value and regression lines to be toggled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In some types of graph the regression line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less and so they are drawn in the same plac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. "Y on X" means "the regression of the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n the X vari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9. Exchan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elected by pressing the X key. This ex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lotted in various ways. If the data point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 by columns they will now be grouped by r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e versa. If they were grouped into rows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they will now be grouped into columns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. If pairs of columns were plotted against eac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 and Y variables they will be swapped over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option causes automatic rescaling of the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10.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elected by pressing the D key. It determine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 the graph file is organised and extrac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representation. Different options a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for different types of data, and in many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 different organisation of the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nonsensical results. Again, a little tri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ill be harmless and instructive, and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to study the files used for the demonst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 is redrawn when leaving this men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rescaling of the graph is alway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10.1 Group by rows an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 appropriate when the data values cons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ata from a contingency table to be plot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stogram. The row and column are combined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coordinate for a point and the data value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coordinate. The points are grouped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in the graph file. X axis titles for the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provided by the row titles and the main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is provided by the overall row title (TITLEC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shaded differently according to the colum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 file and a key is provided linking this sh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lumn titles. Regression lines and mea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each group of points (i.e. all tho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row). An example of this kind of grap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.GRP, and this is the type of graph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SQ command of EASISTAT to produc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10.2 Group by columns an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the corollary of the above with the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lumns of the graph file exchanged. The point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rouped by columns and the shading and ke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row, with the column and row title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ppropriately. You can exchange betwe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ment and the previous one by pressing the X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EASIGRA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10.3 Group by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coordinate of a point is provided by the row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value appears in, and the Y coordin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value itelf. All values in the same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 the same vertical line.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ollary of the the next option, which is more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10.4 Group by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coordinate of a point is provided by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data value appears in, and the Y coordin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value itelf. All value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will appear in the same vertical line. The X 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are provided by the column titles and a main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is provided by the overall column title (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G). The Y axis title is provided by the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(TITLEV). This kind of graph is really only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splayed as a scatter chart (select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). It is very useful for displaying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groups of measurements, and is used in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NOVA command of EASISTAT. The means of the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played, but the regression line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less and so are displayed in the same plac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. An example of this kind of graph file is ANOVA.G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change between this arrangemen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one by pressing the 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10.5 XY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f values are taken in pairs and plotte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, the first column providing the X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the Y coordinate. An indefinit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of columns may be specified, and a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simultaneously. Each pair of columns is sh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 and if there is more than one pai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key is provided. If there is only one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then the titles for the X and Y axes ar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itles of these columns.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then the Y axis title is provided by the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(TITLEV) and the X axis title is provi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group title (the first TITL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pair an optional third column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"Z value"). This third column determines th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ars in a bar chart, allowing variable width b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reated. For scatter and line graphs i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 that a point is displaced towards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screen when the "three dimensions"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If no third column is specified then all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be equal to the default which is 1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 is given as the third value then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to represent a constant rather than a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The absolute value of this constant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for all the data points, so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2,3,-0.5 would plot column three again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nd all the columns would have a Z value of 0.5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ful application of this is to produce bar ch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ars of width other than 1. There is no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a negative constant Z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EASIGRA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11. Ke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elected by pressing the K key. It allow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oggled on or off or moved to a new position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the shading of the graph to be altered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ve positions for the key: top-left, top-r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-left, bottom-right and centre. They are 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to five in that order. Different numbe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ing produce different types of point, line and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best discovered by trial and error. Selec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ther than zero causes all points to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at number. Selecting zero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points associated with different variab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differently. However there is no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assign different shadings t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part from this default scheme. For graph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no key is appropriate, a box appea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No key". This can be turned off by togg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No changes made will take effect until you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y" menu by pressing ENTER, at which point th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drawn with the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12.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elected by pressing the F key. It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to be saved either as a graph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Paint (MSP) file. If it is saved as a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en all the information required to redispl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exactly as it appears on the screen will be sa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 current scale and title and 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 must be saved as a Microsoft Paint fi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printed out. Doing this also means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icrosoft Windows and Paint then you can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by hand to produce a more polished produc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st versions of Windows Paint expects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ormat called BMP instead of MSP, but the MS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ill be read in provided the option to do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when using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13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elected by pressing the Q key and qu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. Be sure to write any MSP files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ave any changes to the graph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you select an option from the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ake changes, sometimes these change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 until you return from the optio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It is at this point that the graph is redraw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f you wish to turn off the key you woul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1" to toggle the key. Nothing appears 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when you leave the "Key" menu by pressing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 is redrawn, this time without the ke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of thing applies in several othe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