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IPPER          Version 2.6  921020  (See revis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Kihlken      1987/No. 18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Copies any portion of a text screen to a printer or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s it as keyboard input into an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 xml:space="preserve">     [d:][path]SNIPPER [rows,colum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SNIPPER is a memory resident program that is norm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t of your AUTOEXEC.BAT file.  The rows,columns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GA displays with more than the normal 25 rows and 80 colum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"hot key" is Alt-W; Esc returns you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en SNIPPER is popped up, it creates its own cursor, which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normal arrow keys.  To create the window of interest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r the upper-left corner.  The cursor keys then open and siz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ppears in reverse video.  It is not necessary to press Enter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r the lower right corner.  Doing so, indeed, will pop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op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en the desired area is shown, pressing P dumps its conte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, adding carriage return/line feed characters at the end of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IPPER then automatically terminates.  Pressing F with the wind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for a filename, which may include drive and path. 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, SCREEN.CUT is used as a default.  Pressing Enter writes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ntents to the file.  SNIPPER then terminates, but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  Successive saves to the same filename are appended to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essing S while a portion of the screen is marked sa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to an internal buffer.  Another applications program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up, and its cursor positioned at the point where the save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should be inserted.  Alt-W then activates SNIPPER, and G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contents and dumps them into the keyboard buffer as if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 in by hand.  Note that G must be the first SNIPPER command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any other erases its internal, stored buffer).  Note, too, that 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without S to reenter marked material (e.g. a complex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) on the sam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ot key can be changed using DEBUG by substituting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ift mask values listed in the article.  The address of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is :0176, and that of the Shift mask is :0186.   Note that thes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are DIFFERENT than the ones published in the original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of the two (2) prefix characters for quoted text (options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M" - see v2.5 below) is :0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of the description of the hot key (displayed when SNIP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) is :0156.  Space for thirteen (13) characters has been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of the default filename for options "Q" and "M" is :01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reserved for a path/filename of up to twenty-three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NIPPER.DBG is included to serve as a guide for DEBUG inpu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for additional comment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upports expanded 101/102 key keyboards.  Passes correct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&lt;Enter&gt; key.  Moved patch locations, and made miscellaneous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 Farley, 01/25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a</w:t>
        <w:tab/>
        <w:t>19 May 90 Toad Hall Tweak (un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tweaks, reformatting, case changing.  No functio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   Cursor Control Keys (Home,End,PgUp,PgDn) added by T.Gen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: Move cursor to left edge of screen/SNIP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:  Move cursor to right edge of screen/SNIP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Up: Move cursor to top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Dn: Move cursor to bottom edge of screen/SNIPPER windo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</w:t>
        <w:tab/>
        <w:t>14 Mar 91 Toad Hall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 a request for trailing space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uest to consolidate new v2.3 functions (but keep v2.2+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in v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uest to eliminate direct screen writes (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synthesizers, Desk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We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, PgUp, PgDn keys now work when marking text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 Left Margin (Home), Right Margin (End, replacing R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op (PgUp), and Screen Bottom (Pg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the direct screen writes:  that's an easy fix: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screen writes!  Only BIOS cal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   12 August 92   Communications Quote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 filename get routine to allow any valid DOS filen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option "Q": save text to buffer prefixed with two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option "M": save text to file prefixed with two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   20 October 92  Miscellaneous cleanup &amp;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just option "P" to store data into SNIPPER's buffer (conform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ain buffer contents if Esc ke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ress last CR/LF when option "G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option "G" to recall data from SNIPPER's buffer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option "T": substitute a TAB character for the CR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ing data from buffer.  (Facilitates use of SNIPPER with tn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eous "tweaks" for code size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                 Larry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                       (not an assembler exp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usasoc.soc.mil            usr2059a@tso.uc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