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is a memory resident screen snapshot util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CRNDISK to capture the contents of a 40 or 80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creen to disk.  Each time SCRNDISK's hot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SCRNDISK will append the image of the curren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hat you have selected.  SCRNDISK works with text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it will not capture graphics-mode screen images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however, since they are displayed in text-m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with SCR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making itself resident, SCRNDISK reques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which you want it to write the screen snapsho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filename may be used, in the standard forma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, "drive:path\name.ext".  Specification of the "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path" is optional, but recommended.  The maximum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filespec is 64 characters. 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ROJECT\DOCUMENT\SCREEN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ROJECT\DOCUMENT\SCREEN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\SCREEN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S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xample would create and append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IMG in the current working directory,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be each time that SCRNDISK is invok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ould cause SCRNDISK to always append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IMG in the subdirectory \PROJECT\DOCUMENT on drive C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at the current working directory happens to b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is invoked.  This "complete" form of th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commended, to avoid ending up with lots of fil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your various disk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 file does not yet exist when SCRN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, it will be created automatically.  SCRNDISK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napshot to the end of the file, so a single file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contain images of more than one screen;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25 lines of the file.  If the "End-of-Screen"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is active (see description of the /Mark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an additional 3-line marker will be append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.  If the file to which you are writing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rased, moved, or renamed, SCRNDISK will simply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when the next snapsho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ts simplest, installation may be accomplished b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SCRNDISK /INSTALL" (without the quotes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choose this method of installation, SCRN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ts banner and ask you to enter the 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filename, without drive and path identifiers,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mage file will be created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In fact, if you simply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any filename at all, the defaul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IMG, will be used, and the file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king directory.  I recommend that you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so that you may change your current drive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eely, while always writing to the sam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void littering your subdirectories with screen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CRNDISK does not accept a filename from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nput can be redirected from a fil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" file containing only the filespec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to use.  Type the filespec into you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you would if entering it at the "File:"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normally displays upon installation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SCRNDISK, use DOS' ability to redirect input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in place of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you want to automatically load SCRN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your computer, and you want the file to which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o be named SCREEN.IMG in the \PROJECTS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rive.  In other words, the file that 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 snapshots will be named C:\PROJECTS\SCREEN.IM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is, you can create a small, plain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ingle line, C:\PROJECTS\SCREEN.IM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ponse" file can be given any name you wish.  If you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.INI ("INI" for "initialization") and put in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along with SCRNDISK.COM, you may then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fi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UTIL\SCRNDISK /INSTALL &lt; C:\UTIL\SCRNDI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the pathname contained in SCRNDISK.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by SCRNDISK at the time it makes itself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and Disabling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sident, SCRNDISK may be in one of two possibl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abled" or "Disabled".  When enabled, SCRNDISK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een image to the specified file, each  time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otkey combination has been pressed.  In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SCRNDISK ignores its hotkey combin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dormant.  By default, SCRNDISK install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, you can override the default by specif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that SCRNDISK should start in the disabl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NDISK /INSTALL /DISABLE &lt; C:\UTIL\SCRNDI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UTOEXEC.BAT file, you may leave SCRNDISK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tart using it, at which time you can enable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SCRNDISK /ENABL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, each of SCRNDISK's command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to their minimum recognizable leng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just the first letter of the command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horten "/ENABLE" to "/E", "/DISABLE" to "/D"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In fact, either "/" or "-" may be used, and the case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er, of the switch is ignored, so "/E", "/e", "-E", and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equivalent forms of the "/ENABLE" comman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command is equivalent to the previou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UTIL\SCRNDISK /I /D &lt; C:\UTIL\SCRNDI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 switch that you might find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(or after, for that matter), is the /KEY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CRNDISK's hotkey combination is the three-key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trl-LeftShift-RightShift".  You may prefer a differ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Any two or more of the keys {Alt, Ctrl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hift} may be used to invoke a screen dump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's hotkey combination, specify the first lett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ired keys after the /KEYS switch; be sur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however, between /KEYS and the list of keys. 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our previous example, one can install SCRN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state with the hotkey combination Ctrl-LeftShif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TIL\SCRNDISK /INSTALL /KEYS CL &lt; C:\UTIL\SCRNDI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 The "C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Ctrl-Left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te: "CL" not "C 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this could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UTIL\SCRNDISK /I /K CL &lt; C:\UTIL\SCRNDIS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ppens to be my own, personal, unbiased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nstall     - This causes SCRNDISK to loa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nd remain resident, awa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commands.  You may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witches as we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ninstall   - SCRNDISK will restore interrupt vectors 0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H, and 28H (these are the interru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 monitors) and remove itself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void leaving "holes" in memor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will be unavailable to DO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boot  your computer, an undesir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vents indeed),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-install memory resident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rse of the order in which you load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load program ONE then program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program THREE, you should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ninstall ONE, for example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 THREE, then TWO, th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SCRNDISK finds that any of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s have been "stolen" from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tell you so, and abandon it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 itself, but will leav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abled state.  This may happen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you load SCRNDISK,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which points those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elf, but doesn't restore the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nstalled, or if you try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NDISK before uninstall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irst.  SCRNDISK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nt in such a case, and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 commands as usual.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,however, the program(s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ed after SCRNDISK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, then the command "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UNINSTALL" may be re-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able      - Pressing SCRNDISK's hotkey combin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NDISK is in the Enabled stat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tents of the current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ied to the scree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isable     - When in the Disabled state, SCRN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installed, but will ignore it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ation.  It may be re-enabl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suing the command "SCRNDISK /ENAB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arkOn      - An End-of-Screen mark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ed to each screen imag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tured, to permit easy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screens when revie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arkOff     - Each screen image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ed to the previous on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text in betwee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apturing screens that contain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ntended to be continuo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ive screens of a sing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eys {ACLR} - This can be used to change SCRNDISK'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ation to any two, three, or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shift keys, Alt, Ctrl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Shift.  The space after the "/Key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(don't type the curly br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defaults are /Enable /MarkOn /Keys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CRNDIS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points the BIOS interrupt 9H vector to itself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tercept all keyboard activity.  When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checks whether a screen dump is being request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CRNDISK's hotkey combination pressed). If so,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text presently on the screen in a buffer, 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nd linefeed to each line of tex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the contents of the buffer to disk.  If ke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's hotkey combination were pressed, SCRNDIS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the interrupt on to the original BIOS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will work only for 40 or 80 character wide vide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It is designed to work properly with MDA, CGA, E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.  SCRNDISK is reasonably well-behaved, and should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ably with most other well-behaved program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conflict between SCRNDISK and an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ry changing SCRNDISK's hotkey combi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EYS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itself, SCRNDISK checks whethe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It will not install more than a single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tch File Wri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ll be invoking SCRNDISK from a batch file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your command(s) by testing the speci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, which is set by SCRNDISK to indica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cess, failure, or current status) of the command. 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your intentions differently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ny arguments (command switches) wer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f SCRNDISK is invoked (at the DOS prompt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it is interpreted as a "status request".  If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oked with one or more command line arguments, i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request for action, e.g., Install, chang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or to Enabled, turn the End-of-Screen mark fac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, or change 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SCRNDISK succeeded in carrying out your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ERRORLEVEL is set t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SCRNDISK is not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CRNDISK is instal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SCRNDISK is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values of ERRORLEVEL that indicate that SCR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problems during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= Ba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0 = Disk I/O error (creating or opening the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above errors occurs, SCRNDISK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requests to INSTALL when SCRNDISK is alread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UNINSTALL when SCRNDISK is not resident,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an improperly formed command line, as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incompatible" options, namely, INSTALL+UN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+DISABLE, ENABLE+UNINSTALL, and KEYS+UNINSTALL. 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, SCRNDISK will exit with ERRORLEVEL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is  being distributed as a way of request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ose who are in need of assistance.  It is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use SCRNDISK for their own personal pro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to register.  Corporate, govern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institutions must register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be informed of any major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version number in any correspond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is 1.21, as of July 30, 1991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's version number in the banner it display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it from the DOS command line.  Note that mere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at the DOS prompt will cause SCRNDISK to displ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, as well as whether it is currently installed,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, whether the End-of-Screen mark facility 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me of the file to which it will write wh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may be distributed FREE of all charges via BBS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ethod.  It may not, however, be sold or r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express written permission.  In other words, no fe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d or collected for its distribution or us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specified in this agreement.  SCRNDISK is copyrigh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this file, SCRNDISK.DOC, in al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User's Guide                                  -Page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rcial use fee is $5 per CPU, or $500 for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CRNDISK 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SCRNDISK for commercial use,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amount to one of the following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Hear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Lu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lition for the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e Sclerosi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nership for the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te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gister your copy of SCRNDISK upon receipt of eithe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your cancelled check, (b) a copy of your rece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ciary organization, or (c) a check mad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ciary organization (not to me), which I will th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neficiary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preciate comments, suggestions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Ken Bell   *  232 East Sixth Street  *  New York, NY 1000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(212) 475-4976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DISK 1.21 Copyright (C) Ken Bell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