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eace of a software was written after purchasing the HP7221C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omputer Swap Meeting as a bargin, when I discovered that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single 'H' of HPGL (this is why it was so 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after some additional effort, the end result is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GL to Compact Binary Code Converter. It is written for IBM DOS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tested on my 16MHz SX, as well as 66MHz 486, with no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oftware, you must have your plotter connected to com1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LOCAL mode (if you forget about this, you will have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y hitting ^Q and start the procedure from beginn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rear panel settings should be set to Baud Rate 2400, parity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, duplex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simply type PLOT, with optio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 name is not supplied, by pressing the &lt;RET&gt; key, menu wit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You can navigate through menus by using UP, DOWN, Page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keys and select the file or subdirectory by pressing &lt;R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file to convert, you will have to answer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ot origin is (Centered, or at Low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otter was properly set, Plotter ID will be displayed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reads the plot file and translate the HPGL command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HP7221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HPGL commands are supported: PU, PD, MA, MR, CI, AA, 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good idea to use only basic HPGL commands (most CAD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use lines only instead of circles arcs and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ware is provided AS IS. No responsibility for any kind of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usage of this sofware can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inience, source file is also provided.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rove the programme, you are most welcom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 would appriciate, if you send me the improv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try to e_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jan@icpdd.neca.nec.com.au&gt;,  or: &lt;bstajc@ozemail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an Staj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Halliday Street, 3149 Mt.Waverley,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