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C            DI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dfordSep 2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2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, alphabetized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 listings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th MARK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TCH sourc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] 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of drives,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ies or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ies. (* and ? vali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and /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alik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respectivel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mov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d with the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Home and End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or -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mark a file for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ction.  F2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F3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with F4 or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out &amp; cut ou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