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ful to DOSGAT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Give a list of the files in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An entry '..' in the directory listing is an eas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 the 'parent'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Change Directory - This is used to set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    &lt;-- This will select the root director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..   &lt;-- This will move the current directory up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'parent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Used for read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USE for files with the extention .EXE, .COM, .SY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for reading .DOC, .MSG, or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length of the file (by using the DIR command)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idea as to how long the file i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for a quiet time before reading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An 80 Column by 25 Line display is 2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Used to abort a program that is running. Try and use the program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and only use CTRL-C when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enter this via packet you will have to enter CTRL-V CTRL-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NC, (for most TAPR compatible TNC's)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have to hit RETURN to send the packe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, if you are running a program that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, and you need to hit CTRL-C, a lot of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ed and waiting in the TNC to be sent to you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