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44757948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83716807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