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25953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556900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51061130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658585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3383431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612124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3538021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58226549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824460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5615633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8589244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19459906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7909989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42295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5974379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53190386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9153704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