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imgcnv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image conversion imgcnv imgcnv.xh 32bpp 8bpp im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mage Conversion Fun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split32bpp=split32b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split15bpp=split15bp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make32bpp=make32b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make15bpp_8=make15bpp_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make15bpp_5=make15bpp_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palxbpc_to_pal8bpc=palxbpc_to_pal8bp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palxbpc_to_pal5bpc=palxbpc_to_pal5bp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8bpp_to_32bpp=_8bpp_to_32b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8bpp_to_15bpp=_8bpp_to_15b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24bpp_to_32bpp=_24bpp_to_32b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32bpp_to_24bpp=_32bpp_to_24bp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palxbpc_to_pal8bp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pal palette palxbpc_to_pal_8bp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lxbpc_to_pal8bpc �               &lt;link=imgcnv.xh=imgcnv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palxbpc_to_pal8bpc(byte *pal,byte nbp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 pallete with specified number of bits per color to a 8 bi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palette, used in imag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8bpp_to_32bpp=_8bpp_to_32bp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palxbpc_to_pal5bp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pal palette palxbpc_to_pal_5bp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lxbpc_to_pal5bpc �               &lt;link=imgcnv.xh=imgcnv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palxbpc_to_pal5bpc(byte *pal,byte nbp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 pallete with specified number of bits per color to a 5 bi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palette, used in 8bpp to 15bpp imag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8bpp_to_15bpp=_8bpp_to_15bp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8bpp_to_15b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8bpp_to_15bp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8bpp_to_15bpp �                   &lt;link=imgcnv.xh=imgcnv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: _8bpp_to_15bpp(dword *dest,byte *src,int size,byte *pal5bp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 8 bit per pixel source image with a specified 5 bit p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and a specified size to a 15 bit per pixel destinatio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ination buffer must be at least size*2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, the palette has 6 bits per color. The palette mus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5 bit per color palette using the &lt;link=palxbpc_to_pal5bpc=palxbpc_to_pal5bp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8bpp_to_32bpp=_8bpp_to_32b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24bpp_to_32bpp=_24bpp_to_32b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32bpp_to_24bpp=_32bpp_to_24bp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8bpp_to_32b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8bpp_to_32bp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8bpp_to_32bpp �                   &lt;link=imgcnv.xh=imgcnv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: _8bpp_to_32bpp(dword *dest,byte *src,int size,byte *pal8bp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 8 bit per pixel source image with a specified 8 bit p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 and a specified size to a 32 bit per pixel destinatio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ination buffer must be at least size*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, the palette has 6 bits per color. The palette mus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8 bits per color palette using the &lt;link=palxbpc_to_pal8bpc=palxbpc_to_pal8bp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8bpp_to_15bpp=_8bpp_to_15b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24bpp_to_32bpp=_24bpp_to_32b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32bpp_to_24bpp=_32bpp_to_24bp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24bpp_to_32b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24bpp_to_32bp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24bpp_to_32bpp �                  &lt;link=imgcnv.xh=imgcnv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: _24bpp_to_32bpp(dword *dest,byte *src,int np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 24 bits per pixel (true color) source image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ixels to a 32 bits per pixel destinatio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ination buffer must be at least npix*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8bpp_to_32bpp=_8bpp_to_32b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8bpp_to_15bpp=_8bpp_to_15b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32bpp_to_24bpp=_32bpp_to_24bp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32bpp_to_24b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32bpp_to_24bp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32bpp_to_24bpp �                  &lt;link=imgcnv.xh=imgcnv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: _32bpp_to_24bpp(dword *dest,byte *src,int npi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 32 bits per pixel source image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ixels to a 24 bits per pixel destinatio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tination buffer must be at least npix*3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8bpp_to_32bpp=_8bpp_to_32b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8bpp_to_15bpp=_8bpp_to_15b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24bpp_to_32bpp=_24bpp_to_32bp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split32b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split32bpp 32bpp split 3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lit32bpp �                  &lt;link=imgcnv.xh=imgcnv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: byte=AL,byte=BL,byte=CL split32bpp(dword col=E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s a 32 bits per pixel color into its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red (in AL),green (in BL) and blue (in CL) values,in 0..255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split15bpp=split15bp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split15b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split15bpp 15bpp split 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lit15bpp �                  &lt;link=imgcnv.xh=imgcnv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: byte=AL,byte=BL,byte=CL split15bpp(word col=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s a 15 bits per pixel color into its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red (in AL),green (in BL) and blue (in CL) values, in 0..31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split32bpp=split32bp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make32b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make32bpp 32bpp combine 3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32bpp �                  &lt;link=imgcnv.xh=imgcnv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: dword make32bpp(byte red,green,b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a 32 bits per pixel color by combining its specified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lue components. Values for red, green and blue must be in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make15bpp_8=make15bpp_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make15bpp_5=make15bpp_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make15bpp_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make15bpp_8 make15bpp 15bpp combine 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15bpp_8 �                  &lt;link=imgcnv.xh=imgcnv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: word make15bpp_8(byte red,green,b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a 15 bits per pixel color by combining its specified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lue components. Values for red, green and blue must be in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make32bpp=make32bp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make15bpp_5=make15bpp_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make15bpp_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make15bpp_5 make15bpp 15bpp combine 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15bpp_5 �                  &lt;link=imgcnv.xh=imgcnv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: word make15bpp_5(byte red,green,bl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a 15 bits per pixel color by combining its specified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lue components. Values for red, green and blue must be in 0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make15bpp_8=make15bpp_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make32bpp=make32bp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