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crc library crc32.xh crc32 _crc32_val _crc32_init _crc32_addbyte _crc32_addbytes _crc32_addcrcbyte 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2bit CRC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cyclic redundancy check (32bit CRC)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 VERY FAST and 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crc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crc32_val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init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val variable �       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extern dword _crc32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the current value of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riable is used by the following functions : &lt;link=_crc32_init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init function �      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crc32_in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se CRC computing (just makes _crc32_val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val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addbyte function �   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crc32_addbyte(byt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RC value from _crc32_val for ONE byte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val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init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addbytes function �  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crc32_addbytes(byte *buf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RC value from _crc32_val for n bytes (from 'bu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: These three functions use as the current value of the CR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</w:t>
      </w:r>
      <w:r>
        <w:rPr/>
        <w:t>'_crc32_val' variable. This means that multiple CRC'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ame time it's not possible, unless you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val=_crc32_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init=_crc32_i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addcrc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addcrcbyte function � 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crc32_addcrcbyte(dword crc,byte 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RC value from 'crc' for one bytes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updat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crc32_addcrcby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crc32_addcrcbytes function �          &lt;link=crc32.xh=crc32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crc32_addcrcbytes(dword crc,byte *buf,dword 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he CRC value from 'crc' for n bytes (from 'bu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updated CR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=_crc32_ad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bytes=_crc32_add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crc32_addcrcbyte=_crc32_addcrcbyt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