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&gt;&gt;&gt;&gt;&gt;&gt;&gt;  Documentation for the Utility Programs  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.EXE   -This program will perform a variety of ANSI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from inside batch files. For more information, type AN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.EXE     -This program will convert several files from on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S - ANSI Screen Files (typically used in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SC - Plain ASCII text files (25 lin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SV - BLOAD/BSAVE files   (file length=4OO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M - Self-displaying COM files. If a file named TEMP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, it can be displayed by typing TEMP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TEMP in a batch file.  Not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not changed.  The most comm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displaying COM files is in batch files with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CN - Binary screen image (file length=4OO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TF - ShowText File format (file size &lt;= 4OO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syntax is: CVT filename.ext typ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(filename.ext) is the file specification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.  The (type) is one of the 6 file typ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s are acceptable and a path may be specifi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argument, although specific filenam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the (type) argument.  For example, CVT *.BSV S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/copy all BSV files to STF files.  The original fi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  Note: The file CVT2COM.FIL must reside in the Sh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It was purposely kept separate from the CV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it could be used to convert an .STF file (or .SC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into a .COM file by issuing the following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/B CVT2COM.FIL+TEMP.STF TEM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V optional command line argument will allow you to (V)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s they are converted. The default is N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KEY.COM -This program pauses a batch file until a key is pr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value of that key is returned as the DOS ERROR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keys such as F1 etc. are returned as 128+scan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values are the same as the values in the keycod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TEXT.DOC (except that F11 and F12 are not support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as meant to be used in batch files using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 files (with ECHO OFF) or with the SHOW.COM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.EXE     -This program allows the mouse to be used inside batch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, type RAT on the command lin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.COM    -This program will display an .STF file on the scre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batch file.  The syntax is SHOW filename or SHO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 Note that an extension must NO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 The first syntax form (SHOW filename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.STF on the screen and will continue. 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OW/P filename) will display the filename.STF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pause until the user presses a key. 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keystroke (or 128+scan_code_value for extende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laced in the DOS ERRORLEVEL variabl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inside a batch file.  This can be used in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AP.COM   -This program is a TSR (memory-resident) program which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3k bytes of conventional memory to run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color ASCII text screens to BSV, SCN or STF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made memory resident by simply typing STC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 line.  To invoke the program, in order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creen to a file, type Ctrl-Alt-S.  Be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ere running is in text mode (not graphics mod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is STF.  If you type an incorrect file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hose extension is not BSV, SCN or STF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creen to disk.  To (R)emove the TSR from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CAP/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CN.COM -This program will display a 4OOO-byte text screen image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nitor.  The syntax is: VIEWSCN filename.ex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MUST be specified.  The STD drawing progra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toring screen images in this format (as .SC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about using ANSIB and R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should be in the ECHO OFF mode when using the RAT or AN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This prevents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generally a good idea to execute the RAT RESE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.  If the mouse driver is subsequently loaded/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T RESET again. It takes a second or two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, so your batch file should do this only once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T uses the intra-application communication area at OOOO:O4FO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program that utilizes this area will cause RA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each time. This is a very minor consideration sinc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application program should leave the mouse pointer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This is the assumption made by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ch application program should exit to DOS in the 8O-column, 25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.  If it doesn't, then be sure to execute MODE CO8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AT program can be used to retrieve KEYcodes even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. Of course, there will not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