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GMNU115.ZIP - Kids graphics menu, easy for small kids to use, reqs E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make this program easy for kid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, just point to a squar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batch, exe,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lanker (only while menu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installed by any executed batch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environment variable to loc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single data file, no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colors and data fi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EGA/VG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 number of time a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run on an IBM PC, XT, AT,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.  It requires a hard disk, EGA or VGA graphics adap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mouse driver must be install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is software does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isk, and copy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a previous version of KGMNU, you must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(s) before using this version.  Use the CONV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.  It will either use the environment variable '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not present, use the directory it is in to locate the dat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all of its files via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if present, or the path us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exe file if the environment variable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EXE is the only file required to be in your path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enu from any DOS prompt. 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ENU=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no spaces after the 'M'.  The c: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drive C.  The \menu says the files ar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just type menu at the DOS prompt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your screen.  If you wish to customiz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(which I strongly recommend)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, title, and entries may be easily customized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or title is as simple as selecting the item to chan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mouse cursor over it, and typing the &lt;insert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can be modified by typing the &lt;F2&gt; key.  Hel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y can be reached via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cheme of things is simple.  Type the &lt;F2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selection screen will appear.  At the t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oxes allowing you to select the background color, fill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and exit.  The next item down on the screen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.  Select either a color to change or exit via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ox with the mouse, and clicking any button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lor to modify, just point to the new color on the color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.  The sample menu will indicate what the finished produ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When you like the color combination selected, just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color will fill the screen behind the menu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color will be for the background color inside th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ground color is the color used for text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title is also easy.  Just pu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itle and type the &lt;insert&gt; key.  An edi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top of your screen.  You enter thi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type mode', this means anything you type will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at the cursor.  You can change to inser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&lt;insert&gt; key. Insert mode, inserts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cursor position, and moves the follow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e &lt;escape&gt; key will erase the entire line. 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ccept what you have entered, and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&lt;home&gt; places the cursor on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puts the cursor on the last character.  The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so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entries is a little more difficult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o change by placing the mouse cursor over the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the &lt;insert&gt; key.  An edit window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screen.  You now have several items to edi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are the same as above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/ down cursor keys and the enter key, these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one item to the next.  The fields to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 8 characters to represent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The full path including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The filename.ext of the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: Do you wish to wait after executing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menu.  This is useful if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of data before overwritten by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: The number of times this program has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NU.  This number is changed via &lt;ESC&gt;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left arrow&gt;, &lt;right arrow&gt;, &lt;space&gt; and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or decr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entry that is special, is the last on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It will return you to DOS.  It also contain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not editable within MENU.  It may be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  The count field in this entry is a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times MENU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Clea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ab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Exit and sa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ut into the public domain as freewa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required for its use.  This can be freely distribut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doc file accompanies the programs.  Credit must be provi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, written in Turbo-C (2.0), is available for a small su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ove this program I am willing to accept contrib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postcard or email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mes should be directed to /dev/null. 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don Kolansky</w:t>
        <w:tab/>
        <w:tab/>
        <w:t>Internet: sk@westford.c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Jarv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ford, Massachusetts 01886-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of one problem at this time.  One of my sons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started from the menu.  The program things that the Meta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, and does not reload it.  The program then won't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in both the environment variable and the menu ent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not end in a '\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o DOS returns you to the same drive and directory you starte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s are executed, MENU will look for COMMAND.C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environment variable specifies, and it not there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n 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program is executed a count is incremented.  Thi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when editing an entry.  The DOS entry includ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enu program was succesfully ex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