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LITE v1.0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menu  LITE  (tm)   v1.0c            $46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LITE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