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Menu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C-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866 Via Cues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 Paso, TX  79912-6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 (915) 833-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 72223,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C-Menu?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shareware, and how does it work?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mbudsman Statement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C-Menu v4.0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INSTALL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ng with C-Menu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C-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Entries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, Path, and Filename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Entries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Entries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ng Entries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Menus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Menus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ing Menus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Selection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figuration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system time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system date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screen blankout time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screen bounce delay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-Menu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ing and Launching Applications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the C-Menu configuration program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DOS Shell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C-Menu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ing screen save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the C-Menu Personal Databank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-Menu Personal Databank (registered only).....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records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records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records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ing through records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ng records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ing records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C-Menu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and Thanks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troductio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C-Menu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 is a sophisticated system menuing program that shiel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er from the infamous DOS prompt.  Once C-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nd configured, the user should seldom ever hav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S prompt again.  All program loading and running is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by C-Menu.  C-Menu requires no memory when your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.  This way, no vital memory is taken way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 C-Menu also has the ability to create sub-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ssword protect files.  Now you have the ability to keep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pecific applications separate from all the others.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dprocessing programs in one sub-menu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s in another.  Not only is C-Menu powerful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asy to use.  C-Menu features a fully graphical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o make using C-Menu as easy as possible.  The C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 is as equally powerful and easy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computer users will enjoy C-Menu becuase of it's 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e, while experienced user will appreciate C-Menu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 is NOT freeware nor public domain.  C-Menu is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copyrighted.  C-Vision Software retains ownership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.  Anyone who continues to use C-Menu after a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30 days is obligated to purchase C-Menu by pa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registration fee (please refer to the called "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" for more details).  To learn more abou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please refer to the section entitled "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and how does it work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High resolution graphical us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Menu has a complete high resolution (VGA 640x48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al user interface with complete mouse suppor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AA/CUA compliant.  What does all this mean?  It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-Menu's interface is intuitive and standariz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teractions with the user as easy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ses NO memory while in you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Menu takes no memory away from your applications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uns al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Menu can run all your programs.  C-Menu will run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al and protected (DOS-Extended) mode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asy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Menu contains a full featured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very powerful but is also easy to use.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iguration program, one can Add, Edit, Delet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C-Menu entires and sub-menus, add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 to files, set your system date and tim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reen blankout to prevent burn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Menu contains a screen saver feature that com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-Menu is not being used for a duration of tim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pecify.  This way, those users that keep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s on for long periods of time do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ry about their screens getting burned in while C-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waiting to run you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ub-Menus and Password 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Menu gives you the ability to add sub-menu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protection.  Sub-menus keep you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while password protection keeps them saf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nlimited entries and sub-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Menu does not restrict you as to how many entri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you may have.  You may configure as many a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allows (as much as memory or disk space perm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ats usually more than you will ever need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counter those times that you hav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rompt to install new applications or to copy a di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Menu has a DOS shell you can use.  After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DOS prompt, you can then return back to C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electabl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Menu offers the ability to change the color pal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C-Menu.  C-Menu has six built in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et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C-Menu Databank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Menu contains a full featured address book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with a click of a button.  You can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ose addresses and telephone numbers of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 you know.  It also contains a "comment" box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extra information about people, such as birth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nivers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at is shareware, and how does it work?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arable quality. 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d ones!)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budsman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arranty Disclaime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C-Menu v4.0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-Menu v4.0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which may result from the use of C-Menu v4.0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 v4.0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and find that you are using C-Menu v4.0 and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-Menu v4.0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yment of $24.95 to C-Vision Software.  The $24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k.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C-Menu v4.0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C-Menu v4.0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C-Vision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C-Menu v4.0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ntact C-Vision at the address above for author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 v4.0 immediately (however, C-Vision Software must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C-Menu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C-Menu v4.0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a copy of the latest version of C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VISION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ED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, AND ALL SUCH WARRANTIES ARE EXPRESS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DISCLAIMED.  NEITHER C-VISION SOFTWARE NOR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SOFTWARE EVEN IF C-VISION SOFTWARE HAS BEEN ADVI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 OR CLAIMS.  IN NO EVENT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VISION SOFTWARE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CLAIM.  THE PERSON USING THE SOFTWARE BEARS ALL RIS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and shall inure to the benefit of C-Vision Softwar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EDERAL COURT of competent jurisdiction located in El Pa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y, Texas.  The parties hereby consent to in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pyright Notic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THE DISKS ON WHICH IT IS CONTAINED IS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, FOR YOUR OWN USE.  THIS IS COPYRIGHTED SOFTWARE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BTAINING TITLE TO THE SOFTWARE OR ANY COPYRIGHT RIGHT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SUBLICENSE, RENT, LEASE, CONVEY, MODIFY, TRANSL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PROGRAMMING LANGUAGE, DECOMP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 THE SOFTWARE FOR ANY PURPOSE.  YOU MAY MAKE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IS SOFTWARE AS YOU NEED FOR BACK-UP PURPOS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IS SOFTWARE ON MORE THAN ONE COMPUTER,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CHANCE IT WILL BE USED SIMULTANEOUSLY ON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.  IF YOU NEED TO USE THE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IMULTANEOUSLY, PLEASE CONTACT C-VISION SOFTW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ABOUT SITE LIC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gistering C-Menu v4.0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continue using C-Menu v4.0 after a trial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0 days you are obligated to registe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o register C-Menu v4.0 you receiv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lastest version of C-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emoval of all occurances of 'Unregistered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' within C-Menu and personalized with you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C-Menu Personal Databank (see description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elephone/Mail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upport through Compu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Free Evaluation disk of ACZAR v2.0, another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$10.00 discount coupon off of ACZAR v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C-Menu v4.0, please print out the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REGISTER.DOC and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with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this software on more than one computer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is required. 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-Licenses, please see SITEL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stallatio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BM PC, XT, AT, PS/2 or compatible computer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v3.0 or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640K RAM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VGA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100% Microsoft Compatible mouse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rd disk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 v4.0 comes with an installation program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nstall C-Menu v4.0 to your system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will move files off of your C-Menu distribution (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ecompress them.  It will then create th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needed for C-Menu v4.0 to run.  Finally, it will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 file for you (described later).  (INSTALL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for your C-Menu v4.0 installation otherwise C-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un properl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received C-Menu v4.0 in a packed file form (CMENUV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rom a bulletin board for example), you must decompres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temporary directory, change to that direct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STALL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graders must install C-Menu v4.0 into a new directory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old C-Menu v3.0 directory!  C-Menu v4.0 cannot u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 v3.0 data and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Place your C-Menu v4.0 program disk into your flop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 (or B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ype A:INSTALL &lt;enter&gt; (or B:INSTALL &lt;enter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Install program will ask you where you want C-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ed to.  By default, it's:  C:\C-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nstall will then give you a variety of options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oint, you can install C-Menu, edi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 file (this is recommended), and print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's Manual and Registration form.  Aft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decided what to do, select O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nstall will then start to decompress and move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-Menu files to the destination 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fter the installation is complete, typ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nter&gt; to run C-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are now ready to start configuring C-Menu v4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d not to edit you AUTOEXEC.BAT file, Install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iate modifications in the file:  AUTO-NEW.BAT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ter your AUTOEXEC.BAT file to reflect AUTO-NEW.BA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Install again from the master disk and onl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print out the C-Menu User's Manual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rom:  from the Install program, or from DO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, select the items you want to print and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.  (Remember:  you must run install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disk).  To print the files from DOS, type (at the C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MENUV4.DOC PRN &lt;enter&gt;  (to print the User's Manu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REGISTER.DOC PRN &lt;enter&gt;  (to print the Registration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teracting with C-Menu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ated before, C-Menu v4.0 was written with ease of 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  One has the same amount of control using the keyboa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.  Here's a few tips to get the most ou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mouse, anything that's selectable may b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ositioning the mouse cursor on the screen over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(an object being a button or an item in a lis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ft mouse button (also known as "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").  All button depression, list selection, and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l be accomplished by clicking on the desired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keyboard, you may use the TAB, SHIFT-TAB, or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change to the desired object (for example, a butt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pressing the space bar or ENTER will select the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object has a "hot key" associated with it.  All ho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tivated by pressing and holding down the ALT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pressing the letter that's underlin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object.  This will in turn high-light the desired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it in one keystroke (much like the mouse do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is manual gives mention of "selecting" something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utton or a menu item, this means that you either click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use, TAB to it and press ENTER or the space ba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ALT hot-key comb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window in C-Menu has a way out.  If you accide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 to the wrong place in C-Menu, pressing the "Cancel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it" button will always bring you back.  Cancel can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on the keyboard with an ALT-C, Exit with an ALT-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figuring C-Menu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fully understand how to use and configure C-Menu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terms and concepts must be expl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ant to add an application to C-Menu (such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rocessor or a game), you do this by us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ll the information associated with the applict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an "Entry".  You may add, edit, sort, and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 You can also password protect an entry and ev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n separate locations known as separate "Menu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 must know what the executable filenam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is.  Be careful when your pick your executabl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wrong one will cause your application to no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 If you are in doubt about what file is suppos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un your program, refer to the instruction manual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the C-Menu configuration program,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e" button or press ALT-C while in the C-Menu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C-Menu configuration program there is a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"Add Entry".  Select this button to Add an en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 window will open asking for information, here is w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mea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escription:  This is what is actually displayed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 window.  Select the "Description" field to descri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just enter the name of the it.  You can s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for last if you do not know what you are adding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rive, Path, and Filename:  These fields cannot be ac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 In order to choose the drive, path, and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able file, select the "File" button.  Aft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", another window will open allowing you to nav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your system to select the executable file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allows you to change the current drive and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lls you the executable files available at that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Once you have found the file you want, either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and select "Done", double click on the filenam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t with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rguments:  Sometimes the executable file you select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(also known as "parameters").  This is where you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.  Select the "Arguments" field to do so, otherwis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it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Menu:  This tells you what menu your application is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under.  In order to change this, select the "Men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and pick a new menu.  For more information, please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"Menus"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assword:  This field tells you if a password is set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ntry.  It will display "SET" if one is active.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or remove password protection, select the "Passwo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A window will open asking if you wish to set or rem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If no password is set, selecting "Set"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indow asking for the password.  Enter your passwor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(your input will not display), then press TAB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next field and enter it again for ver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you are done.  If a password is set and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it, select "Remove".  Passwords are "case-sensitiv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that a password of "Lock" is not the same as "LoC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done providing all the information required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one" button and your entry will be saved.  At this po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keep adding new entries, otherwise press "Cancel"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mai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Edit an existing C-Menu entry, select the "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" button within the C-Menu configuration program. 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asking you to select the description of the en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e field above the descriptions list.  That fiel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rrent menu" field (please refer to the "Menus" se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about menus).  The list below i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entries under the current menu. 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enu, select the "Menus" button and choose an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e entries under that menu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select a description, if a password is set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you must enter the password to proceed.  Once you pa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the familiar "Add Entry"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rent contents of the entry displaye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e this information in exactly the same manner as you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leted your changes, select "Done"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ll be re-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emove an entry you have previously cre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"Delete Entry" button from the C-Menu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open displaying available choi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.  Just like the "Edit Entries" window, the lis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splay the descriptions of the entries in the "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" (for more information about menus, please read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"Menus").  Once you select the entry you want to 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 will ask you to confirm your request.  Select "Ok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with the deletion.  If there is a password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at entry, you must enter the password in order to proc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Menu configuration program gives you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ze all your C-Menu entries so that when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C-Menu main window, they are sorted.  To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-Menu entries select "Sort Entries" from within the C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.  A window will open giving you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ptions, allowing for two different sorting metho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nus (please see the "Menus" sec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ing menu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ort with the menus imbedded (integrated) with 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(non-menu) C-Menu entries, or your entries may be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that the menus are sorted separately and placed awa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ther (non-menu) C-Menu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choose if you want an ascending (A to Z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(Z to A)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entries are being sorted, the mouse cursor tur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hour glass.  The time this process takes depends on h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were previously sorted and how fast your system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 v4.0 gives you the ability to create sub-menus to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 all the programs on your computer.  The menu system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powerful feature that C-Menu v4.0 offers.  All menu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graphically as folders on the C-Menu mai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menu that always exists in C-Menu, the "Main"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edit nor delete this menu.  All other menus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ff of the Main menu.  You may also create menus of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 The longest "span" of menus you may have is four dee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in C-Menu are represented graphically, however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, they are presented as words separ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' character.  For example, say you want a Games directory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n directory.  You would create it (explained later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denoted in the configuration program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/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say you have two types of games:  Adventure and Sim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add these menus under the "Main/Games" menu, and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deno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/GAMES/ADVEN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/GAMES/SI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under "Simulator" you wish to break down your games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raining and battle, then you ad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in/Games/Simulator", and you would see your newly create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nu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/GAMES/ADVEN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/GAMES/SI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/GAMES/SIMULATOR/TR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/GAMES/SIMULATOR/BA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we want to add one more menu under your trainin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trianing games that are more difficult. 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nder the "Main/Games/Simulator/Training" menu, and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/GAMES/ADVEN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/GAMES/SI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/GAMES/SIMULATOR/TR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/GAMES/SIMULATOR/TRAINING/HA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/GAMES/SIMULATOR/BA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you may have noticed that the "span"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in/Games/Simulator/Training/Harder" menu is five. 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ny more menus under this menu.  If we would like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in different perspective, it would be as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--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- ADVEN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- SI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-- BA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-- TR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-- HA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of the menus as menus that can have entries and othe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m.  In the configuration program, when you are work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you must think of them with their "full names".  "Batt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menu, however, it's full nam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in/Games/Simulator/Battle".  You may have multiple menu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ame, but not the same full name. 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"Main/Games/Battle" directory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, word was given mention of a "Current Menu"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 this means the active menu.  If you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he "Main/Games/Adventure" menu, it would be made curr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you Add, Edit, or Delete any entries,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search for entries in the "Main/Games/Adventu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display them.  The current menu will always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menus are significant.  Whenever the current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you will always see a "Menus" button which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hange the current menu.  The screen will then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entries in the new current menu if applic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in mind, you can proceed to the Menu syst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.  While you ar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elect the "Menus" button and a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full names of all the menus you currently hav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.  It will also display the current menu.  Selec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o make it current if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dding menus:  Select the "Add" button in the Menus window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open asking for the name of the new menu to b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current menu.  Enter this name and press ENTER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menu will then be created and made curr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Editing menus:  Select the "Edit" button in the Menu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open displaying the menu's name.  You ma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ame and press ENTER when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eleting menus:  Select the "Delete" button in the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A window will open asing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enu.  Selete "Ok" if you want to proce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.  All entries and menus under this men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ed.  Note:  If you have any entries in the current menu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enu under the current menu that is password protect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proceed.  This is a security measure so that someon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lete any of your password protected entries. 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ith the deletion, you must remove all password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 the current menu or below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are done in the "Menus" window, select "Exit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the C-Menu configuration program, you ma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alette (colors) that C-Menu and all it's parts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"Colors" button and a window will open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alettes.  There are six total.  As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s, the screen will update with the new palett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a particular palette, select it, and select "Se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lette" to keep your changes.  If you select "Cance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palette will be displayed and no chang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Menu configuration program provides several extra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"System Config" button from the C-Menu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a window will open allowing you to chang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date, screen blankout time, and scrren blankout bou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.  You may change one or all at once before seleting "Do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etting the system time:  To set the system time,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me" field.  Enter the new time and select "Do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etting the system date:  To set the system date,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e" field.  Enter the new date and select "Do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etting the screen blankout time:  To change the time i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r computer goes into screen blankout mode wh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 main window, select the "Screen blankout time (min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this value can be between 1 and 60 minutes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r.  You can change this time and select "Done"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etting screen bounce delay:  While in screen blankout mod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bounce around on the screen.  The time between bou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ltered here.  Select the "Screen blankout box bou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(sec)" field.  This value may be between 1 and 120 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ten.  You can change this time and select "Do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ing C-Menu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rt of C-Menu's functionality exists in the C-Menu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This is the window you see right when you run C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when you load C-Menu, you will see an open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Select the "Continue" button to proceed to the C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window.  Within this main window, you can do several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lis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and Launching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in C-Menu window, there are lists displayed on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top right corners of the window.  The top righ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current menu open, it is labeled as "Current Menu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s represented graphically with open file fold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eft list gives you the available selections (be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enus or both) in the current menu, it is label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vailable Selections".  Available menus under the curr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presented graphically with closed file folder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ntries are simply displayed.  Notice also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rrent Menu" list is a box labeled "Launch Entry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n a new menu, simply select the menu you want to op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vailable Selections" list.  That menu will open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another file folder open in the "Current Menu"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vailable Selections" list will be updated with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selection in the new current menu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back to other menus by selecting menus in the "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" list.  For example, if the current menu is Main/G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MAIN" will close the Games menu and bring you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aunch (run) an application, simply select the appli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vailable Selections" list.  If you use your keybo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application, it will be launch immediately.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entry will also launch it immediately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lick the entry with the mouse, the "Launch Entry"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entry, and then you must select the "Laun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run the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C-Menu always changes to the executable fil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configuration program before it ru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(Most programs need other files in their director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, such as data files and configuration files.) 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your application requires will be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are done with you application, exit it normal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 will re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C-Menu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onfigure C-Menu, you must use the C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.  To run it, you must be in the C-Menu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Select "Configure" to use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Exit" from the configuration program to return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Menu mai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at you need to use the DOS prompt, C-Menu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a DOS shell.  Selecting the "DOS Shell" butt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 main window will bring you to the DOS prompt. 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with the DOS prompt, type EXIT &lt;enter&gt; to return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C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C-Menu, select the "Exit" button in the mai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ompletely take you out of C-Menu.  To run C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change to the directory C-Menu is in and typ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 Never run C-Menu out of it's directory, it will no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if you do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ing Scree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C-Menu to go into screen save mode while in the C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window, press CONTROL-S.  To return back to C-Menu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mouse or press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C-Menu Personal Databank 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-Menu main window you can run the C-Menu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nk.  Select the "Databank" button to do this. 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nk normally to return back to C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ing the C-Menu Personal Databank (REGISTERED USERS ONLY)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 v4.0 provides you with a quick, convenient, and eas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all the personal information of the people you k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 this with the C-Menu Personal Databank.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 Personal Databank, you can store any number of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s include:  Name, 2 Address lines, City, State,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Telephone number, and 200 characters of Comments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ore other information, such as birthdays, anniversa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  You can sort all your records and search for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croll through your records to find the one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what you need to know to use the C-Menu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n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have a record occupying your record form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"Clear" button to blank out your form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record you fill out the record form displayed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you want to fill in and fill them in.  The "Stat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lephone", and "Zip Code" fields automatically form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fter you are through enter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are done filling out the record.  Select the "Sa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save your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edit the current record on the screen, you ma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you want to alter and edit them.  Once you ar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your record, select "ReSave" to write ove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If you select "Save" instead, the Databack will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on the screen as a new record and your old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will still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the current record on the screen, select the "Dele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After deletion, the Databank will bring you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your record file and display the first record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through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nk allows you to scroll to the next or previou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record file (if one exists) and then updates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record.  Select the "Next" button to scroll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record, or select the "Prev" button the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 to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owerful feature of the Databank since i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within a sort within a sort.  Select the "Sort" button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open displaying your options for each particuar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is the main sort, the second is the sub-sor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is the sub-sub-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se fields a list will open giving you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sorting by, such as Name, City, State, etc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ne" if you do not want to use one or both of your sub-s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ay you just want to sort your records by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r "Sort (1)" field must display "Name", and your "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" field must display "None", and "Within (3)" field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"None".  Now, say you want to sort by City, an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ity you want the records sorted by Name.  To do this, "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" would be "City", "Within (2)" would be "Name", and "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" would be "None".  Databank gives you the option to even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ort dee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decided the way you want to sort,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rt" button and your records will then be s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locate a specific record, select the "Fi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A window will open asking by what field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y and the search string to use.  You can perform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any of the record fields (with "Comments"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), by default, it's by "Name".  To search by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select "Choose a field to search by" and change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any of the available fields. After you have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you want and the search string entered, select "Fin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nk will update the screen with the best match it could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arch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out C-Menu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time I've searched for a system menuing program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owerful and easy to use.  A menuing system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, but not too complex.  I wanted to find a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looked good too.  One that had plenty of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lor.  That is when I decided to write C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 v4.0 is quite a change over C-Menu v3.0.  C-Menu v4.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easier to use, it has password protect and sub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  It has a completly new look and fe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 v4.0 is the result of many long hours (some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ustrating) and many late nights.  It is a result of a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 of effort.  The final product is something I hope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 v4.0 was written using Microsoft C++ v7.0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/record file handling and manipulation is taken c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C-Vision Record System (CRS) Relational Datbas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 for C++ (also written by C-Vision Software).  Finally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 resolution graphical windowing and window manag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care by Application Framework v3.5 by Zinc Soft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enjoy using C-Menu as much as I enjoyed writ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J. Finocch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Visio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dits and Thanks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give thanks to the following people who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creation of C-Menu v4.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Marketing in El Paso, TX for testing C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im Personnel in El Paso, TX for testing C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M. Freeman in El Paso, TX for testing and for provi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any suggestions for C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Graves in Puerto Rico for his sugg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as Jeager in El Paso, TX for suggesting 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e and giving me a lot of help and advice.  Thomas is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CZAR - The Ultimate Archive Shell Utility.  ACZA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rom CZAR BBS - (915) 595-870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han Finocchio, my father, in El Paso, TX, who if it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is constant encouragement and support, C-Menu would not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ty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