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FLOAT version 2.0 us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ation of MFLOA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following line as the first line in your source code,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claration 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M 20000, 0, 65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stalls a large stack (20000 bytes) for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, if you have many local variables. The maximum allow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about 65000. Further you can install a large sta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option: Options/Memory sizes,  but the {$M..}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rmation see TURBO PASCAL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the maximum length of a mfloat number, if you want less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re variables, otherwise skip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ine 12 of "PFLOAT.PA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CONST MfloatWord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9 mantissa-words and one word for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MfloatWords: [2 .. ma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x" is defined in MFLOATA.OBJ and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decimal digits ... max = 16   (mantissa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8 decimal digits ... max = 500  (mantissa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use 80386 instructions, it's good to use an od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floatwords" ( --&gt; even number of mantissa-words --&gt; faster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 sense to define more accurate numbers than "max+1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cedures can handle only numbers of "max"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the "USES" instruction at the begin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for the type mfloat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the error handling, if you don't want to interrup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error. Include at the beginning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InterruptAtError=false;  { defined in "PFLOAT.PA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true, that means, the program is terminated a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change it in the file "PFLOAT.PAS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the accuracy of M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the beginning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ntissawords(5);  { defined in "PFLOAT.PA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1, that means, MFLOAT calculates at minimum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change the variable "mantissawords" directly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allowed range, there is a fata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Options/Compiler/Runtime errors: Stack checking: y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helpful for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test of the assembler part of MFLOAT is independ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the beginning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20000, 0, 65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prog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ain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InterruptAtErro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ntissawords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cription of mfloat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ollowing type available ("PFLOAT.PA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 ... mfloat 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mfloat = ARRAY[0..MfloatWords-1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declaration for multiple-precision floating point number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precision of 16 mantissa-words or about 77 decimal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ecision is an assembly time constant. In this release i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mantissa-words. It is possible to change the type declaratio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ntissa-words. This leads to a saving in memory nee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xecution speed at the cost of precision. It is also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dynamically using the PROCEDURE "Setmantissa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     mfloat basic functions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antissawords(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length of the mantissa of mfloat number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must be in the range of [1..min(MfloatWords-1,max)]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= 16 for 77 decimal dig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= 500 for 2408 decimal dig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antissa-words is increased and the numbers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used further, the additional words are not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ir values are not known. The error of the number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antissa-words is of course very small and is 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former calculation. If it is important, that th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are zero, the user has to initialise them (see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.DOC"). If the number of mantissa-words is reduced,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as truncated, although nothing is changed at thi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ntissa-words refers only t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80386 instructions are used, only even number of mantissa-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specify 5 mantissa-words, MFLOAT calculates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, because it is faster to calculate using 6 mantissa-wor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8086 instructions and only 5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IME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ntissaword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actual number of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rr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flag is returned. If there occurs a runtime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the error-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loatError(N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flag is set. If the boolean variable "useInterruptAt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 error message is written to the screen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qum(VAR a, b : mfloat);                   { *** a &lt;-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copied to variable "a"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m(VAR a, b : mfloat);                { *** a &lt;-- a +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added to the value "a"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"a". The value of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(VAR a, b : mfloat);                { *** a &lt;-- a 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subtracted from the value "a"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"a". The value of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m(VAR a, b : mfloat);               { *** a &lt;-- a *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multiplied by value "b"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"a". The value of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m(VAR a, b : mfloat);                { *** a &lt;-- a /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divided by the value "b"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"a". The value of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(VAR a : mfloat; b : integer);     { *** a &lt;-- a *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multiplied by the integer value "b" wit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The result is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(VAR a : mfloat; b : integer);      { *** a &lt;-- a /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divided by the integer value "b" wit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The result is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ersm(VAR a : mfloat);              { *** a &lt;-- 1 /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is divided by the number "a"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gm(VAR a : mfloat);                 { *** a &lt;--  -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sign of the number of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Zero(VAR a : mfloat) : boolean;    { *** eqZero &lt;-- a = 0 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a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tZero(VAR a : mfloat) : boolean;    { *** gtZero &lt;-- a &gt; 0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 value of "a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Zero(VAR a : mfloat) : boolean;    { *** geZero &lt;-- a &gt;= 0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equal zero. The value of "a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tm(VAR a, b : mfloat) : boolean;     { *** gtm &lt;-- a &gt;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-precision number "b". The values of "a" and "b"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m(VAR a, b : mfloat) : boolean;     { *** eqm &lt;-- a =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recision number "b". The values of "a" and "b"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Zerom(VAR a : mfloat);             { *** a &lt;- 0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zero = 0.0000..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nem(VAR a : mfloat);              { *** a &lt;- 1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one = 1.0000..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im(VAR a : mfloat);               { *** a &lt;- pi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pi = 3.14159..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n2m(VAR a : mfloat);              { *** a &lt;- ln(2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2) = 0.69314..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n10m(VAR a : mfloat);             { *** a &lt;- ln(10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10) = 2.3025..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mf(VAR a : mfloat;               { *** a &lt;-- string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string "b" to the multiple-precision numb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correct, zero is returned. Otherwi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ere the first error occurs, is returned. For con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alculation is set to one mantissaword more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it is set back to the original value.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speed, but for accuracy, because normally it is not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ftoa(VAR a   : mfloat;               { *** string &lt;-- a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le-precision number "a" to a string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ber of ASCII-characters, which is defined in "len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too less, the string is set to stars '*'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conversion is '.32767F' (see FUNCTION mftostr)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 is set to a value, that the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has little effect to the shown digits and the conver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 large. Afterwards it is set back to the original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optimised for speed, but for accuracy, because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string is 255 characters. If you specify "len"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, the length is trunca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ftostr(VAR a      : mfloat;           { *** string &lt;-- a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mat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le-precision number "a" to a string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ximum number of ASCII-characters, which is defined in "le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s too less, the string is set to star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format-string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  the point is shown every time, not significant zero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scientific format with an exponen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  fixpoint format, if the number is too large, a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ponent of t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  fixpoint format, if the number is too large, or less than 0.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ientific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.' an integer, which declares the number of digit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xpoint and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haracters (but not those of the digits for th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string is arbitrary. It is also allowed to 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format, but in this case the letter for the ex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s also the lower case letter 'e'. For conversion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 is set to a value, that the error of the con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 to the shown digits and the conversion time isn't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t is set back to the original value.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speed, but for accuracy, because normally it is not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string is 255 characters. If you specify "len"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, the length is trunca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ToD(VAR a : mfloat) : double;           { *** MfToD &lt;-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le-precision number to a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value of "a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ToLd(VAR a : mfloat) : extended;       { *** MfToLd &lt;-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le-precision number to an extended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a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ToMf(VAR a : mfloat; b : double);  { *** a &lt;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double precision number to a multip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dToMf(VAR a : mfloat; b : extended);     { *** a &lt;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n extended number to a multiple-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ToMf(VAR a : mfloat; b : integer);     { *** a &lt;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n integer number to a multiple-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     standard functions (Borland C: MATH.H)   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sm(VAR a : mfloat);                 { *** a &lt;- arccos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s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-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a &lt;=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inm(VAR a : mfloat);                 { *** a &lt;- arcsi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sin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-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= a &lt;= pi/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anm(VAR a : mfloat);                 { *** a &lt;- arcta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tan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= a &lt;= pi/2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an2m(VAR a, b : mfloat);           { *** a &lt;- arg(b + i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extended arctan function phi = arctan(a/b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s zero or less than zero, the correct value "phi" is return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val (-pi, pi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qrt(sqr(a) + sqr(b))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0 and b = 0, the value "phi" is not unique. The error-flag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zero is returned. The return variable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ilm(VAR a : mfloat);                 { *** a &lt;-- ceil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nteger number, which is greater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is calculated and returned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sm(VAR a : mfloat);                    { *** a &lt;- cos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shm(VAR a : mfloat);                  { *** a &lt;- cos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h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&gt;= 1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m(VAR a : mfloat);                    { *** a &lt;- exp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exponential function exp(x)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22712  there is an underflow =&gt;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bsm(VAR a : mfloat);                 { *** a &lt;-- fabs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absolute value of the number "a"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rm(VAR a : mfloat);               { *** a &lt;-- floor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teger number, which is less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is calculated and returned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odm(VAR a, b : mfloat);             { *** a &lt;-- fmod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oating point modul function. The number "a" is divided by "b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an integer. The rest of this division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". The variable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* b + c;   "k" is an integer;   0 &lt;= c / b &lt; 1;  "c" is assigned to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b" is zero, the error-flag is set. For negative "b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egative or zero. For very large "k", which can 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mfloat number exactly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xpm(VAR a : mfloat;                { *** a &lt;-- frexp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R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"a" is split into its exponent and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 * (2^b);  0.5 &lt;= |c| &lt; 1 if a &lt;&gt; 0;  c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wo results. If the mfloat number is zero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"b"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ypotm(VAR a, b : mfloat);            { *** a &lt;-- hypot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for the calculation of the absolute valu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sqrt(sqr(a) + sqr(b)); "c" is assigned to "a", "b"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+ i*b| = hypo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rrect result also if sqr(a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mfloat number, because it is too great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dexpm(VAR a : mfloat; b : integer); { *** a &lt;-- a * 2^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"a" is multiplied by the power of two: 2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a * (2^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very fast, because only the exponent of two i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m(VAR a : mfloat);                   { *** a &lt;- log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natural logarithm ln(x)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= a &lt;= 22712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10m(VAR a : mfloat);              { *** a &lt;- log10(a) 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decade logarithm log(x)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9864 &lt;= a &lt;= 9863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fm(VAR a, b : mfloat);         { *** a, b &lt;-- modf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plits the number "a" in an integer part and in a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+ b;    "k" is an integer;    0 &lt;= b &lt; 1;    "k" is assigned to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wm(VAR a, b : mfloat);          { *** a &lt;-- a^b 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the basis "a" by the exponent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ssigned to the variable "a", the variable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onent is an integer, the calculation is made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. The number of multiplications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|b|). If "b" has a fractional, the calculation is made by logarith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se a must be positive, otherwise the error-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is not real. If the number "b" is very lar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actional can be represented by the mfloat format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the error-flag is set too. If a = 0 and b &lt;= 0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nd the error-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wi(VAR a : mfloat; b : integer);   { *** a &lt;-- a^b  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the basis "a" by the intege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. The result is assigned to the variable "a", the variable "b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calculation is made by repeated multiplication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is proportional to log(|b|). If a = 0 and b &lt;= 0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and the error-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w10m(VAR a : mfloat; b : integer);  { *** a &lt;-- 10^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basis ten is built using the integer exponent "b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ssigned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10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 &lt; -9864 then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&gt; 9863  then there is an overflow -&gt; error-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nm(VAR a : mfloat);                    { *** a &lt;- si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nhm(VAR a : mfloat);                  { *** a &lt;- si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h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tm(VAR a : mfloat);                  { *** a &lt;- sqrt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uare root of the number "a"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". If "a" is negative, the error-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nm(VAR a : mfloat);                   { *** a &lt;- ta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 It is faster than the calculation of sin(a) / cos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nhm(VAR a : mfloat);                  { *** a &lt;- ta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h(x) function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    extended standard functions  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shm(VAR a : mfloat);                { *** a &lt;- arcos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s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a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a &lt; 2271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tm(VAR a : mfloat);                 { *** a &lt;- arccot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t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a &lt;=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thm(VAR a : mfloat);                { *** a &lt;- arcot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t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gt; a   or   1 &lt; a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inhm(VAR a : mfloat);                { *** a &lt;- arsi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sin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anhm(VAR a : mfloat);                { *** a &lt;- arta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tan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 a &lt; 1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ssinm(VAR a, b : mfloat); { *** a &lt;-- cos(a), b &lt;-- si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and cos(x) function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series for the sine function. Therefore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wo individual calculations. It is recommend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e exponential function of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tm(VAR a : mfloat);                     { *** a &lt;- cot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 It is faster than the calculation of cos(a) / sin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thm(VAR a : mfloat);                   { *** a &lt;- cot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h(x) function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result: a &gt;= 1 or a &lt;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10m(VAR a : mfloat);                  { *** a &lt;- 10^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10 of the argument "a"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9863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9864   there is an underflow,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m(VAR a : mfloat);                     { *** a &lt;- sqr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uare of "a". The result is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= a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uncm(VAR a : mfloat);              { *** a &lt;-- trunc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integer part of the number "a" (trunc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"a". The sign has no influence 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