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-Key Configu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Text quick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ZOOMKEYS.D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quick-key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modified to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for Modifying ZOOMKEY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ines that begin with a ';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and ar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Text.  Blank li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ach non-comment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-Key Command (listed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key combination, sepe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key combination must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hift Keys followed by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Keys,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s, or Number Keys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group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ach key combin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 Inotherwords, a Quic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not hav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s another quick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Quick-Key Command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not case sens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y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lower o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t all quick-key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-key is not listed, Zo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efault value fo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ZoomText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efault quick-key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modified configura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under a new 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On          Jum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Off         Jum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eft      Jump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Right   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      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      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Left        Revie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Right      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</w:t>
        <w:tab/>
        <w:tab/>
        <w:t>[L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</w:t>
        <w:tab/>
        <w:tab/>
        <w:t>[R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 (Numpad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</w:t>
        <w:tab/>
        <w:tab/>
        <w:t>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ight] </w:t>
        <w:tab/>
        <w:t>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</w:t>
        <w:tab/>
        <w:tab/>
        <w:t>[Num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</w:t>
        <w:tab/>
        <w:tab/>
        <w:t>[Scroll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</w:t>
        <w:tab/>
        <w:tab/>
        <w:t>[Numpad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  <w:tab/>
        <w:tab/>
        <w:t>[Numpad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</w:t>
        <w:tab/>
        <w:tab/>
        <w:t>[Numpad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</w:t>
        <w:tab/>
        <w:tab/>
        <w:t>[Numpad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-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-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-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a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ZOOMKEYS.D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ZoomText to use your ne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To do so, use the '/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y you edited the ZOOMKEY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is disk and saved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ZOOMKEYS.NEW. 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figuratio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TEXT /K ZOOMKEY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Quick-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On      = [Alt] 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Off     = [Ctrl] 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eft  = [Alt] 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Right = [Alt]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    = [Alt]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  = [Alt]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Left    = [Ctrl] 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Right   = [Ctrl]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Up      = [Ctrl]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Down    = [Ctrl]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Center  = [Ctrl]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   = [Alt]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   = [Alt]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Mode  = [Alt] 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Mode  = [Alt]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= [Alt]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