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rzdokumentation zum Programm SATELL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Programm ist eine Demoversion. Es ist mit voller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f�hig bis zu dem auf dem Startbildschirm angegebenen Termin. Danach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rechnungsroutine nicht mehr korrek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erste Demoversion mit implementierter Rotorsteuerung. Es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100 Interface (AMSAT-Interface) unterst�tzt. Lesen Sie bitte zuerst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en in der Datei ROTOR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 Programm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icherung von bis zu 700 verschiedene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wendung von Keplerelementen im AMSAT- und im NAS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optionale Berechnung von AOS (Appearance Of Satellite) und 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barer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es akustisches Signal bei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Vorausberechnungsprotokoll in Text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rausberechnung auch f�r zwei Ort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swahl des 2. Ortes aus bis zu 2000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tor-Koordinaten-Entfernungs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ltkarte mit Ausleucht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zimuth-/Elevationsgrafik mit optionaler Einblendung der konk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rmationssystem zu den einzel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e Dateien liegen als Textdateien vor und sind beliebig edit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ktives Update von Keplerelementen im NAS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zeige des Sonnen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dest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-AT 286 und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twa 300kByte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twa 400kByte freier Hauptspeicher falls Weltkarte dargestel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GA-Grafik (Standard-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mpfohlene Zusatzausstat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ithmetik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orliegende Programm erlaubt die Berechnung von Satellitenposi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700 Satelliten. Die Berechnung kann in Echtzeit oder als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erfolgen. In der Echtzeittabelle werden immer 16 Satelliten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ig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Uhrzeit in der Echtzeittabelle bzw. in den Grafiken mu� immer als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. Anderenfalls ist der TIME-Parameter in der Datei SATELL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tels folgender Tastenkombinationen bed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Escape-Taste ist die wichtigste Taste im Programm, da man mit ih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ast) jeder beliebigen Stelle im Programm die aktuelle Funktion be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&lt;ENTER&gt; werden der aktuell ausgew�hlte Men�punkt best�tig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Funktio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Tastenkombination startet die Azimuth-/Elevationsdarstell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^s wird die Satellitensuchfunktion aktiviert. Diese ist beso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voll wenn viele Satelliten gespeichert sind. Der Satellitennam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vollst�ndi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�ttert seitenweise in der Satelliten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en Satelliten bzw. Men�punk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t das Programm an jed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zwischen Weltkarte und Horizontdisplay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t zwisch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en den Mausze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k�nnen auch mittels Hotkeys ausgew�hlt werden. In der Echt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sind die Hotkeys farblich hervorgehoben, in den Grafiken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em ersten Zeichen auf dem entsprechenden Knopf. Men�punkte, d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n als Argument ben�tigen, beziehen sich immer auf den aktuell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onsten haben wir versucht, die Bedienung des Programmes "intuitiv"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n, so da� nunmehr einfach Ausprobieren angesagt 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Men�punkte gilt, da� sie teilweise �ber eine erweiterte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r in dieser Kurzdokumentation beschriebenen verf�gen. Es lohn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stimmte Aktionen zu versuchen. Unter Umst�nden sind dies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.EXE verwendet mehrere Dateien, die alle vom Nutzer ge�nd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ber nicht immer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gramm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sierungsdatei. Die einzelnen Parameter sind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kumentiert. Es ist jedoch sinvoll, eine Sicherheitskop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datei 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Datei enth�lt die Keplerlemente der verschieden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lls mehr als 700 Satelliten drinstehen, werden die rest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fach ignoriert. Es kann sowohl das AMSAT-Format als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SA-Format verwendet werden. Dabei ist es nicht notwendig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ien irgendwie aufzubereiten. Die Einleseroutine wurde,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stem Wissen und Gewissen, so gestaltet, da� jeglicher "M�l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r nicht wie Keplerelemente aussieht, einfach ignorie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existiert die M�glichkeit des selektiven Updat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plerelemente einzelner Satelliten. Dazu sind folgende Schr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order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'Information' f�r den betreffenden Satelliten aus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'Update' 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amen der Datei mit den neuen Element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tu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se Funktion arbeitet nur wenn alte und neue Keplerelemen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reffenden Satelliten im NASA-(2-Zeilen) Format vorliegen.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 Keplerelemente aufgefrischt werden empfiehlt sich komp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setzen der gesamten Datei. F�r die Verfolgung von STS oder 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das selektive Update allerdings sehr hilf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Datei enth�lt alle Daten f�r die Darstellung der Weltkarte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bau ist in der Datei ersichtl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M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kann man die Modi der jeweiligen Satelliten in Abh�ngigkeit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weiligen MA-Wert eintragen. Die Z�hlung beginnt bei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z.B. OSCAR 13 bei 60 in den Mode BS und bei 120 in d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o w�rde dast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CA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 B     # beginnt mi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60 BS    # macht mit BS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 S     # bleibt bei S bis der Umlauf beend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kann jeder die Horizontlinie f�r seinen eigenen Standort ein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 wundert sich dann nicht mehr, wieso er OSCAR 17 trotz 50� Ele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h�rt...(Schornsteine sind manchmal noch h�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blem liegt beim Nutzer, seine eigene Horizontlinie auszume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NFO.TXT/SATINFO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Datei KANN n�tzliche Informationen �ber Satelliten o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ere Themen enthalten. Der Aufbau geht aus der Beispieldatei herv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Datei ist schon mit hilfreichen Informationen (Frequenz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) gef�llt. Schaltet man die Sprache auf Englisch, so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NFO.ENG benutzt, anderenfalls die Datei SAT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phische Koordinaten von �ber 1800 St�d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ierungsdatei f�r die Roto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steu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otorsteuerung wird grunds�tzlich durch bet�tigen der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&lt;R&gt; aktiviert und zwar f�r den gerade ausgew�hlten Satelliten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Modi, welche in der Datei ROTOR.INI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die M�glichkeit der manuellen Ansteuerung des Rotors. Diese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-Elevations-Diagramm gegeben. Durch dr�cken des Knopfes "Rotor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manuelle Rotormodus eingeschaltet. Der Mauszeiger wird auf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te Stelle positioniert und es wird die ENTER-Taste bet�tigt. Der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Modus wird durch erneutes Bet�tigen des Knopfes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Zus�tzliche Hinwe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 das Programm zu langsam erscheint, der sollte es mit einem Arithmet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ersuchen. Dann d�rften kaum noch W�nsche offen bleiben. Ein Dir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w�hrend der Vorhersage wurde doch nicht implementiert man k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tandene Datei ohne weiteres mit dem DOS-Printbefehl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bitten um Entschuldigung, da� diese Kurzdokumentation ihrem Namen ge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. Aber schlie�lich soll sie ja nur einen �berblick �ber die Bedien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geben. Die ausf�hrliche Dokumentation, welche zur Vollvers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fert wird, umfa�t etwa 50-60 Seiten und wird in gedruckter bzw. kopi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�bergeben. Auf jeden Fall gibt es im Programm Funktionen, auf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Kurzdokumentation nicht eingeg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Abschlu� noch eine gro�e Bitte. Wir haben uns die M�he gemacht,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zu entwickeln. Machen Sie sich also bitte die kleine M�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 anzubringen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s eine Demoversion ist, wie bekommt man dann eine richtig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ganz einfach. Sie melden sich bei uns. Sie bekommen dann ein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ie kann auch nicht mehr, geht daf�r aber immer), eine ord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okumentation mit einigen Ausf�hrungen zum verwendeten Berech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ahren und einigen aktuellen Hinweisen zu den gerade fliegenden Satell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u�erdem wird die Version mit Rotorsteuerung kostenfrei nachgelief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 f�r die Vollversion betr�gt DM 20,- bzw. DM 30,- f�r e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integrierter Rotorsteuerung. Zus�tzlich fallen DM 8,- f�r Postver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Verpackung an (Vollversion +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ag kann mittels Verrechnungsscheck oder durch �berweisung auf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 erstat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sten 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BANK Filiale Ze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leitzahl : 860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r.    : 67152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iele Wege uns zu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3HRT                                     DL3H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sten Hansky                             Matthias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-Bebel-Str.14                        Wiesenstra�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712 Kretzschau                           06712 Ze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3HRT@DB0LPZ-15.#SAX.DEU.EU                  DL3HZM@DB0MER15.#SAA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ky@igel.physik.th-zwickau.de           e3daq@mlucom.urz.uni-hall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ste Demoversion im Internet: ftp ftp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