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XLAB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Viper Software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ms all warranties,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 with respect to defects in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program license granted herein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particular application use o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LAB is part of the PCXDUMP system.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mplete form with all support and documentation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10 day free trial period. Regardles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obtained, it is request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censing and registration provisions if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fter the 10 day trial period.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be used on any color EGA, VGA or 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show any 2, 16, 256 and 16.7 million (24 bi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 in both 16 and 256 color modes. Howev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and 16.7 million-color pictures in 16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give you a hint of what the pic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24 bit pictures in 256 color is accep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displayed are bigger than the current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croll the images around FAST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&amp; PgUp. You can also change resolution with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detect a wide range of SuperVGA cards and uses their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in 16, 256, 32K, 64K or 16.8 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 HiColor or TrueColor cards, you can view 24 bi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 in 32768 colors or 16.7 million colors (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eed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has a neat file browser, so you can walk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ies on your harddisk without leaving PCX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limit of 2000 PCX-files per directory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kely to hit this limit!). You simpl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or PgUp or PgDn to select the file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PCX-files must be no larger that 3800 pixel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u can easily set up a slideshow by tagg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n hitting F8 (to start the slideshow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ag at least 2 files to have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CXLAB will detect which video modes your video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you can easily switch between these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2 (or + &amp;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is FAST! PCXLAB is written in a high level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for all the screen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with the great shareware fileviewer VPI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how a large number of formats, not only PCX)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0%-700% faster with an average about 2 times fa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verts PCX-files to other fileformats: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BMP, Amiga LBM, TIFF, Targa TGA, Wordperfect W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nipulate PCX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vert any color file to monochrome using Floyd&amp;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urkes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vert any color file to 16 or 256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vert any color PCX-files to gray scaled PC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both PCX-files and ANS-files (ANS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image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NOT show GIF, TGA, LBM, WPG, BMP, EPS, T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may apper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[/CHIPSET:number] [/AUTO] [/SKIPVESA] [/PCXONLY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arguments are valid filenames on PCX- o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se will be showed. Otherwise the PCXLAB will 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XLAB somehow fails to recognize your video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on the list below, you can force PCXLAB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HIPSET switch. 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hipset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NSUPPORTED             23  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RESERVED                24  Ma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EGA card                25  OAK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GA card                26  OAK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ATI Wonder              27  OAK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rident                 28  S3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Genoa                   29  S3-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aradise                30  S3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Tseng ET 3000           31  S3-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Tseng ET 4000           32  S3-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Tseng ET 4000 HiColor   33  S3-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OAK-37                  34  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OAK-67                  35  ChipTech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Video 7                 36  ChipTech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Ahead A                 37  ChipTech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Ahead B                 38  ChipTech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ChipTech 451            39  ChipTech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ChipTech 452            40  ChipTech 6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ChipTech 453            41  ChipTech 6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VESA                    42  ChipTech 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Tseng ET 4000 TrueColor 43  ChipTech 6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OAK-77                  44  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MX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rcing PCXLAB to use your adapter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cards HiColor extension (if it has an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PCXLAB with argument /AUTO, PCXLAB goes to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selects a resolution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XLAB tries to identify your video card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your video card as a VESA card if you have a VESA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cause the very first thing PCXLAB check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VESA-driver. If you install PCXLA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IPVESA option no check for a VESA-driv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XONLY switch will tell PCXLAB only to scan for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XMS for temporary storage when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CX images. If there is not enough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CXLAB will use the disk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PCXLAB where to place the tempo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PCXTMP,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CXLAB will check if PCXTMP is defined and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ocation. If that is not the case PCXLAB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variable and then if necessary the TM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 following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X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the root of disk E: for temporary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your extended memory as a RAM disk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TMP environment variable point to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ative import graphic files for WordPerf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contain both bitmaps and line art, or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only generate the bitmapped part of them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with WPG files having one, four or eight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at is, monochrome files, sixteen-col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G specification allows for 256-color files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WordPerfect itself would not read the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256-color images in a WordPerfect document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duce them to sixteen colors or dither them to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, depending upon what you wi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files which are used as "wallpaper"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y can be created using the version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Windows. BMP files use no image compres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appears to be to make them fast to load. Pla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being very large. There is a very important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MP files which you should bear in mind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Windows uses a fixed palette which Windows Pai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bout changing, as doing so would make the screen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ransferring an image to the BMP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result in some color shifts when BMP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MP format can support 24-bit files, which PCXLA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. However, as of this writing importing a 24-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to Windows Paint results in a noticeable col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S format... encapsulated PostScript...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cannot be interpreted directly by most PC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As such, an EPS file which is to be impo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uch as Ventura Publisher or PageMaker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eview". A preview is a small black and white 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how you a rough idea of what the EPS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not generate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ort an EPS file into Ventura, for exampl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you see will be the preview but the data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can transform PCX-files with between 1 and 2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formation ... between two and 16.7 million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PS files. Images with more than two color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EPS files which PCXLAB cre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printed. You cannot read them in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rel Draw or Adobe Illustrator. Thes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cept the large mounts of bitmapped data which a PCXLAB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. For the most part, using EPS files in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cessary. Applications which import EP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llow you to import TIFF files as wel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 with 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generates 1, 4, 8 or 24 bit TIFF files. Colo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ful in Corel Draw,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Draw 3.0 will import color TIFF files for inclusion in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Due to the complicated nature of TIFF-files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mp uncompressed TIFF. This will allow almost any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o read the files generated by PCXLAB without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/LBM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rted out on the Amiga. The IFF fil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flexible, and allows all sorts of things besi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tored in IFF files. IFF files are found on the PC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orted from Amiga systems. They are also creat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applications such as Electronic Arts'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Digital Vision's Computer Eyes video scann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se they are given the extension LBM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iven the extension CE. The basic file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however. The standard IFF image files are called 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ll images as planes. This is much slower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readable by pretty well all IFF readers..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rt them back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PCXLAB creates IFF files. Un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old versions of Deluxe Paint which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ading some files part way through the image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FF files from sources other than PCXLAB, so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these versions of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vision Targa format is used by several high e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things like ray tracing packages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th up to sixteen million unique colors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1, 4, 8, or 24 bit TGA files. As with TIFF files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enerate uncompresse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RANSFORMATION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reate destination fil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than the source files they are derived fr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function, for example, to reduce a 256-color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one. It is particularly useful for reducing 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-color files, or promoting 16-color files to 256-colo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dithering or remapping as color transfor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sort of magical process by which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pretty attractive black and whit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n a monochrome screen or a black and whit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Note that source files for dithering mus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of color information per pixel. Dithering often wo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 if you scale the original image up. PCXLAB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with images from "size as" up to 300 percen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fairly slow process, and the better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the slow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thering algorithms use what is called "error diffu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e really nice looking dithers, but they ar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, and least attractive, is Floyd &amp; Steinberg. Th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er, is Burkes (in my opinion). It is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and contrast of dithered images with the 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values. It is also possible to invert th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. Whenever you reduce the number of color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age information will get lost. The simplest form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s "remapping". This simply means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have the best "all around" color palett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chosen to match thi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usually 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file is transformed into a new file with les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oose "Dithering" or "Remapping". Whe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ransformed into a new file with more colors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s "Rema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CX-files to a either an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P LaserJet compatible printer with PCXLAB.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 must satisf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a monochrom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be no wider than 640 pixels (MATRIX-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00 pixels for a 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rint one file at a time, 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gged. You will be asked if you want to invert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n the printer, output resolution and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goes to AUTO, which automatically selects a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ich will display the whole picture. Pressing F7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, which forces the default resolution (above)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the im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LIDESHOW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will do a slide show of the tagged files until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prompts for a new slide delay time in seconds. You mu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files to start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DIRECTORY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will cause PCXLAB to resca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and ANS-files. If you activate PCXDUMP from within PCX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create new PCX-files that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. If you press F9 PCXLAB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ew files will appear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docu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