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  \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    |           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                     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         - - - - 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\      /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|/--\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N A M E   |    |   V I E W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|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|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           /      \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Reader/Printer/Sor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 in reverse video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very search word/name which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upport file search list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printed immediately,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f 10 user defined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in NAMEVIEW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EXE     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     - A sample of the type of file us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VIEW.EXE.  You'll have to write your own 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or modify this one in order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earch for your list of names and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OC      - This documentation file.  Do not be intim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size of the DOC file.  There is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n the documentation tha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the program.  The only must read s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apter on Set Up.  The rest of the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 has been made available for those who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ke to know more about the program and h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KDM          - A sample "message file" included so you can im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tely run a quick tutorial and demo of NAM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ee what it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VIEW.BAT      - A batch file which will start NAMEVIEW and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 using the other files provided for this p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e.  Type DEMOVIEW + &lt;ENTER&gt; for the demons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       - An ASCII file containing any last minute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tion corrections or other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aware of (may not be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.COM           - A simple text editor (by Tom Kihlken of PC mag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ne).  TED is distributed free with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make it easy to write and/or modify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OP.DAT file.  TED is not a part of the NAM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.DOC           - Documentation for the TE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VIEW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ile can be easily printed by using your DOS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Line your paper up so that your printer's print he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one inch down from the page perforation.  If sta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ner, NAMEVIEW.DOC will print with one inch top and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90, 1991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y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410 Huntersg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mble, TX  77396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-454-6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DROP and NAMEVIEW set of programs are copyrighte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my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, copy, and distribute the NAMEDROP and NAMEVIEW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ll of the original files are included without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py and distribute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do not charge for use, copying, 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egistered versions of NAMEVIEW are not to be distribu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backup copies may be made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at the NAMEVIEW program is useful, saves you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 general makes your message hunting easier, a registration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15 would be appreciated.  I have spent countless hours wri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ng, and testing this program - hours which I could have sp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genealogy!  It is also very reasonably priced.  If you are 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regi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on disk.  The registered version of the program has a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line interface feature (see features section for descriptio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 not have the shareware message on the menu screen.  A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vided in Appendix D (last page of documentation)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 i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the searching capabilities of NAMEVIEW, but would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own favorite message reader, then try NAMEDROP.  NAME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 your search list and sort out only those messages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e of your search list items.  These sorted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ritten to a separate file for use with your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thanks to George Pardue who helped in Beta testing this produ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provided many helpful suggestions, most of which were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VIEW BBS Message Searching/Reading/Stor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Glossary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What is NAMEVIEW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What NAMEVIEW does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Program speed considerations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Quick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ow to run a quick demo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Set Up - Preparing to Use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Saving your message downloads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NAMEVIEW.DAT data file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NAMEVIEW.DAT file - Message Format Section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NAMEVIEW.DAT file - File Name Section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NAMEVIEW.DAT File - Search List Section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Sample NAMEVIEW.DAT File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NAMEVIEW.DAT File Tips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Floppy disk set up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Hard disk set up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Start Up - How to start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Command Line Entries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File Menu Operation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et Up Menu Operation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Command Line Parameters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Program Operation - How to use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nformation Line - Action Messages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Information Line - Hot Keys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Information Line - Messages Processed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Information Line - Names Found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Information Line - Current and Total Pages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Help System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Early Termination of Program Execution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Normal Program Termination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NAMEVIEW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ctive Parameter Switching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utoLoad Feature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Automated Caps Lock/Num Lock Adjusting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Book Mark Feature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Command Line Interface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Custom Message Screen Colors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Display Adapter Detection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Error Message Display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Escape Key Function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 Extended Keyboard Interface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 Floppy User Enhancement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  Force Mono Function 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 Help System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 Line Wrap Check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  Mark File Option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 Message File Deletion Option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.  Name(s) Found in Message Indication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.  Print Device Customizing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  Print Message (using "P")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  Print Message (using "F")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  Read Selection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Reverse Read (Back Up) Command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  Search List Tailoring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.  Search Parameters 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.  Smart Point &amp; Shoot Download File Selection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.  Sort Files:  User or Default Naming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. Sort Files:  Writing to Disk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. Sound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. Special Search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. Upper Case Check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Ways to Write Your NAMEVIEW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Word Processing Software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ED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Error Messages and Problems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Upgrade Enhancements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- Registration and Support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Registration form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Upgrade form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 Background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 - The file which was most recently chosen from the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&amp; Shoot file listing.  The full path and filenam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both menu screens.  In addition, it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File Lis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 - a file downloaded (captured) from a BBS which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ns multiple messages.  Your modem software may call this a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 log file.  For maximum efficiency, select the BB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tinuous read while captu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 Option Screen - the first screen you see on loading N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(if the AutoLoad parameter is not used).  This menu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ectories, list and choose files, and when available,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- any of the three help screens which can be called u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- occurs when one of your search words is found in a mess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tained within your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(s) - the individual message(s) which are contain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mat Block - a four-line section of the NAMEVIEW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one or more filename extensions, the First Lin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(s), the Subject Line key word(s), and the Last Line key word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creen - the screen seen while you are reading message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Information Lin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k - for floppy disk users; the disk on whi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EXE and NAMEVIEW.DAT 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-  refers collectively to NAMEVIEW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; it does not include the download file or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ritten by NAM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Name(s) - this term is synonymous with "search word(s)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NAMEVIEW was originally designed for use by genealogis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principally interested in searching for names, this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asional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ord(s) - (a) word(s) from the list you creat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.  All messages in the download file will be sear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to see if they contain any of the search words.  Search wor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ous with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Menu Screen - seen only after a download file has been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File Menu Option screen or the autoload feature) an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" command line parameter is not used.  This menu is us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parameters, if desired, prior to searching and rea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Files - The user defined filenames which are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 and assigned to the 10 function keys.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added to these files at the user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NAM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is a message reader/printer/sorter combin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apabilities of NAMEDROP (primarily a searching program)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riginally created so that genealogists could read rapi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large download files with the program highlighting all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ces of names/words contained in an essentially unlimite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) search list.  NAMEVIEW is adaptable enough to be us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needs to search message downloads for large or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f interest items.  While using NAMEVIEW to read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output of individual messages to the printer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10 user definable Sort Files.  As program ope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are quite fast, your time saved in searching for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/names with this program will probably be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icity of set up and use were foremost in my min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as written.  Only one support file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AMEVIEW.DAT, to be detailed later) regardless of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mats which will be searched.  Also, there is no prac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o the number of search words (also stored in the NAMEVIEW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, so the program need only be run once for each download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NAMEVIEW do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starts by analyzing and inputting data from your N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DAT file.  From this file, it gets information on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file it will be inpu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NAMEVIEW loads the list of search words which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finding.  Every message contained in the downloa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arched for every search word on your list befor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onscreen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the file to be read from the File Menu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you will be presented with the Set Up Menu screen.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d at this menu, you may change any of NAMEVIEW's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/or enter a special item to be searched for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special search parameter, your search list is igno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special item is searched for.  This makes for an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initial menu selection(s) are made (or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on the command line for registered versions),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onscreen one at a time for your viewing/printing/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Spee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operation was, in most cases, the primary consid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programming of NAMEVIEW.  My objective was to mak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available for searching.  Even as you are viewing and p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message onscreen, NAMEVIEW is rapidly scanning ahead fi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and searching the next message to be presented.  In many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will be completed before you are finished with the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making the next message immediately available whenev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, however, many variables which will affect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which NAMEVIEW will do its job.  Microprocessor speed, disk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ard or floppy), the number of names in your search list,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message in your download file, and other choic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from the menu will all affect the speed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's work is disk intensive, as it is constantly 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rough your download file.  Thus, the biggest differen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peed depends on whether you are using a floppy or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is not a throughput program.  Once it is start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work steadily until it is finished.  Instead, it ac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rom the operator as to when to continue after a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ed onscreen.  For this reason, no benchmark tests were ru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8088 system running at the original 4.77MHz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overly impressed with program speed.  If you have an 8088/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t 10MHz, program speed becomes more impressive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286 or better machine, regardless of speed, hold on to your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 Quick Star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un a quick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files have been included in the NAMEV###.ZIP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you to run a quick demo of the program prior to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NAMEVIEW.DAT file.  You will need the NAMEVIEW.EXE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 provided (which happens to include my own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), the DEMOVIEW.BAT file, and the DEMO.KDM file (a tuto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with a set of sample messages to show you wha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 with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se four files on one disk and place the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Make sure that drive A is the default drive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loppy drive.  If you are looking at the DOS prompt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merely typing "A:" (don't include the quotes, just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nd the colon!) followed by the &lt;ENTER&gt; key should do i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for details on default drives if you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ll four files in the same subdirectory on your hard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ke that drive and subdirectory the current one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on making subdirectories (MKDIR or MD) and/or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(CHDIR or CD)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ype "DEMOVIEW" (again, don't type the quote marks,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between quotes) and press &lt;ENTER&gt;.  A short instru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ive you enough directions to get started, and then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aded.  Once the Set Up menu is onscreen, you can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enu selections if you like by pressing any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until the setup shows the desired options.  You can ge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"H", and in fact, most of the program's operation ca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ood by looking through the three available help screens (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you out of Help).  When you are ready to start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mo program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"message" you will see is a "what's new" rundow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version.  This is followed by a tutorial s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ize you with the NAMEVIEW commands. 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utorial, you will see some actual messages which will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NAMEVIEW's highlighting normally works.  When all messag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en, the "Last Message.." action indicator will appear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sc&gt; key to exit NAMEVIEW, or "M" to go back to the "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"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what you saw on the demo, then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chapter so you can customize the program for your own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 SET UP - Preparing to Use NAMEVIEW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ing your Messag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ill not attempt to cover the use of a modem and commun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program in downloading message files.  There ar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ventions which must be followed, and other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in order for NAMEVIEW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into your BBS and set your terminal program to captur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) to file.  Then download your messages by using the (BBS)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messages without stopping.  For ease in cataloging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your capture file b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MDD.NNN    (example - JAN01.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M  =  the first three letters of the month (i.e. JA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=  the two digit day of the month (i.e. 01,28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N  =  a three letter abbreviation of the conferen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rom which the message file w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NGC for National Genealogical Conference, KD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Kingdom BB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a file which you download from the Kingdom BB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anuary 1, would be named JAN01.KD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format is mandatory if you plan on using the Auto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!  In addition, the exclamation point (!), the pound sign (#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ollar sign ($) are reserved filename characters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NAMEVIEW program only.  If you use these characters,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features will be negated, and the program's usefuln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ever plan on AutoLoading, then the format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is not mandatory, as any filename will work, but it will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usion and help catalog your downlo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use another filename format, it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ength of your filename (the portion to the lef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riod") be restricted to seven characters or less.  Certain fe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s of NAMEVIEW cause download file names to be chang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of a character.  If your filename is eight characte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ighth character is replaced with NAMEVIEW's special charac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ther NAMEVIEW features remove the extra character,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replace the originally deleted eighth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extension (portion to the right of the "period"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place where you must be consistent.  The extens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MUST be found in the first line of one of the "messag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" (see the next section for details) stored in the NAMEVIEW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Otherwise, NAMEVIEW will not show the file in th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and you will not be abl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AMEVIEW.DA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VIEW.DAT file consists of three sections: 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section, the File Name section, and the Search List 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NAMEDROP, who have already made a NAMEDROP.DAT file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the formats are almost exactly the same.  The only d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ence between the two is the addition of the File Name se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VIEW.DAT file.  In fact, if NAMEVIEW cannot find a N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DAT file, it will automatically look for a NAMEDROP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use it if it is availabl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dd a File Name section to a NAMEDROP.DAT file,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both NAMEDROP and NAMEVIEW (NAMEDROP will igno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s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the easiest way to make your personalized NAMEVIEW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nce you have read over the following instructions, would b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NAMEVIEW.DAT file provided with the demo and simply mak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changes.  Two message format block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, and chances are that one of them will be one which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VIEW.DAT File - Message Forma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Format section is composed of one or mor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blocks.  If you download messages from only one conferen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BS, or if all of your download files will have the same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source, then you will need only one messag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.  Multiple message format blocks are required on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messages of more than one format, as recorded in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block.  In this case, a separate message format blo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ed for each differen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NAMEVIEW.DAT will be the first li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(and possibly only) message format block.  The first lin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mat block lists the filename extension(s)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s which are formatted in accordance with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Place the file name extension of files which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Load in the first position of the first message format bloc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ONLY extension which is searched for by the Auto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message format block is composed as follows (ite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 []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lock    Explanation (NOT part of the NAMEVIEW.DAT fil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S [PST] [KDM] - the filename extension(s) using this forma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        - First Line ke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       - Subject Line key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     - Last Line ke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    - separates multiple message format blocks (use ^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filename section if only one messa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rst Line key word should be a word which is consist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t the beginning of each message contained in you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entry is used by NAMEVIEW to determine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in turn to be searched.  After loading the entire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, beginning with the line on which a First Line key wor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nd, NAMEVIEW then starts searc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bject Line key word should be a word which is consist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 found at the beginning of the line that states the subjec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 Line key word should be a word which is consist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nd at the end of each message contained in your download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try is used by NAMEVIEW to determine the end of each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arched.  Although the line found containing your La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ord is not searched, this line is written to any S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, is printed if either Print option is chosen, and i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ntry for "Last Line key word" (" * Origin:" in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) must be entered EXACTLY as it appears in your messag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NCLUDE ANY LEADING SPACES WHICH APPEAR ON THIS LINE. 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ble to correctly identify individual messages if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up to five message format blocks as necessary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Use a single tilde (~) on a line by itself to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ceding message format block from the next message format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and lower case MUST BE ACCURATE when entering you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block information and the filename extension(s)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P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VIEW.DAT File - File Nam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section of the NAMEVIEW.DAT file is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 For users of NAMEDROP, who already have a NAMEDROP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is section is the only one that needs to be added for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of the NAMEVIEW program.  The start of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s signaled by a single caret (^) on a line by itself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t will be on the line following the Last Line key word(s)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essage format block.  You can enter up to 10 file name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ssigned to function keys 1 - 10 in the order in which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 in the .DAT file.  The file name section is compo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lock    Explanation (NOT part of the NAMEVIEW.DAT fil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               - signals start of file nam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\NGC\SENT     - first file name (assigned to F1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RECEIVED      - second file name (assigned to F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CHECK        - third file name (assigned to F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ANSER.       - fourth file name (assigned to F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.DAT     - last file name (assigned to F5, as 5th filenam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~              - signals start of name (search) list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file names without an extension, as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le names in the example above, NAMEVIEW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extension "NMV" (NaMeView).  If you would prefer no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xtension added, simply end your file name with a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the fourth file name assigned above (TO_ANSER.). 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extension on your file name, simply enter the full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extension, and NAMEVIEW will assign your full file name,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AL.DAT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only five file names are given, but all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keys will still be assigned a file name.  If you ent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 names less than 10, the remaining file nam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he program default names of the function key pressed +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 "NMV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also that full drive and path specifications can b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file names.  Any file name entered without a path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default drive and subdirectory, but any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with a [drive][path] will be written to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directions.  Your file name entries can be checked at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alling the (Filename) Help Screen.  All file names are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mplete format on the NAMEVIEW Filename Help page (se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File Name section in your NAMEVIEW.DAT file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file names would be assigned to the 10 function keys as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-  C:\NGC\SENT.NMV  (default extension ad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-  A:RECEIVED.NMV   (default extension ad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-  TO_CHECK.NMV     (default extension ad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-  TO_ANSER.        (no extension added - suppressed with perio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-  GENERAL.DAT      (your extension added, as it was specifi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-  F6.NMV           (default filenames and extension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-  F7.NMV            remainder of files, as no more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-  F8.NMV            specifi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-  F9.NM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- F10.N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VIEW.DAT File - Search Lis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section of the .DAT file is your search lis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the search list is signaled by a double tilde (~~)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itself.  Each search list item (or name) is plac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line.  Search words may consist of any sequence of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s (letters, numbers, and punctuation) which you wish to fi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ords may be entered in UPPERCASE, lower case, or MiXeD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nly the sequence of characters is important.  There is no prac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 limit on the length of a search word, and there is no prac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on the number of search words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word can be entered on the same line a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list item.  For example, if you use Family Roots soft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be shown all instances of "Family Roots" as you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then "Family Roots" (without the quote marks, of cour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entered on a line by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is no longer confused with multiple occurrences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ord in separate entries.  In other words, you can now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ntries in your search list without causing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Caroli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Caroli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li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NAMEVIEW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larify the above separate examples,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most) NAMEVIEW.DAT file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   Explanation (NOT part of the NAMEVIEW.DAT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S PAS KDM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           -  First Message Forma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        -  Divider for additional forma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C 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#: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:              -  Second Message Forma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                   - signals start of File Nam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CHECK            - File Nam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ANSER.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DAT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~                  - signals start of Name List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er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wood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- Name List (Search List)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(names until list is completed - no end marker required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the above example, only files with the extension T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arched for by the AutoLoad feature (first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mat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completed your NAMEVIEW.DAT file, save it i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See Appendix A, "Ways to Write Your NAMEVIEW.DAT File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n doing this if you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VIEW.DAT Fil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name with several spelling variations (for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e, BASYE, BASEE, &amp; BASEY) you can easily put all varia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earch list, as the number of entries is essentially unlimi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oing so, you'll catch a message containing your name 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version the originator used.  Although there is no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o do so, I put all of the primary spellings of my nam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my list.  The secondary spellings are started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inished entering all of my primar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just the root of a name will probably result i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at all.  If you tried to cover the three variations give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ASYE by using BAS as one of the search items, your search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successful.  NAMEVIEW does not find imbedded words (example: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find "the" in "theatre").  A "hit" is made only when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-al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tems you may want to consider putting in you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re county names, city names, the name and/or abbrev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genealogy program, and things like LDS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on your echo who's messages are always of interest to you,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full BBS name in your search list.  If you like to read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s addressed to ALL, then figure out the spacing which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messages' TO line.  For example, you would enter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"To:    ALL" in your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ware of search words which may turn out to be a nuisanc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 have the names "Page" and "North" in my list.  Eve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reference to a page number, or North Carolina, etc. I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it during my search.  Even when I check for uppercase (see fe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s section), there are still many useless hits on the Pag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 reasons) name.  It's up to you to decide if a name lik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mportant enough to keep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arch Parameters description in the Features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which may give you additional ideas on what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in your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only one Message Format Block, including NMV (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you choose to use with your sort file names)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enable you to use NAMEVIEW to read any of the S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ppy Disk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works fine on a floppy disk system, but the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n the size of the download file that can be handled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imited capacity of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wo floppy disk drives, one drive can be used i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ally to load the program.  The same drive can then be used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file, and the second can be used to write your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specify the correct drive when entering file nam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floppy configuration, your floppy drive light will pro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y seem to light up at unusual times.  This is normal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be continuously reading and searching for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until it is found and rea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 Disk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works best on a hard disk system due to the speed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tage and the numerous ways in which the files can be set u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 set up is for all files to be in the same direct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, the program, DAT, download, and sort files can a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irectories, depending on how you like to manage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only hard set up requirement is that your DAT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fault drive and directory when you start NAMEVIEW. 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search your DOS path until it finds your 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Start Up - How to start NAMEVIEW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NAMEVIEW from your DOS prompt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rive][path]NAMEVIEW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dditional parameters are required to start the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path parameters are only necessary if you wish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from other than the default drive and/or director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also be done via your DOS PATH command if you prefer.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al command line parameters MAY be added if you desire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re reserved for registered versions.  Consult the "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NAMEVIEW will load and commence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or NAMEDROP.DAT file cannot be found, the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duce an error message and stop.  See Appendix B for expla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of all possibl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 few moments to load, the NAMEVIEW File Menu will appe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llows you to select the drive and/or path for your 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file listing, list files in the default (or optionally selec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directory (Smart Point &amp; Shoot), mark the current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current file.  In addition, pressing &lt;Esc&gt;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NAMEVIEW, if desired, even though this option does not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.  All menu features are activated by pressing the highlig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letter associated with the feature.  See the features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details on all of the menu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rk file and Delete file options will not b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current file has already been read during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Additionally, the Mark file option is not availabl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le has been "Book Marked," although a "Book Mark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deleted.  You will be asked to verify these two sel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for safety befor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List Files feature is selected, NAMEVIEW shows you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 Point and Shoot file list.  Use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desired file, then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proceed beyond the File Menu until a downloa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chosen.  Once this has occurred, the "&lt;ENTER&gt; for Set U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ill appear at the bottom of the menu.  Press ENTER to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ue to the SET UP Menu.  You will be able to return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to select additional files!) at any time from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y pressing "M" (case is signific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 registered user, and you have included the Auto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on the command line, and the AutoLoad feature foun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, the File Menu will be bypassed.  Even if initially bypa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can still be called from the Message screen as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usly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UP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UP Menu allows you to change any of NAMEVIEW's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nd optionally to select a Special Search item.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, options are selected or toggled by pressing the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ed key associated with the feature.  &lt;Esc&gt; will allow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nd Book Mark" parameter is available only if you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Book Marked" file.  If this is the case, the "Find Book Ma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then automatically set to YES, but can be chang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gistered users, if the "X" command line parameter is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Up Menu will be bypassed on initial load up.  If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s are selected for reading, the Set Up menu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rameter settings remain constant unless and until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even if multiple files are read in a single session.  N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will not reset parameters to the defaults or to those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and line when the Set Up Menu is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s available from the Set Up Menu screen (or an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reading messages) by pressing "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finished toggling your Set Up Menu sel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ENTER&gt; to exit the menu and begin reading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"D" (Force Mono Function) parameter,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parameter option is available only in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  After you have run NAMEVIEW several times, you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le on a configuration which differs from the default an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fer to use all the time.  This configuration could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via your menu program or a simple batch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, you will not have to toggle in your configuratio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NAMEVIEW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your configuration changes on the command line,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fter NAMEVIEW and then type the appropriate characters (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matter).  Using the menu letters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configuration out of its default mode the same as if you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letter once when stopped at the NAMEVIEW menu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a particular feature to run in the default mode, then don'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menu letter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entr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=  Activate AutoLoad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ddd  =  Set Custom Message Screen colors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=  Force Display into mono mode (not available in menu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=  Line Wrap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=  Read AL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   =  Set print device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=  Sound will be 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=  Upper case check will NOT b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=  Start reading without stopping at Set Up men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the AutoLoad feature to work, ALL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 must be using a registered version of NAME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"A" parameter must be specifi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Your system (DOS) calender must be correctly set (NAME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current system date to formulate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You must name your download files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escribed in the "Saving your Message Download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he filename extension of the files you wish to Auto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the first filename extension appearing in your 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There must be a download file i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meeting the above requirements with a nam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cting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Message Screen Colors are set in registered vers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dddd" command line entry where "dddd" consists of 2 two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entries.  The first two digits following the "C"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 (color of the actual characters themselves)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The last two digits specify the background color (spac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actual characters) to be used.  These colors ar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versed to create the highlighted parts of you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umbers as follows to customize your Messag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Number     Foreground Color  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             Black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           Blue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           Green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              Cyan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              Red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           Magenta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               Brown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               White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               Gray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               Bright Blue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  Bright Green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Bright Cyan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Bright Red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         Bright Magenta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         Yellow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       Bright White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"bright" colors are only available f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 However, if the numbers 08 - 15 ar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, high intensity characters will appear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reverse temporarily for highlighting.  If you specify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hose given in the chart above, NAMEVIEW will ref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hem and revert to the default (Cyan letters,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Enter numbers exactly as shown.  Both digits must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olor!  Otherwise, NAMEVIEW will probably igno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device may be customized with the "Pd" entry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" is a single digit specifying the number of the LPT devic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If, for example, your entry is "P2" then all print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ade to LPT2.  If no entry is made, the default LPT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last command line letter entry will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bypass the Set Up Menu without the requirement f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rom the keyboard.  If no "X" is present in the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make its normal pause at the menu, but you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entries will already be selected for you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ultiple command line letter entries, merely typ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parameter letters one after the other without separat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paces or punctuation.  Command line letters can be ent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entering the following on the command lin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VIEW 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oad NAMEVIEW , set sound ON, and set the read messages par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r to ALL.  NAMEVIEW would still stop at the Menu Screen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erify (or further change)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using several registered version featur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VIEW ALP2C140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oad NAMEVIEW, activate the AutoLoad feature, set Line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ON, set the printer option to LPT2, set Messag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o Yellow on Green, and bypass the Set Up Menu. 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utoLoad feature found a file name reflecting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NAMEVIEW would load that file (bypassing the File Menu),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Wrap check parameter to ON, bypass the Set Up menu, and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e Message screen, which would be the first 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 Program Operation - How to use NAMEVIEW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&lt;ENTER&gt; is pressed at the Set Up menu, NAMEVIEW will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essage Screen, start searching, and present messages on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to read.  An Information Line will always be presen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 to keep you informed of program progress, 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, available hot keys, and possibly error messages.  A ke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 is available as one of the Help screens.  The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ing sections are given as full descriptions of the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Line - Ac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ection of the Information Line presents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essages which describe what the program is doing.  A descr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of the Action Messages can be re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" for the Help section.  Then PgUp or PgDn until you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NAMEVIEW Information Line" Help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essage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...                NAMEVIEW is finding and prepa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ady)                    next message.  This is the norm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appears immediately af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s shown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...                NAMEVIEW has acknowledged your "N" or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inking)                  keypress asking for the next (or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ous) message, but is still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or processing it. 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shown onscreen as soon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...  EXTENDED!     NAMEVIEW has entered an "extended searc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blinking)          for the next message.  This is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ther by a message which exceed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s (240 lines) or a bad "last 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 in your .DAT file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recover from a "long" messag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terminate with a bad "last 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.  &lt;Esc&gt; can be pressed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...                  Shown if NAMEVIEW is able to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ady)                    prepare the next message befo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y for it (you haven't pressed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t after the current on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shown to you).  The next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hown immediately when you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essage                Shown if the message that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inking)                  onscreen is the last one mee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iteria in the download fi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Esc&gt; if you are ready to exit NAME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ny other Hot Key for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essage to LPT1    The current onscreen message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ady)                   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message to filename  The current onscreen message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ady)                    added to (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Line -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of the Information Line gives a lis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 keys available for you to control program features and execu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ing 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#/Es/H/N/R/P/F/B/M/m/U/L/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#&gt; indicates the function keys are active, and &lt;Es&gt;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Esc" key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All keys are case insensitive EXCEPT for the letter "M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eatures will be activated depending on whether an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r lower case "M" is 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the Hot Keys can be reviewed at any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H" for the Help section.  Then PgUp or PgDn until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AMEVIEW Hot Keys" Help page.  Keys shown in parenthesi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dditional keys which will also activate the described fea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10     To add the current onscreen message to a Sort file,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key to which the desired filenam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Used to return to normal program operation if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)        the Help section, or to exit NAMEVIEW during normal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m operation.  (Pressing "Q" calls the EXIT routin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Last Message prompt is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   Press "H" to view the Help pag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Pressed when you are ready to view the next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WN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   Description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 Reverse Read, returns you to the previous on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 arrow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 Press "P" to print the current onscreen message (to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   Press "F" to print the current onscreen message (to LPT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  Inserts a "Book Mark," and returns you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   (Upper case) Menu Return, returns you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   (Lower case) Toggles the Message Readin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   Toggles the Upper Case chec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Toggles the Line Wrap chec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Toggles the Sou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Selects the previous page of the onscreen messag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      applicable.  Also used to cycle through the thre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)    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Selects the next page of the onscreen message, if app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IGHT     cable.  Also used to cycle through the three Help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or those with BIOS supported enhanced keyboards, the gr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, PgUp, and PgDn keys will work as well as the white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Line - Message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of the Information Line keeps a tot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 processed.  This is not the number of messag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viewed, but rather the number of messages NAMEVIEW has ha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in it'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Line - Nam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of the Information Line keeps a tot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names found.  This total will always be hig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you have seen using NAMEDROP.  This is due to the fact tha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 is found more than once in a message, NAMEVIEW will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ccurrences of the name to the total.  NAMEDROP would only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unt per name found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Line - Current and Tot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section of the Information Line tells you which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you are viewing and the total number of screen pages,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to the current onscreen message.  If you see "Pg 1 of 1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current onscreen message consists of only one screen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are currently viewing.  If you see "Pg 1 of 5"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onscreen message is five screen pages (24 lines each)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are currently viewing screen page one.  Press PgDn or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the Left or Right cursor keys) as appropriate to pag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ulti-page message.  Program capacity is limited to a tot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screen pages (240 lines).  Any messages found with more than 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will be truncated so as not to exceed program limits (cr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the "Read ALL Messages" menu option, and a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it" was made in the current onscreen message, the "Pg"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 will blink.  This is to alert you to the fact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"hit" was found in the onscreen message.  This may not oth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e be apparent to you if the message consists of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and no highlighting appears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's Help system consists of three Help pages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t any time (except when the File Menu is onscreen) by pr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"H".  Once you have called the Help system, PgUp and/or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/or the left and right arrow keys) can be used to cyc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pages in either direction.  The three Help pages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Hot Keys, NAMEVIEW Filenames, and the NAMEVIEW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contained on the NAMEVIEW Hot Keys Help p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VIEW Information Line Key page has been covered elsewhe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VIEW Filename page is a listing of the complete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each of the ten function keys.  In addition, it sh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current message download file which is being search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Help section, press &lt;Esc&gt;.  NAMEVIEW remember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page you were on when you exit.  The next time you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ection, you will be returned to that same page.  Mos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want to exit Help while viewing the NAMEVIEW Filename p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hen you wish to add to a Sort file and can't rememb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to which the desired file name was assigned,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H" will immediately return you back to the NAMEVIEW Filenames p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exiting the Help section will return you 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of the message you were viewing when Help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rly Termination of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can be terminated at any time (except while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 or the Smart Point &amp; Shoot file list)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key.  If you are viewing the Help screens or the fil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sc&gt; will return you to normal program operation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of &lt;Esc&gt; at this time will start the termination proced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yone can make a mistake, you will be prompted to verif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terminate the program before you are actually "dumped.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Y" at the termination prompt will dump the program.  Pr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any other key will return you to normal NAMEVIE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program completion is first signaled by the fla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st Message.." prompt in the Action message area of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Exit at this point via the normal &lt;Esc&gt; key function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"Q" (for Quit) when you are finished with the last mess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sire, you can return to the File Menu by pressing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NAMEVIEW Feature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 Parameter Switch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an now change the Line Wrap Check, Message (ALL or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Search Words), Sound, and Upper Case Check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time while messages are being read.  This is in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ing able to change them at the Set Up menu or with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s (registered users).  If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while viewing messages, a short BEEP will sound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know the change has been made (except for the Sound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).  It may take one additional message scree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ake affect, since NAMEVIEW is usually already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ing the next message while you are viewing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Load Featur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ad is available only to registered users of NAMEVIEW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ine parameter is present, NAMEVIEW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a download file with a name reflecting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n start-up.  If the file is present, it is load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Menu Options" menu is skipped, and the user is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with the Set Up menu.  If the file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Menu Options" menu is presented normally.  Condi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ing that the AutoLoad feature will work are giv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 Line Entries"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ed Caps Lock/Num Lock Adjust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no longer cares about the status of your Caps Lo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Lock keys and does nothing to change the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key will activate NAMEVIEW features regard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the Locking keys.  This means that even the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s on the top row of the typewriter keys will activate f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s in accordance with the comparable numeric keypad p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k Mark Featur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gives you the option of saving your plac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/reading through a long download file (or even a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).  After affirming that you want to place a book ma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"marks" the last message that was searched.  This "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" is done by placing a file location code in a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NAMEVIEW will create automatically for you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ile will have the name of your download fil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 sign ($) added.  In addition, your download file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by adding an exclamation point (!) to i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download file is named MAY05.TRS, after placing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, your download file will be named MAY05!.TR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ile created will be MAY05$.TRS.  You can now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on your computer, read other files with NAMEVI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ven turn your computer off.  For your protection,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have been "Book Marked" cannot be deleted (by NAMEVIEW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ish to resume reading your "Book Marked"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simply choose it from the file listing (it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recognized because of the "!" in the filename)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o the Set Up Menu, NAMEVIEW will automatically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chosen a book marked file,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"Find Book Mark" parameter to YES.  At this poin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option of changing this parameter to NO, but if you d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'll start searching all over at the beginning of the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stay with the YES setting, NAMEVIEW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and show you the next file you would have seen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not suspended your original search with the Book Mark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After starting operation with a file in which a "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" was made, NAMEVIEW automatically cleans up after itself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he special file and renaming the download file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name (without the "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Interfac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gistered users, a command line interface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ame letters as the SET UP Menu to toggle the oper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parameters from their default settings.  Additional sel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can entered to automatically load a download fil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reflecting the current date, and to direct the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immediately at the Message Screen without a paus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creen.  See the "Command Line MENU Operation" sec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  There is one command line option tha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egistered users.  See the "Force Mono Function" featu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 Message Screen Colors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gistered users, the message text colors may now be c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ized.  Menu and Help screens and the Information Lin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Message Screen are not affected.  Se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s section for information on how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dapter Detec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will detect whether you are using a Monochrome o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dapter.  Each type of adapter is used accor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capabilities for program execution.  Color adapt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full color treatment.  In addition, their larger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used to speed message paging and Help screens.  Mo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ome adapters will get reverse video and high intensity hig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ing.  For Mono users, if you can't distinguish high int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y characters when the menu is onscreen, then your monit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st control needs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 Display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checks for, protects for, and displays specific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s for numerous errors.  See Appendix B for a compreh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ption of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ape Key Func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will let you back out of sub-program rout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nally, terminate program execution.  Esc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NAMEVIEW from the message screen or from ei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NAMEVIEW will always ask "Are you SURE you want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?" before dumping you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ded Keyboard Interfac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choose from multiple keys to activate many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  PgUp and PgDn keystrokes can be duplica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RIGHT arrow keys, the "N" (Next Message) k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d with the ENTER and DOWN arrow keys, the "R" (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) key can be duplicated with the UP arrow key, and "Esc"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uplicated with the "Q" (Quit) key when the "Last Message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is visible.  In addition, enhanced keyboard users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white or grey versions of the cursor and paging ke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activating keys are indicated on the Features Help scre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ing is designed so that all message reading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erformed conveniently on the cursor (arrow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User Enhancement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users with only one drive can use one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program files to start the program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nu is onscreen, the program disk can be safely ex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econd disk containing the download file(s) to be searc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.  This allows the maximum possible room on the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ownload and Sort files.  If the AutoLoad feature i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however, then the download file which is to be Auto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on the disk which is in the current drive (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ubdirectory) during progra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ce Mono Function:  default is OFF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uters have color graphics adapters driving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s, with colors being interpreted as "different shad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."  If this is the case, NAMEVIEW will probably try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s full color mode, as it will have detected the color adap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result in less than optimum readability on your mo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ome monitor.  If your monochrome monitor seems to be h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, you can force NAMEVIEW to run in Mono mode by ad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" (for Display) following a space at the end of your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For example:  NAMEVIEW D.  The only change for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is parameter is the screen color set.  Your color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emory will still be used to best advantage for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.  This command line option is available even on unreg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ed versions (although it is the only one available!)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get the optimum results on your monitor to try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register.  This option can also be used for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if you would prefer to run the program in bl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System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hree page help system is built into NAMEVIEW.  Once Hel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(by pressing "H"), help pages can be cycled forwa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 with the PgUp or PgDn keys (white or grey, for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users).  The Help page which is onscreen when you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will be the first one you see if you re-select Help.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returns you to the message page you were viewing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rap Check - default is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necessary only if NAMEVIEW seems to ski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lines when it presents a message onscreen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see active scrolling of messages if this feature is need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oblems occur due to "flaws" in the BBS softwar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gather a batch of new messages to be download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different problems can be solved with this featu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is caused by line lengths which exceed 80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is caused when the message software does not prov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arriage return (CR) and line feed (LF)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.  What typically happens is that a line will en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R and two LF's.  This fools all manner of file reading sof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 into thinking that the subsequent line begins with a C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plays havoc with precise screen placement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ritical to NAMEVIEW.  If this feature is activated,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can each line and make the appropriate adjustment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f the above problems are found.  There is a small (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%, but increases with the amount of correction which ha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) speed penalty for using this feature.  Can be toggl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Up Menu, the command line (for registered users)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are reading messages.  If toggled while reading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s, a short BEEP will be heard to let you know the chang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n a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 File Op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ppears on the "File Menu Options" menu only af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 has been searched (even partially). 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delete the file, but wish to leave an indi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read through it, this option will give you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.  After you have affirmed that you wan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 marked, NAMEVIEW will add a pound sign (#)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For example, if the original file name was MAY05.T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arking, the filename will be MAY05#.TRS.  Files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can be easily picked out when they are listed for sel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by NAM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Deletion Op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active only when visible on the "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" Menu.  You will be asked to verify this choic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erased.  The only file that is erased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is the filename listed on the "File Menu Options"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f there is no file listed, or if the file listed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"book marked," then this option will not be available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rt Files are ever erased by NAME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(s) Found in Message Indicati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he "Read ALL Messages" menu option, and a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t" was made in the current onscreen message, the "Pg"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in the "Pg 1 of X" section of the Information Lin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.  This will help alert you to the fact that a search "h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ound in the onscreen message even if it occurr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page one, and therefore no highlighting appear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age.  This feature is not active if you use the "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containing SEARCH WORDS" menu option, thus avoi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less nuisance of constant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Device Customiz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can be customized as to the print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by the Print Message features.  The default devi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.  Any other LPT device recognized by your computer can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pecified on the command line.  COM ports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number of extra parameters which must also be spec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d for their use.  See the Command Line Parameters sec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how to set different LP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Message (using "P")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message reading, the current onscreen mess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mmediately by pressing "P".  All printing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, as indicated on the Information Line while printing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.  Using "P" to print a message inserts a few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t the end of each message.  Therefore, severa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on the same page if you prefer to sav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Message (using "F")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prints a message exactly as in the above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that a form feed is added to e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several blank lines.  This feature is for those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 to file each message on a separate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 Selection:  default is "messages containing SEARCH WORDS"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ALL messages" is selected, all messages will be show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 turn, regardless of whether or not any search "hit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 in the current message.  If "message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WORDS" is selected, only those messages in which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"hit" was made will be shown onscreen.  Can be toggl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Up Menu, the command line (for registered users)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are reading messages.  If toggled while reading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s, a short BEEP will be heard to let you know th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taken a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verse Read (Back Up) Command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P arrow or "R" keypress will result in the most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ed message reappearing on your screen.  Up to 10 previo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 screened messages can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List Tailor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numerous problems with different text editors try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DAT files, NAMEVIEW now automatically strips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from all Search List entries and removes any null 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from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Parameters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VIEW is written so that a "hit" must be a stand-alone w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your search word, as found in the downloa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surrounded by spaces, punctuation, hard return cod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t the beginning of a line (or any combination of these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the program to report it as a legitimate fin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one of your search words is "Cox"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"Cox" but will not find "Wilcox" or "Coxe".  By igno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ded words, the number of nuisance hits in your sear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d.  This is why it is important to include all spell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ames (for genealogists) which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, as searching for just the root part of the na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result in no success in your search.  All lines (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ding the To:, From:, and Subject: lines) are search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arch words EXCEPT the last line, which is usu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line describing the bulletin board on whic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rt Point &amp; Shoot Download File Selec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List File Names" selection is chosen from the "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ptions" menu, NAMEVIEW displays only those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extensions appearing in your NAMEVIEW.DAT fil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ns the time necessary for you to find the desire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liminates unnecessary errors caused by trying to loa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not meant for use with NAMEVIEW. 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are used to highlight the desired file. 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is bigger than the display window, up and/or down ar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played to indicate that additional file names are ava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by scrolling beyond the top or bottom of the window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/or directory can be targeted for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les:  User or Default Nam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ort files (10) can be named (including drive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) completely at the users discretion.  If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listed in the NAMEVIEW.DAT file, NAMEVIEW will automa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y assign default filenames to the function keys.  See set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les:  Writing to Disk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never overwrites previous Sort File data.  Any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File write will only add (append) the current messag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ata already in the file.  Sort File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reated as specified if not previously in existence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write to one.  In order to safeguard your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does not "open" a Sort File until you elect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o it.  The file is then opened, the data is writte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immediately closed.  If you use floppies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File writes, this means you can change floppy disk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File drive between Sort File writes (not advis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loppy drive users).  The Information Line will temp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ily change to show you which Sort Fil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during the Sort Fil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:  default is OFF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und ON is selected, a short chime will sound as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s it's processing of each message.  If a "hit" is m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lightly different chime will sound.  A warning chi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if &lt;Esc&gt; was pressed, and a program completion chi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as the program is exited.  A warning tone will s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 Sound parameter setting, if a PgUp or PgD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is inappropriate or if the Delete option is selec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is not recommended during Special Searches.  During Sp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al Searches, on everything but the slowest computers,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ually take less time to process each message tha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to sound the chime.  After a short time search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uffer will fill, and program execution will slow notic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y.  Sound effects can be toggled from the Set Up Men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(for registered users) or any time you are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earch:  default is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from the Set Up Menu, permits entry of a sing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earch item.  When this feature is used, your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list will be ignored, and the download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d for this single item only.  If your search i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any message, that message will be printed onscree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occurrences of the special search item in reverse video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NAMEVIEW key functions remain the same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st possible search, as only one item has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your entire search list.  Select "Input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" again to erase a search item which was previously e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Check:  default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parameter is ON, NAMEVIEW will not return a "h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first character of the found word/name was an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letter in the download file being searched.  Leav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on will reduce the number of nuisance "hits" if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 in your search list are proper names.  Can be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et Up Menu, the command line (for registered users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you are reading messages.  If toggled while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, a short BEEP will be heard to let you know th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aken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hart shows how NAMEVIEW will handl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depending on how the Upper Case parameter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pper Cas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appearing in download file        ON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+-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*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*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 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 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+-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signifies a "h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s to Write Your NAMEVIEW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umerous ways to write or modify your NAMEVIEW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s it is merely an ASCII file containing information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cular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Processing Software 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the easiest way to create an ASCII file is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.  Most word processors can read and writ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DOS text) files, if you know the required commands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.  Using your word processor makes writing the file very eas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are already familiar and probably very comfortab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  If you are not familiar with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s with your word processor, be sure to revie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al for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ry to create NAMEVIEW.DAT by using your normal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Doing so will result in special formatting code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long with your text, and NAMEVIEW will be unabl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orrectly.  Check for special quirks of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y thwart your efforts for an ASCII save.  For example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ordPerfect 4.2 at times to write ASCII files. 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is pretty straight-forward (press Ctrl + F5, then choose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nu presented).  The problem comes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fter your ASCII save.  When you select EXIT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ant to save your document.  You MUST choose NO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int.  If you choose yes, the file is saved agai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 form, and it will overwrite the ASCII versi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igi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word processor is not capable of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s, chose one of the other method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 - (Tiny EDitor), an excellent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 is a tiny, full screen editor intended for line-ori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p to 64k in size.  It was written by Tom Kihlken and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non-commercial public use by PC Magazine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full use of the keypad cursor keys for moving and scro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, and it lets you cut, copy, paste, and print.  TE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free along with the NAMEVIEW files for your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ience in writing your NAMEVIEW.DAT file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and easiest way to handle your ASCII file proce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 an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umerous errors which NAMEVIEW specifically guards f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hich occur prior to the presentation of the menu are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nced in a prominent error message box.  Errors which occu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or once the message screen is entered are presen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.  If you are presented with an "Inform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" pressing &lt;ENTER&gt; will erase the error message and 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operations.  The operation which caused the error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d or retried automatically by NAMEVIEW.  The follow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hich may occur after NAMEVIEW has initially loaded.  Fo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which occur prior to NAMEVIEW loading and star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                     Error Explanation or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    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ReName - File Al-       You already had a "marked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Exists!                      with the same base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file you are attempting to "mark.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S has rejected your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ke "duplicat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access printer or disk       The printer (LPT1) or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specified -                  you are attempting to ac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online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ANY NAME????.DAT        NAMEVIEW has looked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!                             NAMEVIEW.DAT and NAMEDROP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 and can't find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drive &amp; directory.  C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t the problem and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 specified drive is         Your disk drive hardwar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WED -                           detected a physical fla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 specified drive is         There is not enough roo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                              disk for the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 specified drive is         Replace disk with non-write-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ROTECTED -                  tected disk, or remove wri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issing from drive or         Self-explanatory. 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DOOR is OPEN -               caused by a locking leve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cked 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r PATH specified is         You have specified an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!                           drive letter in the pat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wnload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filename (too many or      A filename specifi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per characters) -             NAMEVIEW.DAT file does not con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o DOS filename specifica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 will see this error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 attempt to write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ing the illegal filename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rror checking is done on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names when they are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PRINTER device             The printer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-                        command line is not recogni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Error...check for unfor-       An attempt was made to rea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d DISK!                       write to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ough space on DISK to        NAMEVIEW temporarily needs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directory!                    amount of disk space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rectory listing.  Fix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l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probably turned OFF    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probably OFF-LINE       Check the printer on-line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correc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ut of paper or not        "Out of Paper" is the usua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                         of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e bad &lt;Last Line&gt; entry     Self-explanatory. 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.DAT file.                      terminate.  Your .DAT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fixed to correct this err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This message will appear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tracted wait in which "Sear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g...   EXTENDED!"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information line. 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y may be pressed an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EXTENDED!" prompt appear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aiting for the full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e hardware error in         Self-explanatory. 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rive.                   problem with the disk dr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ust tried to 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error message to pro-       I hope you never see this 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r...unable to continue!      If you do, and you can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value xx...                  the error, please send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formation as you can to me so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n (hopefully)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find path specified      Most likely a problem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rt File names.  Re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rt File [path][directory]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your .DAT file for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llowing occurrences will not be accompanied by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They are included in this section to help you rectify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ms based on the symptom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AMEVIEW does not show you any onscreen messag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ing "Searching..." message is seen in the Information lin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replaced by the "Last Message" action message, and the 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F counters remain at 0, then you probably have a bad "First 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your DAT file.  Pressing &lt;Esc&gt; will allow you to ex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dition to fix your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pecified command line colors (registered version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ppear, then they were out of limits.  Both number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must be between the values of 0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VIEW Upgrad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VIEW shareware version can be identified as #.##S###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can be identified as #.##R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0.00  -  No number...first BETA 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0  -  Original program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Esc" key bug 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bug in the "Esc" routine which would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 and PgDn keys if an "Esc" key press was aborted (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to program operation instead of terminating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dditional Error Rout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routine improved to give specific "Duplicate w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list," "I/O Error...can't continue," and "Prob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error in specified drive"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Error Routine Bug 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bug in "Probable bad &lt;Last Line&gt; entry in .DAT fil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.  Program used to hang, necessitating reboot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rror occurred rather than displaying the error m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ge.  NAMEVIEW now correctly identifies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message before termin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rint Routine Bug 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bug which would sometimes dump the program w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as printed and then immediately saved to an F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Null ".DAT" File Entry Errors Elimin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 was added to strip any null entries foun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NAMEVIEW.DAT file, eliminating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ommon problems with setting the program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* Added "Name(s) Found in Message Ind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 blinking "Pg" indication that names have been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onscreen message if Read ALL message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Extended Keyboard Interfac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features can now be activated by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, depending on your preference.  Grey keys on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s (with BIOS support) now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Caps Lock and Num Lock no longer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VIEW no longer messes with your locking key setting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, it will trap all possible combinations of the h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so they will activate regardless of the locking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Help Section Bug 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bug which would cause a crash if Help was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paused at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Line Wrap Check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can now check for and correct excessiv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s and missing carriage returns.  This 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x for errors which are due to BBS software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Hot Key bug 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hot key bugs which crept in with the change ov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ded Keyboard Interface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Smart Point &amp; Shoot download file selection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displays only those files which hav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described in your NAMEVIEW.DAT file.  Any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directory can be targeted for file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ultiple download file reading capability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now read numerous download files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load NAMEVIEW for each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* Mark File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your option, you can mark a download file as having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without delet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* Book Mark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now stop in the middle of reading a download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your place, and return to where you left off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* AutoLoad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lected, registered users can automatically 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to reflect the current date on start-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* Reverse Read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now back up and view previous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* Print + Form Feed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now optionally select a print feature which ad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after you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* Active parameter switching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now change the Line Wrap Check, Message (AL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Word), Sound, and Upper Case Check parameters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while messages are being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Right-most spaces and null items are now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med from search list ent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items caused lots of problems in getting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set up so NAMEVIEW would work correctly.  NAMEVIEW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the work for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Active menu file-protection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will not let you delete a file which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yet, or which has been "book marke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Automatically set Find Book Mark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automatically sets the Find Book Mark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 when a download file which has had a book mark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Screen printing routine enhan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f highlighted items is now approximately 5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Prohibition on repeated words in the search list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blem was cured simultaneously with the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printing routin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Line Wrap check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was changed to eliminate errors (&amp; freeze-ups)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occur in some speci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Added Custom Message Screen Color 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s now allow user defined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Print device can now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s allow user definition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dded "File Already Exists" error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s from crashes if "marking" a file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file names (another file already has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current file will have when the "#" is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de cleanup &amp; consolid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trying to make it smaller and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become a regular user of NAMEVIEW, please support it by 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ing.  The forms on the following page are included for your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i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obtain additional information not cover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r to make comments or suggestions about NAME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 C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410 Huntersg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ble, TX  77396-16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3-454-6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was originally written for genealogy users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or problem that may be of interest to others, you may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ss a message to me, Ray Cox, on the GENSOFT BBS Conference (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Genealogical Conference - NGC - if GENSOFT isn'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) via any BBS which supports it.  I download and review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s from these conferences at least three times a week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all messages using that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are provided to registered users for $2.50 AND YOUR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(covers disk mailer and postage charges).  If you find a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version of NAMEVIEW which is a later version than your 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d copy and you would like to upgrade, send in your old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the above address along with your upgrade fee.  Your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ll be returned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360k, 5 1/4" disks are suppor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NAMEDRO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were registered NAMEDROP users on the date that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riginally released can register NAMEVIEW for the special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10.00.  This is my thanks to you for your early support of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VIEW Registration ($1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 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 _____________________________   Zip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nderstand that my registered version of NAMEVIEW is not f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, but is solely for my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onfiguration:  1 floppy_____ 2 floppy_____ Hard Disk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:  Color_____ Mono_____    System memory:  __________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NAMEVIEW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Shareware version number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ears in reverse video bar as v#.##L### while MENU is on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, Comment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VIEW Upgrade ($2.50 and your original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 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 _____________________________   Zip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serial no.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ears in reverse video bar as v#.##L### while MENU is on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nderstand that my registered version of NAMEVIEW is not f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, but is solely for my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, Suggestions, Comments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