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hematical procedures provide a wide variety  of  func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ngineering applications.  I began developing this library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rience with SLIM (name changed to protect the guilty) back in 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 guess I have them to thank.  If you've ever used SLIM perhaps you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exper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  you  want  to solve what one would think to be a simpl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linear equations, and due to some unfortunate turn of ev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SLIM with which to do this.  You are confronted with no less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from which to choose.  As it turns out,  none  will  do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 Anyway,  you  narrow  it  down  to  the Smith-Jones-Simpson-Wilk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stein-Gidley  method  for  partially  symmetric  matrices   with 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ness  stored  in  convoluted-compacted  form  (not  to 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saving   form)   and   the   Kleidowitz-Yonkers-Lakeville-Massey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Orwell-Gauss-Newton-Schmeltz algorithm for ill-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matrices  stored  in  space-saving  form  (not  to  be  conf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-compacted  form).  An obvious choice indeed (any fool with 6 Ph.D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could see that the latter is the preferred  method).   After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ink your program with all 347 of the necessary SLIM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ally ready to run your program.  Of course, it bombs  out 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ing tuesday afternoon's manual and it's now wednesday morning. 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SLIM is so bad that even I can't achieve hyperbole.  Languag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The above could easily be a random selection from one of the six 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sed to be a "user's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I have a completely different philosophy of programming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ell for you:  if there  is  a  clearly  preferred  method  of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then use it and discard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cellent example of this is Gauss quadrature.  There are only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erical integration that will (at least  in  theory)  converge  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 order:   trapezoidal rule and Gauss quadrature.  Gauss quadr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uperior in accuracy to any  other  method  (e.g.   Newton-Cotes)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 incredible.   Therefore,  why have 50 other methods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?  An interesting note about this is that, contrary to  some  rumor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 of  20-point  Gauss  quadrature (200 point evaluation)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96-point  Gauss  quadrature  with  less  than  half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example  is  Gauss-Jordan  elimination.   SLIM  has  sub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high accuracy solution"  (If  Andy  Rooney  understood  this, 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sk,  "Who  would  want  a  low accuracy solution anyway?").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's the iterative improvement type  solutions.   What  the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you  is that the residual must be computed in greater preci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reduced in (say single to double precision) which is  OK;   but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just  use double precision all the way through?  If you a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and that's not good enough for you...  well, you're jus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uck.   If  your matrix is ill- conditioned (as is typically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s - that's what you get when you're curve-fitting) about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you  can use is Gauss-Jordan elimination with full column pivo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 enough and I have used vector emulation throughout.  I have tri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 like QR decompositions, Givens rotations, and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;  but it all boils down to the precision of the  math  coprocessor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use  one  algorithm for solving full matrices.  I have tested i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tandard Hilbert matrices against SLIM's  "high  accuracy  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mine to be both faster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last  example is the solution of ordinary differential equ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umerical mathematics texts, they always give examples of  the  err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-and-such a method as compared to the exact solution.  If you look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croscopic print in the margin of the legend under the fly  w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stuck  on  the  copier, you will probably find the pithy litt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 solution determined using 4-th order Runge-Kutta with 0.0000000001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"  Runge-Kutta  is self-starting (which is a bigger pain in the nec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hink if you use a method that isn't), convenient to use, and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well.   So  why not use it, I ask?  Of course there are certain (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act) cases where other methods  are  much  faster;   but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spend  less time experimenting with zillions of algorithms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weat a little more.  I've been through it once;  and once is 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  is  the one for me.  A word about automatic stepsize contr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y experience that this takes so long  at  each  step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off  to use a smaller step from the start.  I had two such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pent a lot of time on;  but  I  purged  them  one  day  in  a  f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final  note:   WATCH  YOUR  VARIABLE TYPES!  ESPECIALLY DOUBLE PREC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many a programmer bewildered by a program that crashes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assed  "0."  instead  of  "0.D0"  to  a  subroutine  expect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lue or forgotten to put the "REAL*8" out in front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FUNCTION DOFX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best to use IMPLICIT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INTEGER*2 (I-N),REAL*8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individually type each variable.   You're  bound  to  miss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gy is "O" instead of "0" or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4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4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4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