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UBLE(R) Product is NOT "Public Domain"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ware". TROUBLE is a copyrighted software produc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is L.G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48 Cimarr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lando Fl. 32829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ants you without charge the right to reproduce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opies of this version of my TROUBL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subject to the limitations specified below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or other consideration for such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or change this license agreement or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You may make and keep one back-up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, provided that (1) you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trademark, and other information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display (or on the diskette labe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isk) onto your backup diskette label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.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tinue using the product and therefore reg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evaluation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: Bonafide educational institutions may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necessary to facilitate student usage if no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ust NOT be sold or otherwise provid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s a part of a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consent and licensing from Francis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duct or employ its components in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, are reserved exclusively by Francis L.G.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users enables me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TROUBLE product. Registered us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hanced technical support, and notice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mail on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is L.G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48 Cimarr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lando Fl. 32829-852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; ALL WARRANTIES ARE EXPRESSLY DISCLAIMED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PRODUCT, YOU AGREE THAT Francis  L.G. Moore WILL B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THIRD PARTY FOR ANY USE OF (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OR PERFORMANCE OF THIS PRODUCT, OR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ASED ON CONTRACT, TORT OR OTHERWISE. EVEN IF I AM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OSSIBILITY IN ADVANCE. (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of the product. You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cludes certain trade secrets an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l of which is the sole copyrighte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Francis L.G. Moore, TROUBLE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ncis L.G. Moore, All rights are reserved worldwide. IBM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System/2 are registered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sub paragraph (c) (1) 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echnical Data and Computer Software clause of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