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dir v1.1a: Directory crea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dir is a utility which makes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dir [d:]\path\ [/c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pathnam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\path creates the path on drive d:, if the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then the path is created on the current drive. The \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from the extsing default path, and only if the pa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startup or 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s,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dir \temp\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in long filen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dir "long filename.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