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F O R M A T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Easy Format Different? 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Easy Format Detects Bad Spot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rom Previous Versions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nown Incompatibilitie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Easy Format Package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 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, Version 3.20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zFormat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 or Gray-Scale Monitors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Test Drive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ing the Program Control Option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Proficient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EzFormat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ference Section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ntrol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sk Size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Option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s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Label 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able Disks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BIOS 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ttributes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riginal Color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Format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Windows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formation 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Using EzFormat Efficiently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Speed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Accuracy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Distribution 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mpatibility 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, Version 1.1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ormatF Marks Bad Spots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mpatibility 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Version 1.1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nge a Program" Values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ESQview Menu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DOS Window 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Affects System Performance 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Marks Bad Spots 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 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 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mean "sector not found"?  I just formatted this #@$%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blem like this occurs most of us pull out our tru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C Tools, the Norton Utilities, or the Mac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at they will bail us out once again.  Thes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 for correcting problems after they occur.  Th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ools to test your disks before an error occu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s of preventing some of the more common erro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of these utility packages then you are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to deal with almost any disk or file problem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to.  So why do you need one mor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a little different.  Easy Format does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It won't recover erased files or unfrag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Easy Format is not a do all, end all, fix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nder drug to make your life complete. 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ne thing and one thing only.  Easy Format format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deal.  DOS comes with a format program.  My utility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format program.  Why do I need another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does one thing.  Every detail i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make that one thing easier and more efficient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gives you more options and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ocess than literally any other format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can perform complete testing of your disk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to prevent problems later.  Easy Format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usable disk space, better error detection and mar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formatting, and much more.  Easy Format can eve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isks fun ... well, al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sometimes done things one way for so long that 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e best way.  Take bananas for instance, we American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el bananas starting with the stem and working our way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countries they use the stem for a handle and pe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 from the other end.  Bananas peel much easi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 than they do from the end with the stem on it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like bananas.  We've done things one way f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hat we just assume it's the best way.  You neve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until you try a different approach.  When it com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loppy diskettes, Easy Format is a different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Easy Format Differ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our different methods for testing each disk as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ix different options for marking bad spot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turn error checking off completely for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continuously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even if they are of different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place a volume label on each disk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still retaining the ability to make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able with the DOS "SY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put your own custom "boot message" o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hat will appear any time someone boots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with that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a 360K disk in a 1.2M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at disk in a 360K drive, more reliably tha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choice of 1 or 2 copies of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automatically remember all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the next time Easy Format is used.  Everything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nd disk sizes, format options, screen col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effects, and more - can be remembered an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he next time you run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choice of three languages:  English, Germa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nish.  Just flip a switch and Easy Forma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customize every detail of the progra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pportunity to try it free of charge fo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sy Format will not format hard disks, so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ger in accidentally choosing drive C: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se options Easy Format sounds complicated. 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all.  Most people who use computers don't know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that doesn't prevent them from taking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  Easy Format is like that -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 to take advantage of it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n't want to mess around with learning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tions and what they do, Easy Format has "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.  Quick Options, when selected, automatically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details for you, to give you the resul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ick Options include standard DOS style formatting,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(no error checking), Distribution Quality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only perfect disks are passed), and several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ick Option displays a help window describing th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, and why you migh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enu selection also includes a short descriptio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was carefully designed to be easy to use - that'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alled "Easy" Format.  Our "Beta Testers" (people wh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before it is released) were first given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ser's Guide.  Even without a User's Guide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 Easy Format package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millions of people like a product, it is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like it.  There's only one way to find o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 too.  Give Easy Format a try for yourself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, you can throw it away without it costing you a pen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find a better money back guarantee 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asy Format Detect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format program finds a bad spot, it tri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before giving up and marking the track as unusab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passes any of the three tries, DOS assumes the tr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  That assumption is not best.  When Easy Format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d spot, it immediately marks it as unusab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areas on the disk are marked as unusab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ny chances.  This also means that Eas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the DOS format program on disks contain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what looks like a bad spot might be caused by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being fully up to speed.  Any errors that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door being opened, or a disk not being up to spee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d a total of four times, before Easy Format gives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warning message.  Any errors that are caused by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s on the disk are dealt with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the operation.  This makes Easy Format not only f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ore reli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not just a program, it is a complet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four programs.  It is a packag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very aspect of floppy diskett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ogram is called "EzFormat".  This is the full bl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riven, fully customizable power-program designed to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format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gram is called "FormatF".  FormatF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assembly language to make it as compact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command line driven replacement for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or 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easier to use than the DOS Format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a fancier display containing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tect many disk errors that can sneak pas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is smaller on disk and in memory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runs under any version of DOS later tha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ch version of DOS comes with a Format program tha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that particular version of DOS.  And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gram is called "DvFormat".  DvFormat w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ntirely in assembly language to make it as comp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DvFormat has the same options and controls as Format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vFormat is DESQview specific.  DvFormat formats disket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under DESQview, while you work on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.  DvFormat is even smaller than FormatF. 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ly 18K of memory to start, and returns about 2-3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DESQview, before it formats the 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program is called "BootUtil".  BootUtil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which gives you more control over your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s.  The features of BootUtil will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uture upgrade to Ez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historical information on the Easy Format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Known Incompatib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lass of add-on diskette drive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normal BIOS.  These add-on drives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nected to the disk controller that controls drives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hese add-on drives are supplied with a device dri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aded during system boot-up through a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formatted in these drives using a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chnique from the one used by the programs in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The current version of Easy Form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se add-o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Easy Format will be able to format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drives by using the device driver rather tha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if your machine has such a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80286 based machine (or above)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that came with your machine. 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which drives are currently recognized by the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tored in a special type of non-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lled CMOS RAM.  If the diskette driv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MOS RAM is not correct, and you are unable to update 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then it is likely that you have one of these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eck your CONFIG.SYS file for the name of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relates to disks o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format a disk on one of these drive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display an error message telling you that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or that there may be a hardware error. 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at the normal methods Easy Format uses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not work on that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such a drive in your computer, Easy 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format the normal drives that are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usually drives A and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distributed on bulletin boards (BBS's)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 with all documentation and programs pack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files.  Some disk vendors distribute Easy Forma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ettes (with or without compression). 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document it is obvious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compressed"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easy.  Simply copy all the Easy Format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, or to the diskett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Easy Format.  Once you have printed th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em from the disk - they are not n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ESQview and wish to install the DESQvi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DvFormat, then please refer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programs in 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, FormatF.EXE, DvFormat.EXE, and BootUtil.EX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any or all of these programs, since they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installation requirement conc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.  EzFormat is customizable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up the way you like and instruct it to modify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preferences.  This makes EzFormat look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ustom design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a program from DOS, the program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beginning to execute.  At this point,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ogram - one on disk, and the other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memory is lost as soon as you turn off the compu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with it and load another program.  Easy Form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the EzFormat.EXE file on the disk,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.  The EzFormat.EXE file is modified to inclu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you specify.  This is how EzFormat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your preferences from one day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ust be able to find itself on the disk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 this requirement can be met.  One is to alway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EzFormat.EX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EzFormat.  Another is to place EzFormat.EX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is included in your DOS path.  The thi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method is to use DOS version 3.0 or later.  DOS version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are able to let EzFormat know where it wa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requirement:  If you are using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.0, don't change the name of the EzFormat.EXE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t, then EzFormat won't be able to find its co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good question.  There is a long answer,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swer.  The short answer is included here to help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picture of what formatting actually involves. 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included in the "Easy Format Tech Kit"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Please refer to page 63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is similar to a cassette tape or a video tap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ated with a special magnetic material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information.  Information is written to the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magnetic signals, and information is read from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tecting those magnetic signals.  So far things ar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must be able to do more than just store informat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ble to store it in such a way that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ieces of that information.  If you have 1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one disk, it would be nice to be able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within one particular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ll the files (the entire disk)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happen, we need some kind of a map to tell u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re stored on the disk.  In reality, there are thre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o the "map" on each floppy diskette.  This "map" i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stages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need to divide the disk into some sort of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 that small sections of the disk can be found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  This is similar to the grid coordinates on mos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maps.  Most city road maps let you look up a stree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general area on the map where the street you wa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e coordinates might be something like "D-5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D, row 5.  Now you have narrowed down your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to only a few square inches of the map.  The gri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bably saved you a lot of wasted time searching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hase in formatting a floppy diskette i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pattern on your city map.  This phase is called "physi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divides your disk up into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circles, or rings, starting from th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moving in towards the center of the disk.  These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tr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also divides each "track" into small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ectors".  Each track has the same number of s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side (top and bottom) has the same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an easy way to describe every small area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know which side of the disk, which track, and which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tell the drive controller to move immediately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hase one.  Phase two, called "logical" formatting,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- not the least of which is providing a m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file starts and ends, and where each piec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tween.  The process of logical formatting involv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logical formatting is to write the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.  This is the very first sector on the disk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portant 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write the File Allocation Table, whic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simply call the "FAT".  The FAT is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t "map" we talked about earlier.  The FAT do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ing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ivided up the disk into many small units, we need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that are so big that they take many of thos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o store them.  Most files are too big to fit in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mall unit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helps to keep track of all the little unit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igger file.  The FAT is also used by DO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rts of the disk are in use, which par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which parts are unusable because errors we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the format process is to writ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root directory is the last part of our "map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lps to tie the other parts together. 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ere each file and subdirector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this information DOS is able to look into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where all the other parts of that particular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a basic idea of what is done du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Different operating systems and hardware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"maps" to keep track of information on the di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the disk doesn't know who will finally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or on which type of computer and operating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eventually be used.  So the manufacturer wisely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process up to the end user.  When the end us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he or she uses a program to write the proper "map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That, in a nutshell, is what formatting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more information about formatting, we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package for you - the Easy Format Tech Ki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63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DOS comes with a formatting program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or Format.EXE.  Each of these forma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at particular version of DOS.  You can'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from one version of DOS under a diffe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for this is because of th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 from different manufacturers,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rsions, newer hardware, and a myriad of other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gone to incredible lengths to make Easy Form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rgest number of machines possible. 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just barely considered "IBM compatible", chance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know about this version of th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hat the three programs - EzFormat.EXE, FormatF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vFormat.EXE - are not identical.  If you ever encou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ormatting a diskette using either FormatF or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mputer you are using is not 100% IBM compati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added a drive not recognized by your BIO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you should try before throw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veloping FormatF and DvFormat, we endeavored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small as reasonably possible.  Whe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, we endeavored to make it as compatible as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Because of this, EzFormat will often work on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FormatF or DvFormat would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has the ability to use multiple techniques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properly.  If one technique is not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achine, another technique is tried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not compatible with your particular machine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ed, and so on.  This all happens automatically,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extra work that EzFormat is willing to go through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job right, really pays off for some people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handle some strange hardware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DOS format program can'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e of those people who had to live with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programs just to handle all the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r your different operating environments, give Ez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before you give up.  Chances are, it will do the job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uldn't.  Please refer to the section entitled "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" (page 5) for in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zFormat can't handle your particular drive, then write to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via CompuServe Mail, or give us a call.  We'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make it work on as many machines as possibl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we are in modifying EzFormat to work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s almost always dependent upon whether we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ccess to an identical machine on which we can tes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and observe what is actual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Easy Format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free technical support.  While we can'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zFormat can be made compatible with every possibl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1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, we can certainly do our best to make it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or complete details on how to obtain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1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Z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the heart of the Easy Format package.  It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z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EzFormat simply type "EzFormat"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already configured to look good on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or Gray-Scale Moni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knows whether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Unfortunately gray-scale monitors look just lik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Black-and-White or gray-scale moni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LCD or Gas Plasma display on a laptop or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ell EzFormat.  To tell EzFormat that your mon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or gray-scale, type a "B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EzFormat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at at the DOS command line, EzFormat will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needs to use display attributes that look good on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are very picky about command line options,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 You may use an upper or lower case "B", or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Any of the following will be recognized and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:  "B", "/B", "\B", "-B", or the same things with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run EzFormat on a Black-and-White monitor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you can customize EzFormat so that it uses Black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attributes, even without the "B"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way to do this is to start EzFormat with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move to the "Quit" option on the main menu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hoices under the "Quit" option:  "Save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, or "Exit without Saving" - choose "Save Options and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turning to DOS, EzFormat will save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use them automatically from that point o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you can always change things again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be customized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EzFormat it will immediately display it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zFormat menus are of the common pull-d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 move the highlight bar over that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o move the highlight bar, use the arrow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EzFormat does not recognize a mouse.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lanned for a future version (due to reques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Format Control" is where you can control every asp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ting process - drives, disk sizes,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nd marking, volume lab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Program Control" is where you can control every asp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Format itself - screen colors, sound effects, langu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Do It!" is the option that actually begins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Of course, if you select "Do It!"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ing EzFormat which drive to Do It! 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be moved to the first option under "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", and asked to enter the drive an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Quit" is the Exit Door through which you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wo options under "Quit".  One saves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ttings, this customizes EzFormat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use it, everything will be set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em when you exit.  The other option is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Test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 you can take EzFormat for a test drive and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all its features even if you don't have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to be formatted.  So let's take a quick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and see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zFormat from the DOS command line (type in "EzForma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Format Control" option on the main menu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elected by highlighting them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a submenu with several additional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 are the ones most often used.  They are so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oth have "hot keys" that will take you right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ther part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- "Drive and Disk Sizes" -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any part of the menu system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- "Quick Options" -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any part of the menu system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over the "Drive and Disk Sizes"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  This selects the option and open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with more option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one or two drives on which to forma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s are of different sizes.  The driv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any order.  For instance you might say that Driv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drive, and Drive A: is the second drive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a first drive before you can choose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floppy disk drive can be used.  You must always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for Drive 1 or EzFormat 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can specify a second drive which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o continuously switch from one drive to another,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, formatting disk after disk, until you tell it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format using only one drive, set drive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drive you will be using and use a &lt;Space&gt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r driv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our test drive, we will assume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B: and that it is a 5 1/4 inch, 360K drive.  S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B" to tell EzFormat to use Drive B: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 to the "Format Type" option, and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ways six choices on this list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not valid for the particular drive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drive is 5 1/4 inch, then you certainly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3 1/2 inch disk form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kes a best guess as to the size and typ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 The estimated legal option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s, distinguishing them from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legal.  It is up to you to select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of the older computers don't provide a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termining what the size of the drive is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ading a disk in that drive), EzForm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s best guess about the type of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format type, simply highlight the type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You can also make your selec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 to the left of the option.  Press &lt;Esc&gt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turn without changing anything.  For now, selec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Esc&gt; to backtrack one level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Quick Options" choice.  This option opens a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additional choices.  The help window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the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Options" are helpful when you don't wish to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 under "Advance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tandard DOS Style".  This tells EzFormat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actly the way the DOS Format program would do it.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zFormat will be able to detect some errors that would sn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S format program, even when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ss the &lt;Right-Arrow&gt; key twice to move to the "Do It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  If you were to press &lt;Enter&gt;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It!" option is highlighted, EzFormat would begi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ize you selected, on the drive you sel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disk in the drive when you select "Do It!"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informing you that 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Do It!" is the whole point to EzFormat, it can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any part of the menu system by a hot key -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from within the "Do It!" optio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You can also abort right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 disk by pressing the &lt;Esc&gt; key - which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ing the Program Control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ogram Control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gateway to complete control over how EzFormat l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, and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Attributes", then select "Input Fields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rame".  This will open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splay attribute you prefer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Use the arrow keys to highlight the attribute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accept it, or &lt;Esc&gt; to exit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nstantly see how the attribute you picked will l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When you finish making your selections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track up to the previous menu.  Each time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ack up one level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ll the way back to first menu below the "Program Contr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select "Expand Windows".  Under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options.  Type "N" at the "Expanding Windows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watch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nu system is redrawn but this tim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expanding and contracting, the menus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and respond very quickly to your instruction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prefer the effect of expanding/con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oding/imploding) menus and windows - but EzForm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Profici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a pretty good understanding of how Easy Form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works.  Menu options come with a help line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nd some even hav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become proficient at using EzForm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Play around with it.  Try all the options, expl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s.  You'll find that it is not only easy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u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ference Section, beginning on page 17, lis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what it does, and why you migh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Ez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xperiment with EzFormat you will probably find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ound effects, and so forth, which you prefer. 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o remember your preferences and use the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select "Save Options and Quit" under the "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exit from EzFormat and return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Options and Quit".  EzForm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zFormat.EXE on your disk.  The next tim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t will look like it was custom design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ference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you with detailed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jor feature of EzFormat.  If you have a ques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should refer to this section of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sk Siz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EzFormat which drive or drives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sk size to use in 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gives you a lot of freedom and power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diskettes.  With every freedom co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sponsibility.  In this case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valid disk sizes for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simple for EzFormat to limit you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nd enforce them rigidly.  Unfortunately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roblem for people who have older machines or unusual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hich don't support some of the techniqu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a specific drive.  For those peopl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would be a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make EzFormat as flexible as possible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thing you want.  On newer machines, if you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format type you will get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ell EzFormat to "Do It!".  On older machines,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IBM compatible machines, EzFormat will do its best to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instructions 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sure to select the proper disk and drive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will display what it believes are valid choi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or intensity than the choices that are not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help when you're not sure.  As a rule of thum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ly those options that are recommend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at on only one drive specify that drive letter as driv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a &lt;Space&gt; for the drive letter of drive 2. 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rives that are identified with a &lt;Spac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rive on which Easy Format does not work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know.  Please refer to the "List of Known Incompatibilit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 for information on incompatibilities of which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Options" menu provides you with a way to se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l at the same time.  While you can always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vanced Options" choice and set every detail yourself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ill prefer to simply set a Qui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now every detail of a particular Qui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option and then move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e exactly how each paramet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each of the Quick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xample of why you might want to u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(no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he fastest possible formatting.  It sk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hecking operation and formats the dis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the disk is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mean "ignore any errors".  There are som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o blatantly obvious that they can be detect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oking for them specifically.  These include such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ad spot on the part of the disk that will contain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oot Directory.  So it is possible that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disk problem even when error checking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, a message will inform you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is option to reformat disk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efore and that you already know are free of defec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n excellent way to erase a disk completely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know, telling DOS to erase a file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at the file is gone forever.  Many utility packages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unerase" files.  This could be a problem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"unerase" utility will be able to recover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 a disk prior to formatting with Ez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that a disk is erased, but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round for a full blown format process, use thi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ossible for data to be read, even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ten as many as six times.  Techniques in us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intelligence and military agencies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information that many people consider saf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d.  Because of this, the U.S. Governmen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cted new standards for sensitive data.  Federal D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5220.22-M specifies the techniqu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be officially destroyed, this standard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overwriting of the data no less than seven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Format was not designed to meet these ultra-string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all format parameters to values similar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ormat program uses.  Each track will be verifi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matted and if any errors (meaning bad spots on the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the entire track will be marked as unusabl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the DOS format program mark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in differences between this option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Some marginal spots on the disk, whic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will accept, will be marked as un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  This means that you get slightly bett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and marking then you would get using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ther difference is that EzFormat will b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 DOS format program when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disadvantages to using this option. 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s the fact that whole tracks are mark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, even when most of the track is perfectly usab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 can quickly waste large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formatting a 3 1/2 inch, 1.44Mb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ck has 18 sectors.  If one of those sectors is ba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will be marked as unusable, regardless of whether the oth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are defective.  Each sector represents 512 bytes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s you can tell, this option (like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can waste up to 8,704 (17 X 512) bytes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it finds a bad spot.  In most cases,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 would be a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EzFormat to verify each track af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If any bad spots are detected, only the bad spo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entire track - will be marked 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lightly more thorough in detecting error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ormat program, yet it almost always leaves you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disk space than the DOS format program.  Usually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great for those times when you are short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don't have the opportunity to buy more disk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 It will provide you with more usable disk space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, while still carefully checking the disk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esting capability that comes with this option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ometimes make disks usable, which would have been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ther option.  If you've ever seen a messag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telling you that cylinder 0 is bad and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 then you have seen a disk which might be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this possible?  Not all of cylinder 0 is needed by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 of cylinder 0 are actually used to store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DOS marks entire tracks as being un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d spot exists on cylinder 0, side 1, the entire tr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unusable.  This makes the disk unusable becaus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rack is needed by DOS for such things a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d spot is near the end of the track then it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hat DOS must use, and can be marked as ba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disk unusable.  Since this option allows Ez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nly the bad spot - rather than the entire track -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enough to make the disk usable (and 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pace and 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the DOS format program marks bad spo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ntire tracks, is because it is the easi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echnique to program.  Another reason is because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is detected it is possible that the area around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gi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ssumes that the area around the bad spo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much like the DOS format program would assume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mits the "overkill".  When a bad spot is detect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one cluster before and one cluster beyon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rack, may be bad too.  This option marks all three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usable whenever a bad spo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re of the quality of your disks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hoice than "Maximize Free Disk Space".  Even bett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option (Future Error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rror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trange name for a format option.  What the heck do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rror Protection resulted from testing many, m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ed bad spots.  To understand it you need to kn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irst, some disks get worse with age.  Perhaps a cl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bad when the disk was new and as time went by th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 grew larger.  Since the most thorough testing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ever get occurs during the format process, any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spots will not usually be detected until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.  That's a little too late in anyone'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cond, most bad spots do not occur the wa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ould lead you to believe.  DOS marks bad spo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an entire track as unusable.  Can you imag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spot that existed as a perfect circle all the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a disk?  If you think that would be highly unusu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bsolutely right.  Most bad spots do not encom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r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d spots are simply that, a bad "spot" on one area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disk.  Perhaps a small scratch was accidental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surface.  In almost every case, this bad sp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a few clusters on several adjacent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s to two conclusions.  One is that mark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at a time as unusable, will quickly eat up your us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f the scratch crosses several tracks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is that in order to avoid errors in the fu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he area around a bad spot, we can't simply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before and after the bad spot on the same track, bu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rk the corresponding clusters on the previo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d spot has four sides.  The Future Error Protect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cluster on each side of the bad spot, plus the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taining the bad spot.  This means that whenever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is detected, five clusters are marked as unusabl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is compare to the DOS format program?  On a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, 360Kb diskette there are 4.5 clusters on each track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track as unusable, DOS must mark 5 cluster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  In this case, both DOS and EzFormat will mark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for each error detected. 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rks the clusters most likely to give you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- the clusters around the actual bad spot.  Obvious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uch more realistic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up to 3 1/2 inch, 1.44Mb diskettes, DOS must mark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unusable in order to mark a track as unusable.  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EzFormat will give you 6.5K bytes more us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each error detected, while still giving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ainst future problems caused by a marginal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- even if the bad spot grows worse with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tell, this technique helps make your disk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in the long run, than the technique used b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 choices and options are confusing to you,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is one.  You will have much more reliable disk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and it doesn't take any long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(it's usually a little faster).  You ca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hen you use this Qui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simply throw out disks that have any bad spo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don't want to take any chances with their data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tend to distribute disks to others and can't aff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ut faulty disks.  This option was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he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Distribution Quality" you can be sure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d is absolutely perfect and error free.  Wh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a disk has a single spot that is suspected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the disk is rejected and EzFormat will ask for 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chosen, EzFormat will refuse to forma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like an inexpensive, tireless, full-tim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spector.  EzFormat will never get tired or bo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ever fall asleep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take longer with this option tha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ince after formatting a track, EzFormat verifi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verifies a track, it writes to the track. 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track, it reads it back.  In order for a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is formatting method, it must be capabl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nd verified without any errors, then capabl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d read back from, again without any erro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tringent requirements, but in many cases nothing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uch stringent requirements is that bad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dealt with very quickly.  A 360k disk has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.  If an error is detected on the third cylinde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ense in doing the other 37 cylinders. 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 and you will be prompted for the next di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EzFormat won't beat around the bush play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fect disks.  It will reject them and get down to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disk.  It is strict and it is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an always reformat any rejected dis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ick Option, if you still want to us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By its very nature, Distributio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s very, very picky.  Because it is so pick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"false alarms" will appear from time to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 is when Easy Format reports a bad spot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 bad spot.  The way you can tell if a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 due to a false alarm, is to try formatt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it formats error free the second time, the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of a bad spot w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s, while sometimes annoying, are still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n actual bad spot to sneak by undetecte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no way to avoid some false alarms without forcing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less picky about diskett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We have found that dirty drive heads (or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) will cause a tremendous increase 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s during Distribution Quality formatt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 unusually high number of false alarm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medy the situation by cleaning your disk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hoices available when formatting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 select all the choices automatically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from you.  The Advanced Options give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very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If you prefer to use the "Advanced Options"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, the best method is to first choose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comes the closest to w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, and then move to the advanced options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e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dvanced option is "Error Checking". 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:  ON or OFF.  Press the &lt;Space&gt; bar to toggle (swi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rror checking is turned OFF, no format ver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the Testing Method and Marking Method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rror checking is turned ON - which it should be al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- you can determine how extensive the err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, by setting the Testing and Mark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include a volume label on the disks you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want to include one, this "field" makes it eas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, you can also specify a volume label from the mai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for this option, is to allow formatt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 the same volume label, such as when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disk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mposes certain restrictions on what can be consid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olume label.  First, it can be no more than 11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and second, it cannot include certain character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 that automatically appears on your scree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naccep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tried to use the DOS "SYS" command to mak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after placing a volume label on the disk, you sa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message which said there was not enough room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the system files, even though you knew the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DOS expects the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first two directory entries, but your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present in the firs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get around this dilemma is to pretend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 were for files that have been erased,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in the third directory entry.  EzFormat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utomatically, so you can include a volume lab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e the disk bootable using the DOS "SYS" command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30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ing Method determines what to do when a bad spo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being formatted.  There are several options,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specific advantages and disadvantage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option.  Use the &lt;Space&gt; bar to move from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oice is "None (no error checking)"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possible when Error Checking is turned OFF.  Wh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turned ON, this choice is automatically dis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choices are available only when Error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  The following information describes each cho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good overall understanding of the effect of each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descriptions under the Quick Options (page 1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give you a better picture of how each of thes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ire Track" - this choice causes EzFormat to ma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track as unusable when a bad spot is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n the track.  This is how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d Cluster Only" - this choice causes EzFormat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clusters which are actually bad, as unus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leave you with as much usable disk spa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without sacrificing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ck Adjacent Clusters" - is a strange sounding n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simple marking technique.  With this choic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detects a bad spot on a disk, it marks that sp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.  In addition, it marks as unusable, the c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efore the bad spot and the cluster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spot, on the same track.  This means, that every tim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spot is detected, three cluster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rrounding Clusters" - is the best overall marking sche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 one recommended for most of your disk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 This choice is similar to the "Track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" choice, but expands on it by mar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lusters on the preceding and following tr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a total of five cluster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 every time an error is detected, and these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 will be on three different tracks. 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 spot is on the very last cylinder, there is no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it, so only 4 clusters will be marked as unus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d spot is on the very first cylinder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 with the area of the disk used by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e entire disk will be consider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ject on First Error" - is the method you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only perfect disks.  When an error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marking it, EzFormat rejects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ormatted the entire disk is fill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haracter.  DOS uses the division symbol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6) as the "fill character" or "fill 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is affect the formatting process?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 to verify a track after formatting it is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(Cyclic Redundancy Check), which is a calculate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actual contents of the track.  A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changes, so does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using ASCII Code 170 which, in its binary patte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  10101010.  There are two reas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son is because every bit on the track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on either side of it, which provides a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test of the disk's ability to rec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and more important reason, is because when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s enabled, EzFormat will write the exact opposi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l character to every sector on the tr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10101010 is 01010101.  If the disk can handle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ases, where each bit is different, you can b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disk medium is in goo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fill value you want, from 0 to 255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umber.  All values between 0 and 255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ASCII and IBM Extended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rking Method determines what to do with a bad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found, the Testing Method determines how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should look for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Testing at All" - is the only possibility whe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  When Error Checking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" - is the method used b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Format Verify means that after a tra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, it is checked again to ensure that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nd that the CRC is correct.  If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re met, then the track is considered go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ad spots are easily detected by this choice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 with Read" -  This choice does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mat Verify does, but expands on the verif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ctually reading back every sector on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experience it is very rare for the read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 bad spot that was missed by the verify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ile this choice takes longer than mere verifying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dd very much more protection against bad sp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d spot is detected and marked during the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there is no sense reading that spot after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know that it is bad.  Therefore, when a bad sp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by the verify operation, the rea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for that track and EzFormat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 with Read/Write" - is the most thorough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st) testing method.  If the verify operation s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bad spots on the track, then EzForm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each sector in the track.  The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s the exact opposite of the valu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each sector.  If there are bad spot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not detected during the verify process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detected during the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rrors are detected during the write operation,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nal safety measure, EzFormat will read each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, to double check that all is well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track passes all of these requirements -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, verified successfully,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, and read back from successfully -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at the disk is of goo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" stands for File Allocation Table.  This is an area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DOS uses to keep track of where each file (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each file) actually resides on the disk.  Without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for DOS to access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AT is so important, it seems wise for DOS to plac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on every disk.  That way if something happen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the other one is there "just in 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wonderful idea except for one minor problem. 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the second FAT if the first one becomes damaged!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s a second copy if DOS never uses it? 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of the FAT does two things:  First, it was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by requiring information to be stored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used.  Second, it slows down disk oper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hat the second copy be updated whenever the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y EzFormat provides an option to include only 1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on each disk formatted.  But before you rush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your floppy disks using this option, you need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is perfectly happy READING disks that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, DOS cannot WRITE to disks having only one FAT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copy something to a disk which has only one FAT,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ly update two copies of the FAT.  Unfortunately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rts where the second copy of the FA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.  So guess what gets overwritten ... part of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resto - insta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 using your own custom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riting to floppy disks, then 1 FAT may be just what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are a typical user who trusts DOS to handl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n 1 FAT is just what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 of the FAT are almost always the best choi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all of the Quick Options specify 2 copies of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second copy is not completely useles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OS can't use it, doesn't mean nobody can.  Mo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ackages such as the Norton Utilities, Mace Utilit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ools (among others), can use the second FAT if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is this - don't mess with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ery good reason for doing so.  Always leave it set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this is probably the most popular fea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"boot message"?  If you try to boot your comput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on-system disk in Drive A:, you get a messag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lling you that the disk is a non-system disk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ace the disk and "strike" any key (how they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trike" we'll probably never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st people don't know is that this message is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(the very first sector) of the disk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ced there by the format program when the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This presents some interesting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is ALWAYS 512 bytes long, regardless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ctually needed for the information contained with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ity, the boot sector has quite a bit of unuse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it.  Your files are never stored in the boot sector, 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it, you will still have the sam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on the disk for stor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!  So what useful thing can we do with this extra sp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placing a custom made boot message in it?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omeone tries to boot their computer while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s in the A: drive, they will see your custom 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ipped EzFormat with our address and phone number a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ut you can change it to your own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you like.  Perhaps you would want to include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is on the disk, or some other message (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kes it possible for you to include a messag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long with up to 29 characters on each line. 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will be provided in a future version (due to reques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).  In the meantime, we have provided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anded capability.  BootUtil lets you add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f up to about 420 character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DOC file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the boot message is displayed on your scre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bright green on black on color monitors, or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monitors.  This makes your custom message sta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information on the screen.  BootUtil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video attribute for your custom 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 try.  Most EzFormat users lo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some large software companies who u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o mass duplicate their diskettes, now us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he master diskette, just so they will have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can be selected from two places;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window (as described on page 24), an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just don't like to mess around with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but they still want to be able to select a volum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Volume Label is an option on thi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under Advanced Options (on page 24)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some flexibility when it comes to placing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formatted a disk using the DOS format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 volume label on it, and then tried to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"SYS" command, then you know that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.  The "SYS" command gives you an error message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room for the system files. 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idiculous because the disk is empty.  So w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not that there isn't enough space fo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problem is that the space is not in the right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sk to be bootable, the two hidden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corded in the first two entries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later versions of DOS, only the first system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in a particular place).  When you placed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 the disk it took up the first entry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at is why the "SYS" command so "wisely" procla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n't enough room for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is problem is as simple as the problem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ke a disk bootable, the volume labe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third entry in the root directory, and we'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d like the first two entries were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reason behind this option.  Most of the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respond with "Y" for Yes to the "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?" prompt.  If you say "N" for No, then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volume label into the third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 Then, when you use the DOS "SYS" comma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bootable, it will happily do its job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BI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ally belongs under the Advanced Option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rarely needed and very technical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xplain what these two options do, we will firs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some technical information about floppy disk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ver know about these technical details and you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understand them to use EzFormat.  So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technical stuff you can just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and ignore these options.  You will probabl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 anyway.  For those who are interested, here i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written to a 360Kb diskette in a high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.2Mb) drive and then had trouble reading that disk in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, then this informa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write to 360Kb diskettes in high-densit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ll use them in plain old 360Kb drives, but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ally different about high-density drives?  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rite more information in the same amount of space, but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1.2Mb diskettes and concentrate only on 360Kb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ally different about high-density drives?  Both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format, write, and read 360Kb diskettes, so wh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along with each 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in differences between ordinary 360K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-density drives, when they are both writing to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:  Head Step Rate, Data Transfer Rate,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  Of these, the track width is the difference t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roblem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60Kb drives write a data track that is .33mm (.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 wide.  They use a process called "tunnel-erasing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a final data track that is .30mm (.012 inches)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360Kb drives read data from a diskette, they expec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tracks that are .30mm wide.  High-density drives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ck that is only about half as wide as the track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ordinary 360Kb drive.  Why is this a problem?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data to a 360Kb disk in a plain old 360Kb drive. 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disk has data in tracks that are .30mm wide. 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k with new information in a high-densit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?  Some of the old information is still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"edges" of the new (smaller)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density drive can easily read the the disk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only at the new (smaller) data track.  But when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d diskette into an ordinary 360Kb dr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ooks garbled.  The 360Kb drive gets conf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contradictory information.  So what can you d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have tried several programming tricks to ge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rdware problem, but with only limited success.  Som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repositioning the read/write heads slightly and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 second time in hopes of increasing the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 Little tolerance for error and differences between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fferent manufacturers make this method too unrel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tried formatting the 360Kb disk as a kind of pseudo-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isk, with two tracks for each one expected b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this technique didn't work out very well ei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(like Easy Format) enable you to override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Rate and Data Transfer Rate, which helps, but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e problems with different data track widths.  W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disks that have never been used before?  If you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to a new disk, using a high density drive,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overwrite old information.  After all, the disk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meaningful data.  Then, when you try to rea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ormal 360Kb drive, the drive will see the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 little weaker than normal, but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to a disk using only one drive size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le to read the disk using drives of either siz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360Kb diskettes that will be written only in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rives, you can make the process even more reli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disk using a program that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mat parameters (set by your machine's BI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 should record the drive size on the diskett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'll be able to keep track of which driv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writing to 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once a disk has been written in an ordinar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t should not be updated in a high-density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drive simply can't overwrite all the ol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d down by the 360Kb drive.  Many people seem to thin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kette problems occur at random and are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 You know better.  By understanding a litt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 your machine, you have much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the data stored on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've heard rumors that some disk drive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vised the read/write heads in their new diskette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changes will correct all these old problems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, but it only helps if you buy one of those new driv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 your current disk drives, you will st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ith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the importance of the track width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two significant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 and 1.2M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your computer to access information stored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it must know certain details about the disk an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things like the Data Transfer Rate, Gap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ctors, Head Settle Time, and many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is information is built into ROM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rarely necessary, it is possible to overrid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uilt-in information and use other values instead.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want to do this?  Usually you won't want o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ny of these values, however there are som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arise from time to time, such as when you wish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s in 1.2Mb drives, and later use those disket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is built-in information can help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s formatted in 1.2Mb drives can later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't guarantee that this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provided by every manufacturer in the world, but w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be done with most drives.  In fact we we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360Kb diskettes in every 1.2Mb drive we have access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we were able to read those same disks in ever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e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le applies to diskettes formatted in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later used in 72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ormat a 360Kb disk in a 1.2Mb drive,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able in other 360Kb drives, you need to overrid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built into your machine.  Most of the time, overri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fer Rate is sufficient to enable EzFormat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shes.  On some machines more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idelines are simple.  Try overriding th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atting a new (unused) 360Kb disk in a 1.2Mb driv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disk over to a 360Kb drive and try to use i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able, then you are all set.  If the disk is not 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the "Override All Format Parameters" option.  As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360Kb disk in a 1.2Mb drive, then move the disk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b drive and see if it is usable.  If it is, you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it is not usable, you will have to continu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s in 360Kb drives to ensure that they are us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  Please remember to use diskettes that ha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 before, as explained in the section dealing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hile formatting 360Kb diskettes in 1.2M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convenient, and often reliable (when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t), you should not format 360Kb diskettes in 1.2M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to others.  There is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in the quality of the diskette drives in use i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.  If you intend to distribute a particula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others, you should prepare the diskettes i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ormat Control gives you complet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ocess, Program Control gives you comple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zFormat program.  This is how you customiz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ke screen display attributes, sound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options are self explanatory and will make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after you try the option for yourself.  We won't go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etail here because you probably don't need a big wor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mo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ound effects that EzFormat can produc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ound effects are fully customizable.  You can turn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m off entirely if you don't like your computer to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ability to turn off the sound effects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ost often requested feature of users of version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.  This capability should make many of you very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isk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ound made when it is time to form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Detection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ound made every time EzFormat detects a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cognized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und is made when you press a key that EzForm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stand.  Actually, it is much more than tha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general purpose, something-ain't-right sig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n error or problem is encountered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by one of the other sound effects, this sig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option.  It provides you with a way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literally everything that EzFormat display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EzFormat is a complete set of attributes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Monochrome displays, and Black-and-White (gray-sca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When EzFormat starts, it determines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color or monochrome, and uses the appropriat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ere is no reliable way for software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 color display and a gray-scale displ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gray-scale display you must specify "B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as described on page 12).  The "B" stands for Black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ustomize the attributes while running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r changes will not affect the monochrome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n mind you should have no trouble 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nd you probably don't need a long explanation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is the option to restore the original col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a copy of EzFormat from a friend who is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ood taste, you may not like the colors that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nytime you want to set EzFormat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, this option is 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are using a Black-and-White (gray-sca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need to understand one more detail.  The "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lors" option means something else when the "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used than it does when EzFormat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 attribute set used for color displays i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ttribute set used for Black-and-White display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Restore Original Colors" during a session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sing the "B" command line parameter,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original BLACK-AND-WHITE attributes.  If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was not used, EzFormat will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ustomizing, restoring the original colors aff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set that applies to your curren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while on a color display does not affect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EzFormat whether to displa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"American" method (1,234.56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tional" method (1.234,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hanged automatically each time you chang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EzFormat includes three languages -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and Spanish.  This option determines which langu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ll of EzFormat's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EzFormat may add other languages, or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back to just English.  This all depends upon the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of registered users.  If none of the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languages other than English, then why go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trouble to include them?  On the other hand, i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like this feature, we would be crazy not to continu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other languages included in the fu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y all means let us know.  We'll do our bes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he best it can b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French will be support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Wind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display windows and menus in two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gradually expand and contract - what most peop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 - or they can pop up instantly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Most people prefer the interesting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/imploding windows, but if you prefer speed,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have your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hoices under this option allow you to control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displays its window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"Y" (Yes) if you want windows to exp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gradually.  Set this to "N" (No)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o waste no time looking fancy, but prefer ra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ning-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anding windows are preferred,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fast the windows expand and contra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ccepts any value from 0 to 50 and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elay between each stage of the window's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value is 15 and is the one most people pre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zero causes the windows to open and close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st as saying No to the Expanding Windo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window containing background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Easy Format packag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refer to the section in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Using EzFormat Effici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zFormat formats a disk, it looks at the boot secto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irst sector) on the disk.  EzFormat is smart enough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 was formatted by this particular version of Ez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 other program - or, of course, if the disk has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more.  EzFormat is also smart enough to know if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atted by EzFormat during this particular run (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as started from the DOS command line), or du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this information useful?  This information is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ormatting 80 disks for your friends and neighb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both your A: and B: drives and letting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rom one drive to the other.  While EzFormat is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drive, you are switching disks in the other drive.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long quickly and soon you have complete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rings.  The fireplace pops and a fiery red co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mother-in-law's fist crash lands on your br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6.00 a square foot, stain resistant carpet.  Your five yea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rimenting with the cat to see how long it can hol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th underwater in the master bathroom toilet bowl.  Mean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puppy you just had to have, is demonstrating onc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prefers your great-grandmothers handmade quilt,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s on the floor in the laund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fter several long minutes, you're back a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y to finish this little task.  Oops - which pile of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formatted and which are not yet formatted?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don't feel like reformatting the 40 you'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"Great," you say "if it's not one thing it's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worry.  EzFormat knows that humans are not as 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uters.  From the time EzFormat is started from DO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you exit back to DOS, it keeps track of which dis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you put in a disk to be formatted, EzFormat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just completed that disk.  If it was formatted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un, EzFormat will pop up a message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sert the next disk to be formatted.  Now you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f disks was formatted, and which is wait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lso useful if you left a disk in both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an off to handle your latest little emergency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upidly - but happily - formatting one disk after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, EzFormat will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he disk, pop up a message, and wait patientl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, for some reason, I really do want to format a disk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?"  Simply press any key without inserting another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figures that if you tell it twice, you probably mea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zFormat will follow your orders without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Sp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have noticed, one of the most time consuming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 format operation is the error checking. 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detect each and every bad spot.  How do you str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between speed and safe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more thorough your testing, the lo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take.  What might not be so obvious is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arking Method has on the total time requir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mark bad spots a single cluster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 of clusters around the bad spot, the forma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.  This is due to the extra work EzFormat has to d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exact location of the good and bad secto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d spot is detected while formatting a particular tr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rack must be looked at again, sometimes several time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exactly which sectors are good and which sec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.  EzFormat does this in order to know exactly which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to mark off 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choose to mark entire tracks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much simpler.  When a bad spot is detec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, the entire track is marked as unusable and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immediately to the next track.  No extra time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amine the track more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of thumb is this:  The less test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the faster the format.  By the same token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ent the error marking requirements, the faster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Accura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first thought might be that the more thorough th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(Verify Only, Verify with Read, or Ver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), the more confidence we will have in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being detected.  This is true, but is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ing Method has a great deal to do with the tho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idelines are simple.  The more precision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rking errors, the more carefully EzFormat will hav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rea in which EzFormat really s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- send only perfect disks to your clients, custo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and associates.  Never get a complaint due to a bad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s - whatever it takes (as long as the cur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the dis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re a small software developer, or a distribu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s or other computerized data, or in some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nterest in the quality of the disks you send to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nce in a while a customer gets a bad disk. 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 replacement by overnight express delivery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very often, so you bear the extra expense with no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Of course, your customer loses a little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in you every time this happens - "after all,"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rmises, "how much trouble is it to test th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iling them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generally not a life (or business) threat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But it is certainly an inconvenience -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buy only those expensive pre-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be error free, but that solution would co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 original problem.  Besides, those bi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rmat hundreds of thousands of disks to sell a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s, use those same fancy (expensive)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machines that allow bad disks to sneak past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4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ants in the software industry.  Every once in a wh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et a bad disk.  If you don't test the disk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 way of being sure that every disk i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how you look at it, the only way to be absolutely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good, is to test them yourself, in-ho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revent disks from being damaged in shipment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 long way towards ensuring the disks were good when they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EzFormat makes a big difference.  Not only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 control over how thoroughly the disk is t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you also have an option to reject disks which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all.  EzFormat is a simple - and inexpensive -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 to use those inexpensive bulk disket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ing disk problems for your customers.  Let EzFormat p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rough the works - any disks that are not top qua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jected without he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 try - it will make a difference.  Several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using EzFormat on the disks they use for dis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cerned about the extra time it takes to giv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uch a thorough going over, there is a compromis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give you almost all the security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method, with the speed advantage of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To speed up the process, simply select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from the Quick Options menu, then proceed to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fine tune the details.  At the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t the "Testing Method" to "Verify".  Thi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the entire disk if even a single error is detected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reatly increase the speed of the operation by ski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testing.  In actual practice, very few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during read and write testing.  Most error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verify step, before read or write test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DESQview aware.  This means tha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ll video output is sent to the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rather than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ncludes a program called DvForm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 specific and is very useful for formatt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while you work on other tas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For more information please refer to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4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FormatF is bot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faster than the standard DOS format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maller on disk and in 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as designed to be as compact as possible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 where no other format program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're editing a file that is so large, it ha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your personal record.  When you try to save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realize - to your extreme horror -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t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ell to DOS and try to run the DOS format program.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you that there is not enough memory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"Now what?"  Not to worry.  FormatF needs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's small size makes it usable in many situation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 programs simply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started from the DOS command line by typing "Format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line options you need,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are listed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ust know which disk drive to use,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be formatted.  The type of diskette and the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must be specifi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 nothing more than the parameters you typ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but 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FormatF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ill begin formatting the diskette in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line parameters.  If there is no diskett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a short pause FormatF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two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.  This will cause Format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FormatF will displa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options typed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n the DOS command line.  When you start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you often type a spac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edit.  That file name is known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or mistake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not bother FormatF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FormatF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alphabetic character ("A" to "Z" or "a" to "z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command line will be the one FormatF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skette drive on which formatting will occu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the first alphabetic letter that appear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stuff before it) on the command line is the letter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rmatF will know that you wish to use drive A: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lphabetic letter is F then FormatF will format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F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, if it is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FormatF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The values and their meaning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F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gt; means that this value is required.  [ ] means tha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can be left ou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any bad sectors are detected, they will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would be if you were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f you already know that the diskette is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has no bad sectors, you can instruct FormatF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hecking.  This will cause FormatF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FormatF will perform the Quick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FormatF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using this option, FormatF will not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also be used to erase disks completely.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in this matter cannot be "unerased" or "unformatt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currently available disk utility pack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19 for more information regarding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ormatF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rmatF or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FormatF will det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, FormatF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has extensive error detection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hard to believe, considering the small siz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but it can be easily verified.  Tr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diskette.  Try specifying a non-exista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oper format type for the specified drive, a networ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thing else you can dream up.  As you will see,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DESQview aware.  This means tha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ll video output is sent to the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rather than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ncludes a program called DvForm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 specific and is very useful for formatt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while you work on other tas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For more information please refer to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DvFormat is a "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" program, meaning that it will only ru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very similar to FormatF - it accepts the sa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nd performs the same duties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DvFormat and FormatF is that DvForm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apabilities provided by DESQview, to form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le you work on other task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vFormat, you can format floppy diskette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work on a document with your word proces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You can work on a spreadsheet, sort a datab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activities in the foreground whil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formats a disket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DvFormat's status window to keep track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or you can move the status window to the backg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interference with the foreground application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vFormat encounters any errors or condition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, it will automatically move its status window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so you ca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best of all, DvFormat only requires 18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job.  Not only that, but onc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itself, it gives approximately 2-3 Kbyt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This means that DvFormat leaves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considered a DESQview specific, menu-driven program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f EzFormat, but registered users told u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vFormat just like it is - lean and mean. 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feel that the best feature of DvFormat is it's small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do our best to keep DvFormat's size an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equires DESQview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vFormat, copy the file called "DvFormat.EXE"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 DvFormat may be placed in any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We keep it in the DESQview directory ("\DV")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 hard disk, copy the file to the diskette you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s from the 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Program Information File (PIF) is called "D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F.DVP".  This file should be copied into your ma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"\D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en use the DESQview "Add a Program" menu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to recognize this new program.  Nex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menu to ensure that DvFormat is se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system.  Detailed information may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s for each option in the "Change a Program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Standard Option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:  Dv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stands for DESQview Format.  You may change these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combination you wish (as long as i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other program).  For example, if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, you may wish to have two separa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, one for each drive.  FA might be chos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on drive A, and FB for formatting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 (in K)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much memory must be available for Dv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You may be interested in knowing that after Dv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itself, it returns about 2-3 K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no longer needs.  DESQview can then use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c:\dv\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directory other than \DV then you must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e correct path here.  Also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you include the .EXE file extension. 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allows DESQview to load DvForma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 of Command.COM.  If you leave off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hen considerably more memory will be requi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mory Size (in K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&lt;DriveLetter&gt;&lt;FormatType&gt;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field!  The parameters list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mmand line parameters that you would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if you started it from within a DOS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Type&gt;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Letter&gt; = (drive A: = A, drive B: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= Quick format.  /Q is short for /Quick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, then DvFormat will run faster by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is of good quality and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Use this option when you know that a disket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free and wish to format it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, when using this option, DvForma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specific information regarding thes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entitled Command Line Op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\d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"Program:" option (above)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DESQview directory.  Of course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you should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ext directly to screen: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graphics information: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ize text/graphics (Y,N,T):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rial ports (Y,N,1,2):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floppy diskette: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"Requires floppy diskette:" field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or not the program uses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fers to whether DESQview should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Advanced Options) (press F1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require any additional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Program Memory Size (in K):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need any extra memory beyond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Buffer Siz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really no need for scripts with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Expanded Memory Size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use nor requi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s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ages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Mode: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:      1B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ed information regarding which interrup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vFormat please refer to the technical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Height:  5    Starting Height: 0    Starting Row: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idth:  42    Starting Width:  0    Starting Column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controls the size and location of it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Once the window is visible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ree to move it aroun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  (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 (Y,N,blank):    Y   Uses its own colors: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 command:   Y   Runs in background: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coprocessor:        N   Keyboard conflict: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CPU when foreground:    Y   Share EGA when fore....: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 (Y,N,...): Y   Protection level (0-3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ust be installed prior to being used.  F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lease refer to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diskette, and the drive to be used,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ommand line is noth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ou type after the program name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DvFormat is started from the DESQview Op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command line comes from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49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,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vFormat is properly installed on the DESQview menu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), and a diskette is inserted into the appropriat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y be started by typing the two-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DvFormat.  The default key combination is "DF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 is pressed, DESQview will load DvForma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llow it to 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begin formatting the diskette i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command line parameters (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).  If there is no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fter a short pause, DvForma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quit.  If it appears that DvFormat has qui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see any error messages, everything is proceeding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verified by the diskette drive light bein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DvFormat, it may seem a bit conf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mall window open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, and almost immediately it will dis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simple.  As soon as DvFormat is finish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nitialization, it switches itself into the backgr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r diskette is now being formatted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back in the application that was in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ther windows are open and DvFormat is the on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will remain in the foreground.  DvForm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into the foreground by simply switching window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taining DvFormat.  By the way, when DvForm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pplication, it formats much faster than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vFormat finishes formatting the diskette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s window into the foreground and provides you with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window will remain on the screen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nd then automatic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several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DESQview's Close Window command to Close the Dv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 while Dv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application.  This will cause DvForm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lose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DvFormat will automatically move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into the foreground and 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hort pause to allow you to rea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Format will close its window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, contained in the "Parameters:"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's "Change a Program:" menu, or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DvFormat is run from within a DOS Window,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(mistakes)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will not bother Dv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DvFormat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lphabetic character (A to Z or a to z) tha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ill be the one DvFormat use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on which formatting will occu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alphabetic letter that appears (even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before it) on the command line, is the letter 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know that you wish to use drive A:,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letter is B, then DvFormat will format on drive B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.  If it is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DvFormat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b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The values and their meaning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e diskette.  If any bad sectors are detected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ked exactly as they would be if you were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If you already know that the diskette 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ality and has no bad sectors, you can instruct Dv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error checking.  This will cause DvFormat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DvFormat will perform the Quick Format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DvFormat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is option is used DvFormat will no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Q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DvFormat may be started from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menu by entering the two character cod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  You may also use the arrow keys or you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vFormat option on DESQview's Open Window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&lt;Enter&gt; or &lt;Click&gt; to start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from the DESQview Open Window men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using DvFormat.  Alternatively DvForm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from within a DOS Window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a Big DOS window or you are running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pplication (using all the available memory)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DESQview menu and instruct DESQview to start Dv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obviously, DESQview will have to swap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ut, to make room for DvFormat.  Then, when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tself into the background, DESQview may swap it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ther application back in.  If DESQview does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apping, DvFormat will not be able to execute at all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witch windows, forcing DESQview to swap DvFormat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information in mind, it would be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DvFormat window when there is still enough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o that swapping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S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 from within a DOS Window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DvFormat expects to be a separate proces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inishes and quits it closes its window and fre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sociated with itself.  This means that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rom within a DOS Window, it will close the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DvFormat from within a DOS Window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(DvFormat) followed by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, exactly as you would if you were using Format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 explained beginning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may appear in any order an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Affects System Perform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mance of your system is dependent, to a large ex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values specified in the Performance advanced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Setup program.  This information may be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9 of the DESQview manual (version 2)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found beginning on page 4 of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6 Upgrade Booklet.  The default values set by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more than adequate for 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ESQview has complete control over when task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ccur.  DvFormat takes extra steps to help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to switch execution to other tasks.  DESQ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ropriate time slice to each program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values you specify in DESQview's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vFormat will frequently tell DESQview that "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ime to let other programs 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performs the following sequence of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ormat then verify each track,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rite the File Allocation Tables (FA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rit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vFormat is performing these tasks, it is also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know when it is a good time to allow other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e complete scenario i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ormat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Verify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(the above is performed for each track on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first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second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isplay the final status window (moved to the fore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DvFormat does its best to spread out its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s much as possible, to allow other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fast as possib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actor of which you should be aware, is the overhea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s in order to safely provide multitask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DESQview switches contexts it must save and re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amount of information.  This process take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more applications you have running the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nt in saving and restoring information which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CPU time away from the applications themselves.  The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ning at one time, the faste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So if you have one foreground applic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unning in the background, your system will perform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if several applications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DvFormat is running all by itself, it wil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much faster than if it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vFormat or Forma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DvFormat wil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 DvFormat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indow into the foreground, and display a message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has extensive error detection and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This may be hard to believe considering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its .EXE file, but it can be easily verified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write-protected diskette.  Try specifying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t drive, an improper format type for the specifie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, or anything else you can dream up.  A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DvFormat is 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st commonly asked questions regarding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n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isk space does my custom boot message take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!  That answer sounds strange until you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sector always occupies 512 bytes, no matter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  Also, DOS will never store any of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s) on this part of the disk.  If you want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is strange phenomena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trying DvFormat and FormatF and can't seem to ge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my Mongolian PC AT that I picked up at a pierside ga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 Djibouti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difficult to make a program that can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on every conceivable hardware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at's why there are so many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event, EzFormat is much more complex th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F or DvFormat.  Most people who have difficul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er programs have no trouble at all with Ez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efore you give up, try EzFormat.  It should work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.  More complete information can be found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zFormat doesn't do the job, then send us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Mail, write to us, or call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We may already have a correction for your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DvFormat under DESQview and as soon as it star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nto the background but doesn't do anything.  What'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has swapped EzFormat out of memory, mak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for it to execute until it is mov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this, always make sure that there are at least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 of memory available before starting DvForma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5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make a disk bootable using Ez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.  At least no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asons wh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does not product bootab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's (Original Equipment Manufacturers) who licens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on their machines sometimes change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hidden system files needed to make a disk boo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files are usually called "IBMBIO.COM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BMDOS.COM", but they may also be called "IO.SY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SDOS.SYS".  At least one OEM changes the name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- Toshiba DOS calls them "TBIO.SYS" and "TDOS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ersions of DOS require the code in the boot sec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both hidden-system files into memory, whil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nly require that the first hidden-system fil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by the routine in the boot sector.  Also,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DOS require the hidden-system files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different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at programs, such as the one included in the No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ce utilities, work around these differences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boot sector from another bootable disk (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) to the diskette being formatted.  A simp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legant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ootable disks are rarely needed, Ez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 with this capability.  If you absolutely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able disk and you want the protec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, then you can use the DOS "SYS" program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bootable.  You can do this even when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on the disk during formatting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formation refer to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ue to requests from registered users, a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Easy Format will include the ability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bootable) diskettes automatically, throug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on the Format Contro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format a 360Kb disk in my 1.2Mb drive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used in a normal 360Kb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zFormat it IS possible to format 360Kb disks in 1.2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then use them in normal 360Kb driv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on page 31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formation for instruction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5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disk that has bad spots in different places each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t - no matter which format program I use.  W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particles - dust, plastic flakes, etc. -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oreign matter is present on a disk, bad spo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at whatever location the foreign material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ocated, when you format the disk.  Whil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clean the disk, the best solution is to th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away.  You should also clean your drive h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se symptom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 tell EzFormat to format ONLY on drive B and no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drive on which to format, tell Ez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rive 1 is B and use a &lt;Space&gt; for drive 2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EzFormat to use B for drive 1 and nothing for driv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Drive 1 does not refer to the first physica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, it refers to the first drive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o use.  If you wanted to, you could eve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hat drive 1 is B and drive 2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really understand Easy Format.  Will it help if I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complet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, 1989,1990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If you are unable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, then please feel free to contact us.  Perhap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something that should be includ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Pak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echnical support by writing or calling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rite to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call our technical support line at (915) 584-76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hours are 9:00 am to 5:00 pm, Mountain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version is released, it is sent FIRS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ho are entitled to the new version. 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 the mail even before copies to magazin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ists.  Some versions are sent ONLY to registered u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still receiving registration form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1.0).  Unless you are a registered user, you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way of knowing whether you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older, less capable version.  This clearly show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to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Easy Format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most current version on disk in a sealed envelop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inted User's Guide*.  Registered users are also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uture updates at substantially reduced costs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ent automatically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:  We are gradually moving towards using recyc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exclusively.  At some point all our printed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s will also be printed on recycl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ODUCTS.DOC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and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nd Association of Shareware Professional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and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, OPTLINK, and OPTLIB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is a trademark of OMNI Information Resour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registered trademark of Sunny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used under license to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Turbo Assembler and Turbo Debugg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demarks of other companies mention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ready have a long list of improvements and new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  These include not only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to the docum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w options and controls are planned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ew techniques are being tested which will enabl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o run even fast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make bootable diskettes using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ull blown, customizable diskette duplication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enable you to serializ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on drives that work onl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 more.  Keep the suggestions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l new versions be released?  We won't make any pro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nounce any shipping dates until it actuall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zing amount of work went into this version of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et us know how you like it and how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it.  Let us know if you think it was worth all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ergy it took to develop.  We do listen, and we d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uggestion sent to us.  We do our best to answ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e receive, but, like you, we can at times get swam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tters to write.  So we can't guarantee that we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etter, but we give it our best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or comments regarding Easy Forma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them on to us.  Those who have used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alk Data Systems in the past know that we go to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to incorporate any suggestions in future release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we take your needs ser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write to us, or send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mpuServe Mail, and let us know what you like, or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about our products.  As an additional benefit to you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up with an idea that no one else has suggested,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your suggestion in a future release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py of that release!  We believe that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for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who use software, and the people who design it,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When they communicate with each other, the e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grow and develop to meet the changing need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artificial barrier between softwar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s is not a good thing for the computer industry.  At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we want to maintain a clos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nd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how we can serve your needs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upport.  We look forward to hearing from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ommon Questions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40                        Compatibl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21                        Compres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18, 24            CompuServe 10, 58, 61, 63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36                        CONFIG.SYS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58                         Conflict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26                           Controller See: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62                              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62                     CPU Tim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18, 35                  CRC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trl-Break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Ctrl-C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47, 52             Customize 7, 12, 13, 1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 Only See: Marking      Cyclic Redundancy Check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Bad Cluster Only          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3, 18, 19, 20, 21,        Cylinder 23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7, 39, 44, 54, 57, 60       Cylinder Zer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pace and Safety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Balance Space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fety                       Data Track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s 1                          Data Transfer Rat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6                              Description See: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61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 3                     DESQview 6, 41, 45, 5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5, 9, 17, 31                    Aware 4, 41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31                        Menu 48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12, 35               Specific 5,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12                              Detection 3, 19, 35, 4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 29, 58                Device Drivers 5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8                      Dirty Head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25, 30, 59, 64            Disk Space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DOC 29                    Disk Type 44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EXE 5, 29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5, 10                      Bootable 25, 30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ee: BBS              Perfect 22, 26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orse with 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Display Attributes 16,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5, 13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52                    Distribution Disk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21, 22, 25                 Distribution Quality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RAM 6                           Formatting,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2, 35, See Also:             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Original Colors          Do It! 13,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2, 43, 53            Document File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19                             False Alarm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7, 9, 13, 17, 19, 25, 28,      FAT 8, 18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                      Federal Standards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See: Format.COM         File Allocation Table See: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7                  Fill Character See: Fil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                   Fill Value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34, 59                     Fine Tun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On 5                         Flexibl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8                     Foreground Task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14                         Format.COM 9, 19, 21, 22, 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53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53                        Format Control 13, 1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14, 60                    Format Typ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15                         Format Verify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1 See: Drive, First            Method, Format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2 See: Drive, Second         Format Verify with Read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sk Sizes 14, 17          Testing Method,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14, 18, 43, 53          Verify with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30, 64                   Format Verify with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EXE 5, 10, 47, 58           See: Testing Method,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ify with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FormatF.EXE 4, 1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Tech Kit See: Tech    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                                Balance Space and Safet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6                              Distribution Quality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6                              Future Error Prot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36                           Logic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rack See: Marking            Maximize Free Disk Spac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Entire Track               Overview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19, 45                         Physic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24, 25                Quick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Signal 35            Quick (no error checking)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                      Standard DOS Style 3, 15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3                           Formatting For Accuracy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6                       Formatting For Distributio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18, 24                    Formatting For Spee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7                          Fram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12             Freedom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Delay 37                    French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Windows 16, 37           Future 5, 13, 21,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16                      Future Error Protectio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16                         Formatting, Futu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16                         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 4, 7, 10, 12, 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16, 17, 20, 27, 38, 41,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                              Gap Length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as Plasma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General Descrip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14                              Germa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14                              Gray-Scale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15                              Gri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                        Monitor 12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Back 3                     Monochrome 12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ther-in-law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Mouse 1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10                        Multitasking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ty 23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le Time 33                   Name See: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32                    No Testing at All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5                            Method, No Test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14                        Non-Registered Users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 23, 3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Numbers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oding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5, 58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16                    Ombudsman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6                     Overkill See: Forma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18                       Override 15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36                   Override All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ormat 36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Util.EXE 5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Format.EXE 5, 47               Package 4, See Also: Int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Format.EXE 4, 12               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F.EXE 4, 42                Path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1, 6                     Performance See: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PRODUCTS.DOC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36                        Proficiency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12, 35                         Program Control 13, 16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Information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Prot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Sign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9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8, 9                           Quality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3, 19                     Questions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 25, 39              Quick (no error checking)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luster Only 25                Formatting, Quick (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Track 25                    check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(no error checking) 25      Quick Format 44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on First Error 26         Quick Options 3, 14, 15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Clusters 26          /Q 45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Adjacent Clusters 26       Quick Start Tutorial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Duplicate 30, 64              Quit 12,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Free Disk Space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Maximize Free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                      RAM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26                          Read/Write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7                             Method, Format Ver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13      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5                    Recov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d Paper 63                  Technique 5,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63                    Test-Driv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11, 13, 29,       Testing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47, 59, 60, 62               Testing Metho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11, 60, 62              Format Verify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20, 23, 26                    Format Verify with Rea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on First Error See:           Format Verif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, Reject on          Read/Writ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rror                        No Testing at All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20, 22                    360Kb in 1.2Mb 3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7                           Timeout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17                  Tip 24, 38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Colors 36         Tou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17                    Track 8, 20, 21, 22, 23,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63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3                            Track Adjacent Clusters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33, See Also: CMOS RAM           Marking Method,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9, 18, 28             Adjacent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mors 33                          Track Width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demarks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                    Try-before-you-bu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 and Quit 12, 17       Tutorial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21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8, 20                       Uncompres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19, 45                    Unerase 1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56                        Unrecognized Keystrok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6                            Unusable 3, 20,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60, 62                   Updates 5, 13,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34                   Upgrades See: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36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Style See:            Valid Drive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Standard DOS         Verify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ent 23, 39                     Chang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6                       New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64, 65                   Ol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Clusters See:          Volume Label 24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, Surrounding      Volume Label First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55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Disk Signal 35                Warning Mess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44, 55                      Warrant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25, 30                         WARRANTY.DOC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30, 59                Windows See: Expand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erformance 56                Fa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rite-Protected 4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7, 9, 51, 63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11, 61           XForma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