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4-95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 </w:t>
      </w:r>
      <w:r>
        <w:rPr/>
        <w:t>T H A N K S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say thank you for all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iew.  It is good to see that the "Shareware Concept"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</w:t>
      </w:r>
      <w:r>
        <w:rPr/>
        <w:t>F E A T U R E S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up to 2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10 definable wildcard name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in 1, 2, 3, 4 or  6 colum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sort by columns o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5 path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ew files that have scroll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rt by Filename, Time/Date, Extens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irectory information (number of files,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free and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rive information (size, bytes left and byte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</w:t>
      </w:r>
      <w:r>
        <w:rPr/>
        <w:t>W A R R A N T Y     I N F O R M A T I O N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'S ACCOMPANYING FILES ARE PROVID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YING ON IT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Y LIABILITY OF THE SELLER AND AUTHO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</w:t>
      </w:r>
      <w:r>
        <w:rPr/>
        <w:t>L I C E N S E     I N F O R M A T I O N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flashing "-* UNREGISTERED *-"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econd delay which starts after 250 uses of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brand the software with a registration n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up to, but not limited to, 6 months support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form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olor View fill out the the order form (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or SITE.FRM for a site license) and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to the address given in the order form.  Please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: Once you register Color View all futur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registration.  There is no need to pa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icense is for one (1) copy of Color View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(1) copy and use it on two different sys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ng the license agreement.  An individual licens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for use of up to three (3) different computers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than three copies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an inexpensive way for more than one person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copy of a program on more than one computer at a time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designed for companies, offices or workgroup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person in the organization needs to use a product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p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Per Uni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 10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 20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-  30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 -  40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-  50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+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</w:t>
      </w:r>
      <w:r>
        <w:rPr/>
        <w:t>A V A I L A B L E     S W I T C H E S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= Use attribute in 4 column mode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= Clear the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= Directories firs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= Show Hidden files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=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= Pause after each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=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=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=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. = View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= 1 Column (File, Size, Date, Time,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= 2 Columns (File, Size, Date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= 3 Columns (File, Size,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= 4 Columns (File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6 = 6 Columns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</w:t>
      </w:r>
      <w:r>
        <w:rPr/>
        <w:t>P R O G R A M     O P E R A T I O N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 : CLRVIEW [Path] [S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path and switches are optional.  You can even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withes first and the pa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a few things I think I should poi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it can handle up to 2500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supports up to 14 review screens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support up to 5 path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filesize being displayed is more than 99,999,999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megabytes (i.e. 9.7mb).  This is to kee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ytes Left" displayed at the bottom of the screen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,073,725,440 bytes.  If it gets higher tha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layed as 1 Gi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I switch is designed to work with local hard driv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any other type of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1, /2, /3, /4 or /6 switch can be used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/R switch, if the file already exist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file.  This switch can also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above list of switches you will see some that have "(Toggl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m.  What this means is if you have the progra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at option in a certain way, using the switch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/. switch, review 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viewing subdirectories the optional paths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and only the first pat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</w:t>
      </w:r>
      <w:r>
        <w:rPr/>
        <w:t>C O N F I G U R A T I O N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gram should be easy to understan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given on the status line.  When you see the up,down,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s that this means you can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main menu for Clrv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etup Menu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xtensions &amp; Colors  �       Default Options #2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ildcards &amp; Colors   �          Registration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efault Colors     �          Save Setting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fault Options #1   �              Exit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      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Extensions &amp; Colors" you will be show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 the screen shot below.  Use your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.  Escape will close the dialog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the "-" are unused extension definitions.  To def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tensionless file simply define a color to a bla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lank extension will be used.  To remove an extension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imply set the color to 0 (upper left corner in the color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cept is used to remove a definition for an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extensions is by row with row #1 having extensions 1-10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has extensions 2-20 and row #3 has extensions 2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EXE #[ COM ][ BAT ][ SYS ][ DOC ][ TXT ][ PAS ][ TPU ][ ARJ ][ ZIP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-  ][  -  ][  -  ][  -  ][  -  ][  -  ][  -  ][  -  ][  -  ][  -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-  ][  -  ][  -  ][  -  ][  -  ][  -  ][  -  ][  -  ][  -  ][  -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ighlight ("#    #") the extension area you wish to def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Another dialog will pop up so you can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Below is a screen shot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nter an exten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xtension is necessary and then press Enter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ancel any changes and return to the Extension di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another dialog will appear allowing you to choo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nsion.  Below is an example of that dialog. 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uch here but each "�" will b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around the dialog. 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r press Escape to abort any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</w:t>
      </w:r>
      <w:r>
        <w:rPr/>
        <w:t>#�#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Wildcards &amp; Colors" you will be show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 the screen shot below.  Use your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.  Escape will close the dialog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the "--" are unused wildcard definitions.  To remov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just press Enter on the the wildcard to remove, dele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set the color to 0 (upper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 README  #     --    ][    --    ][    --    ][    --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    --    ][    --    ][    --    ][    --    ][    --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ighlight ("#    #") the wildcard area you wish to def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Another dialog will pop up so you can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.  Below is a screen shot of th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nter a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EAD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wildcard if necessary and then press Enter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ancel any changes and return to the Wildcard di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another dialog will appear allowing you to choo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ldcard.  Below is an example of that dialog. 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uch here but each "�" will b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around the dialog. 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r press Escape to abort any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</w:t>
      </w:r>
      <w:r>
        <w:rPr/>
        <w:t>#�#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Default Colors" you will be shown a dialog box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creen shot below.  Use your arrow keys to move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 Pressing Enter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highligh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= C:\JUNK\*.*                                     Color View 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     [DIR]  12-12-94 12:25 ARHS �DIR     [DIR] 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 12345 12-12-94 12:25 ARHS �HIDDEN   12345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ONLY 12345 12-12-94 12:25 ARHS �SYSTEM   12345 12-12-94 12:25 AR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4 Files     � 12,345 Bytes     � 12,345 Bytes Fre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/Down = Review     Any Other Key = Exit                    Screen #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Color �   High Text #1  �       Date      �      System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ox Border   �   High Text #2  �     Attribute   �    Status Nor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ile Length  �     Directory   �     ReadOnly    �    Status High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rmal Text  �       Time      �      Hidden     �     Reserve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   ���������������   ���������������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all file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border arou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normal text (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x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number of file, bytes, bytes free ,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Tex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program identification and the seperators for item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set the color to 0 (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hidden files and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set the color to 0 (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f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set the color to 0 (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"Default Options #1" you will be shown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e screen shot below.  Use your arrow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 The left and right arrow keys will move from field to fi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nd down arrow keys will move from item to item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Review Mode                    [X] Show Registr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Auto Review Timeout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Clear Screen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Default To /2 If /T Used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Hidden Files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Pause After Each Screen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Directories First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Use "mb" File Length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OS/2 Pause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Use Attribute In 4 Column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Extensions Override Strings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Files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Bytes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Bytes Free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X] Show Label   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 ] Show Consumed                  [ ]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Mode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urn on or off review mode.  Review mode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which have already scrolle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view Timeou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will allow the program to return to dos if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/2 If /T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program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T (sort by date/time) switch. 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option.  This has no effect when /T is setup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idde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fter Each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pa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ull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i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irst in alphabetical order.  If it is off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alphabetical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mb" File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e format "1.0mb" for files greater than 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this is set when a file length is greater than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ormat will always default to "1.0mb"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P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orce a pause at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tribute In 4 Colum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file length to be replaced with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verride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definitions for the extensions to overr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names defined.  If left unmarked then the opposite 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number of bytes used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ytes F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bytes free on the disk of the first path passed to Col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nsu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amount of bytes consumed by files and direcories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unt the size of the file 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View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) Copyright 1994-1995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rt Display                   Automatic Column Det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Row  (.) Columns           (.) On  ( ) O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Sort Type              Default Colum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No Sort    ( ) Size        ( ) 1  ( ) 2  ( ) 3  (.) 4  ( )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.) Name       ( ) Ti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 ) Extension                 Review Timeout Seco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</w:t>
      </w:r>
      <w:r>
        <w:rPr/>
        <w:t>( ) 4  ( ) 6  (.) 8  ( ) 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Attribute Filler   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nsumed  This will alter the way the fil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Below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sor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chang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olumn De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nabled Color View will choose the best number of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This is determined by the amount of information that ca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um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number of colum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Time Out Seco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s before auto review time out (4, 6, 8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Fi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ler used when displaying attributes. Here the "�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r (A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</w:t>
      </w:r>
      <w:r>
        <w:rPr/>
        <w:t>S U P P O R T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, have suggestions or have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  I can be reached at the BBS numbers, fido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er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the latest version of Color View at my B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 are in fidonet you can file request "COLORVIE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You can call my bbs, become a user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 can use my "Quick Access System". 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ll my BBS and use the name QUICK ACCESS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ou will be brought directly to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at the latest version is and download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.  It's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hareware_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jimmy.miller@thew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</w:t>
      </w:r>
      <w:r>
        <w:rPr/>
        <w:t>R E V I S I O N     H I S T O R Y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period that was in the volume label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8 characters in the label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3" with is 3 column mode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de to allow the command line to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1 � Released 07/1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created when I cleaned up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 column it was not actually cleaned up and w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a line of files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a bit and seem to have cut down on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0 � Released 07/2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where the /T switch was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in alphabetical order if the time/dat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that when a file's size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999,999 that it would mess up the display. 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reater than that amount as megabytes (i.e. 9.7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I" which will show your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, drive type, size, bytes used, byt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).  It's purpose is for Hard Drives and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other type drives (i.e. CD-Rom,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6" with is 6 column mode which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4" so that if you have another column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you can override it with the four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to show hidden files or no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comes the "/H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whether or not to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comes the "/P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C" switch works in that it will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to put directories first.  This used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orked.  Now you have a choice.  With this op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switch which toggles the mode 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"/H" switch to "/?" to invoke the help scree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dditions which I felt needed the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T" switch works.  Files are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ime.  Some files were not appearing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f the date and time matched.  This was due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lculated in the time.  I have now set the seconds to 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they can't be to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mall feature so that when the "PRESS ANY KEY"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you can now press the "ESCAPE" key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eature to allow the review mode prompt to time ou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n option to set the number of seconds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4, 6, 8 a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/T (sort by date/tim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review mode prompt by clearing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display next to the volume label that shows wh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o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cursor is no longer pre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an.  It was really bugg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up the configuration program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Enlarged the data entry area for the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version program to copy the configuration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the new version.  Does not support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1 � Released 08/0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(hopefully)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the "Auto Review Timeout" would no longer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for the "/I" switch.  If a drive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hard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so that when using the "/I" switch it will p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registration name and number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the dialog box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display change.  Now when the attribut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y will be shown with "." taking up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in CLRVCFG.EXE so that the error inform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put not conforming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2 � Released 08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(still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that threw off the file siz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gabytes (1.2mb).  Remember that this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correct since I am removing some numb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if a file size reaches 1 megaby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megabytes (1.0mb).  This was done due to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keep the display cleane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3 � Released 09/0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reported bug where the volume label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60 � Released 09/18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x to it.  If you specify your promp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 seems to correct the problem.    Example :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for the "/N" switch.  When used this swit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or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"/F" switch due to the addtion of the "/N"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switch is used to overide the setup of no sorting and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ich is norm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up so that if you wish to add a color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 it now works.  In Clrvcfg.exe just enter a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a bla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hidden directories would be display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s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"Use "mb" File Length" so that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the "1.0mb" display or the standard display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et the display will appear as "mb" as soon a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9,999,99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00 � Released 12/3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user friendly configuration program.  I reworked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 and I think it is much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output redirection.  I had added the "/F" switch for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forgot to assign redirection to another switch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using the "/R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it so that the registration information is now show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A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when sorting by extension the extension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orted alphabetically but they will be placed befo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reported bug where the volume label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reported correctly.  I thought this was fixed in 2.5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increase the number of files that Color 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rom 1000 to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number of Review screens from 15 to 14 (336 row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the abov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ine a filler when showing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whether to show the Files, 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whether to show the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 for the user to define colors for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scroll the page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10 � Released 03/10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define a color to a wildc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filenames + extensions with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ssigne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define "README", then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README" within the filename + extension,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defined for "READ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th the above option come an option to allow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colors override the wildc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bug fix with the display when using the "/I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pefully fixed a small reported bug that messed up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iting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define a color to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settings for displaying in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was work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S/2 Pause to pause the display if it is only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define a color for Readonly files.  I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of the definable attributes then th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with the priority will be shown.  Priorities a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den and then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to replace the file length with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isplaying in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requested "Bytes Consumed" display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is display takes into account the size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for the drive and show the total space occupied b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up to 5 different filespecs on the comma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rive information will be done on the driv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to allow the user to show all or n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Bytes, Bytes Free, Label, Consumed, 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ce again I changed the switch for display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e switch "/Z" will now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"/A" switch to toggle the affect of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file length while in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11 � Released 04/17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Install/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you can set the readonly file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EXE and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n determining the amount of bytes "consu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ith the Default Options #1.  When trying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w Consumed" it would not update the screen correctl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ink that it had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20 � Released 09/07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have strange results when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save more than 14 screens for r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allow the review mode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unt below 0 and into the negative numbers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d to happen when you would have review mode enab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he automatic timeout disabled.  The darn thing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running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"/." switch which enables the 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  Review mode is turned off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/option to have the program choo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umns to display depending on th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urned off when specifying the number of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support for 1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