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r., Scott Roy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 copyrighted software. You may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files as you chose; no donation is reques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remains my property as I intend to enhance it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IT'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 began as a Microsoft QuickC translation of Ron Epps' Qu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anks goes to him for the basic program desig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s, however. Run the program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recei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BOTH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everyone has written print spoolers for DesqView.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does not properly work because it relies on th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PU cycles. Of course there are precious few free cyc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. Printing does not itself halt other tas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not re-entrant. Other tasks cannot perform DOS fun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sk does so. This means that the DOS PRINT command, with its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OS itself, can impede DV tasks. Of all the substitute spool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, none support filename wildcards. That's mainly wh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. It handles wildcards, and allows the user to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 after printing. The latter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dumping BBS log sta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P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file(s) specified by 'filename' mask.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P [options]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files whose names are in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a simple text file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per line.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 suppress print form feed aft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  delete file(s)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#  print to printer # (i.e. -l2 prints to 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; DVP is distributed as-is. Us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are the user's responsibility. HOWEVER, I do suppor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I have tested all functions in DVP, but a program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bugged. If you have any suggestions or problem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Ro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26 Wes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77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6/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!uunet!nuchat!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Corrects a bug that csused files specified with path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