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ack-up Your Bra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Raymond Lowe 1991-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ung Chau, N.T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g K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rlowe@hk.super.ne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ymond  Lowe makes no warranty of any kind, neither express 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,  including  but  not limited to  implied  warranti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ny particular purpose nor of security of  op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respect to this software and accompanying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RAYMOND LOWE BE LIABLE FOR ANY DAMAGES (INCLU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FINES, CRIMINAL DAMAGES OR OTHER PECUNIARY LOSS OR OTHER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KIND) ARISING OUT OF THE USE OR OPERATION (WHETHER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INCORRECT) OF THIS PROGRAM OR INABILITY TO USE THIS 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RAYMOND LOWE HAS BEEN ADVISED OF THE POSSIBILITY OF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limited  license is hereby granted to COPY this  program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  associated   utilities  and   sample   files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 (THE PACKAGE) provided that it is not modifi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way.   The  package  may be repacked  in  a  different 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 the contents remains the same.  Additional quick 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GO.BAT") files may be added to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limited  license is further granted to USE the package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 period, not to exceed 30 days (consecutive or  otherwis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e  sole  purpose of determining  whether  the  packag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able for your use.  Should you decide that it is sui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use  and wish to continue using it after the  trial 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are REQUIRED to obtain a full license by REGIS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OUSE  by John W. Small of PSW/Power Software. EXECSWAP  by  K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kkonen of TurboPower Software. LZEXE by Fabrice BELLARD. DESQ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James H. LeMay of Eagle Performance Software.  DESQview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 of Quarterdeck Office Systems.  Windows is tradema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.   Other  products  named may be  trademarks  of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.....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.....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taphor .......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...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craps 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within Scraps 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s on usage ....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ers and Alarms 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switch 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arm ...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DV .......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WIN.......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intment Calendar 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 List ..........................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and Export ...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Scrap ......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Scrap ......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Group ......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Group.........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ing YOUR information 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phone directory .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 files .....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..........................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........................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 encryption ................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s .............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launcher ...................................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with task switchers .......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specific settings ....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s ...............................................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 ...............................................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menu ...............................................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 menu ..............................................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menu ...............................................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 menu ..............................................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ly calendar ......................................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............................................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Dialer ..........................................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hell .............................................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 list .............................................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 application ....................................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intment Calendar ..................................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enu ..............................................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Country .........................................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Dialer ............................................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..........................................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...............................................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..........................................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Fix utility ..........................................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.................................................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face ...........................................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.............................................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deal ............................................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........................................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trodu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is a Freeform Personal Information Manager (PIM) for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.  You can use Scraps to store all those odd facts and bit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that you come across in your busy life. Scrap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give you rapid access to those fa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Free text database.  Every word in the database is `index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Powerful  search functions using the Boolean  operator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Fast   and  simple  text  editor  with   block   ope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/export.   Supports  direct  import  of  common 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Common  User  Access  style Pull-down  menu  interfac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es.  All fully mouse control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Reminders  associated  with  text entries  accurate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.  Option to automatically search for due reminder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External  SAlarm module for reminder alarms even  whil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Sc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DESQview  specific  alarm  module  provides  advanced 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DV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Microsoft  Windows specific alarm module  provides 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support for Windows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Calculator with `tape'  *  Telephone dialer  *  DOS shell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 List  *  Application launcher  *  Appointment 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assword security and data encryption  *   Full 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ty Fir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is  the  only  PIM with a data  file  designed  to 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al  of data even from badly damaged data files 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ScrFIX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is a user supported or "Shareware"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new way of buying software.  With Shareware you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uyer  can thoroughly evaluate software before  making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d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granted a licence for a 30 day trial period during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Scraps to decide if you want to use it perman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distributing  programs  via  the  Shareware  system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 avoid  the  high  overheads  involved  in  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distribution. These savings are passed on to you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yer, in the form of low registration f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not free software.  Shareware is copyright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 like the packages you buy in shops, you must pay for it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it.  All copyright laws apply to Shareware as they do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distributed through other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only through your registration that the author receive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 for  his work. So if, following your evaluat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 software, you choose to continue using please pa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fee  to the author.  Not only does it  suppor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but it also gives you a legal licenc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fees you may have paid to a Shareware distributor to 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hareware  package on a disk is a copying fee and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itute registering.  The author does not receive any par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pying fee; registration fees must be paid directly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, following the evaluation period, you decide that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inappropriate for your needs then you must stop using it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use you will not have to pay anything to the author. 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later  time  you are free to pay  the  registration  fe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 licenc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 differs  from  `conventional'  software  only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method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 the  author  retains full copyright on  the  program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s  all  rights,  to allow for  Shareware  distribution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al licence is granted to copy and distribut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are  free to copy the software and to share it  with 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whether you use it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section on Registering for details on how to obta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li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anual contains both basic and advanced information on 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Scraps.  It is divided into five 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ne consists of this introduction.  Section Two wi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install Scraps to your satisfaction and to start  using 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 Three explains some of the other useful,  but  opt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 available in Scraps.  Section Four contains detail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re  advanced  Scraps  functions.  Section  Five  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 of the material in this manual is duplicated in the 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 help  system  where it is available at the  press 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you  have read Sections One and Two you can go  on  to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using  only  the  on-line  help  system  when  you  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a full print-out of the manual, particularly sections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Five, may be of use to you in the future when you  are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with the system and want to get more out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 Five  explains how to deal with any  error  message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you may have when running Sc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tap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nderstand how Scraps works and, more important, how bes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, it is helpful to have a physical `metaphor' or ana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a big pile of small scraps of paper.  Each piece of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some important bit of information written on it.  Most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quite small but some are largish, holding up to  a  thou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or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 an assistant who's full-time job it is to  manage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ces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come  across a significant piece  of  information;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intment, an address or telephone number, the command to d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 backup,  the name of your next door neighbor's  dog  or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iece of information you might want to recall, you wri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on a scrap of paper which you hand to your assis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that you need to be reminded of, the date of the next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ting,  your  mother's birthday and so on, you also  note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 with a date on which you want be reminded.   Thes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hand to your assis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ime later you say to your assistant; "Get me everyth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on  Johnson  and the Xyz project" or you  say  "Anything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reminded of right now?"  Your assistant finds and h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 small bundle of appropriate notes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all that.  Now imagine that we throw everything - 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paper and the assistant too - into your PC, and now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now the pieces of paper never get rumpled or smud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ever lost behind your desk or thrown away accidentally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ssistant never rests, asks for a raise or goes on holi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is an invaluable tool for the busy professional who  de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arge amounts of unstructur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te on P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different programs that fall into the categor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Information Managers.  An important division among 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tween Structured and Freeform PI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is very much a Freeform PIM.  It leaves it up to you 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should arrange your information and how much  structur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place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the one hand this gives you much greater freedom, but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t lacks some of the convenience of a structured appro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 life is filled with PostIts and notes  written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  of  envelopes,  your desk  covered  with  aging  news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tings and notebooks full of ideas, and your hard disk full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d  E-Mail  messages  then you will find  that  Scraps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bring some organization to you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 advantage of the 30 trial licence granted to you und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ystem to see if Scraps is your kind of PI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etting star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aps package consists of the following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.COM          The main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.DAT          A dumm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FIX.COM          A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.DOC         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.HLP          The Scraps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      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              Startup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BAT          File to display the READM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.PIF          Default Scraps setup fo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-PIF.DVP          Default Scraps setup for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        Automatic install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.DAT         Set of examp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.DOC        A "quick start" abstract of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.DOC        Tutorial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DV.EXE           DESQview specific alarm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-PIF.DVP          DV configuration for SCRDV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WIN.EXE          Windows 3 specific alarm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do not have all these files please go back to the 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 you  found this file and obtain all parts of  the 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continu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nd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craps  Install program will take care of  installation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, and do a lot more besides.  Just run INSTALL.EXE and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options from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choose to make a special directory for Scraps,  such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SCRAPS, or it can happily run from any conveni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upplied SCRAPS.DAT data file on the distribution disk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my  showing  that Scraps is not yet  installed.   Scrap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replace  it  with  the  set  of  sample  data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.DAT  if  you try to run it with the dummy file  still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Windows, DESQview or a task switcher then you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install  Scraps as one of the programs that can be  run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environment.  Default settings files for using Scrap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nd DESQview are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you have installed Scraps on your hard disk you can run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way.  To get the most out of it you'll want to adjus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onfigurable settings to your lik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just brows through the options available on  the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or read the list of set up option in Section Five 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the Setup menu you may choose to run in monocrome or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 If  you choos color then Scraps uses  its  default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me  unless  you  edit  the  COLOR.DAT  file  in  the  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 use  a text editor to edit this file or use  the 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option  to  customize your color  selection.   Dur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installation the INSTALL program will create the COLO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directory into which you have installed Sc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e also the STARTING.DOC manual for other installa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manual floppy disk or hard disk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craps couldn't be simpler.  All you have to do is to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information, in any order and in any format.  Typing just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in your word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iece of text you type is a `scrap', each scrap is of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only by memory (free memory is displayed on the Abou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Help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rt of the program is the Find command, this quickly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search for scraps containing a particular word or ph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that have been found are all gathered into a `Group'.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 is  not  a  permanent  entity,  it  simply  describ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on of scraps you have jus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view  the  scraps in a group  by  paging  backwar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s through the group with the GREY Plus and Minus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 always one blank scrap, the `New' scrap,  for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new data on.  The new scrap is not a part of the data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it is explicitly saved.  Other scraps are all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file  and  any changes are saved as soon  as  you  mo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sc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scrap editor' which you use to enter, view and change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kind of mini-word processor.  For large or complex pie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you  may choose to use your normal word processor  or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 Then  use the editor 'import' command to read  the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scrap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scrap, and all the information used by the Scraps 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aved into a single data file called SCRAPS.DAT. 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stored in the same directory as the Scraps progra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ata file also contains a proprietary indexing system,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what allows the scraps to be searched at high speed  for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or ph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craps  program  also  has a set  of  handy  built-in 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 ToDo List, Calculator and Phone Dialer.   You'll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about them in the next section of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uncomfortable with the way the menus and options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Scraps read the part of the manual entitled  "The  Interfa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general  instructions  on how to get around  the  menu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time press the F1 key to receive Context Sensitiv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within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has two systems of Help.  The first is the Help Menu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number of help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 the help various help topics for instructions and  tip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make the best use of Sc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ly  there  is `Context sensitive help'.  This is  page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 that relate directly to the particular part of Scrap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time you may press the F1 key to receive context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about the part of Scraps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e Help Menu first pull down the menu by typing Alt-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means  hold down the key marked 'Alt' and type  the 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menu has pulled down you may select one of the item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the key corresponding to the highlighted letter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 name.  Alternately you may move the selection bar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 using the up and down arrows and then selecting 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selected  the help appears in a box in the  middl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Use the Page Up and Page Down keys, marked PgUp and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move through the help screen.  Use the Escape key  to 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Context Sensitive Help press the F1 key while 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craps.  A help window will appear with information ab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item or field you are currently using.  Use the Escape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ve the help screen when you are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s on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a  freeform data base Scraps relieves you  of  the  stra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ket imposed by most data base programs but, at the same 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takes away a lot of the structure and safeguards  with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be familiar.  To help you get the best out of Scrap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ome hints on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retrieval in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l importance of the stored information is not the  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retrieving of it.  That being the case it is worth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ing  how  you might want to look something  up  w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tandard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kle your scraps liberally with standard keywords, pick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yourself so they make sense to you.  For example you 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 to  put the word "PHONE" in every scrap that  contain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number, and "ADDRESS" in ones that holds a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nsures that you will not fail to find something be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 term in the scrap different to that which you are us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w in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several  different  words can be used  to  describe  a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  put all of them into the scrap. In a scrap  about  c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line  tickets type "AIR PLANE AIRPLANE CHEAP  ECONOMY  TI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ES" across the bottom of the scrap.  That way you can be 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you'll find the scrap when you need it, regardless  of 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sk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project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have a whole bunch of scraps revolving around  a 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or project try putting a standard code word in each.  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  about the West District Housing Project might have  "WDH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"WESTHOUSING" in it.  That way you can quickly find  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scraps by searching for this key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using  an invented word or acronym you can be  sure  that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crap will accidentally happen to include th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as a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is  best used to deal with lots of small items. 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some  very big documents you may find it  better  to 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 as word processor files and write a small scrap  for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at states the subject of that files and where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used  in this way Scraps becomes an index  system 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 This allows it to maintain the high speed you  get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having short scraps while still letting you find  you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 featur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ers and Al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allows  you to specify a reminder date and time  for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.   You can then search for scraps with reminders  with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ange or reminders that are now due.  Scraps can also be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audible alarms when a reminder becomes 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er  alarms  can also be heard while outside  of  Scrap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use of the SAlarm module or, while in DESQview, the  Scr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or while in Windows using the ScrWIN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scrap is first saved you may enter a reminder date or,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later time, you can use the Set reminder function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 menu to set, change or remove the rem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ve a reminder set the reminder field to blank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or backspac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any time you can run the Find reminders for Now command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nd  menu  to  locate  due  reminders.   This  func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  automatically if you run Scraps with the /R switch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the  "Check for reminders at startup" in  the  Setup 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provides for audible alarms when a reminder becomes  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no audible alarm on an overdue reminder, only on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y become due, though overdue reminders are found and 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Find for Now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set on the "Alarm on due reminder" option on  the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dialogue box then Scraps will chime when a reminder i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display  a warning box.  Inside  the  DESQview  multi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 the Scraps window will become the topmost window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outside Scraps you can still have alarms if you load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ree external alarm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 SAlarm  is  a  TSR  program  for  use  in  normal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.   Load it in your AUTOEXEC.BAT to have  al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 of  what program you are  running.  See 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 ScrDV is a DESQview specific program that provid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of SAlarm plus features that take advant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 multitasking environment.  See detail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  ScrWIN is a Microsoft Windows 3 specific program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 the  functions of SAlarm plus features  that 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  of  the Windows  multitasking  environment. 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 Scraps or SAlarm can generate alarms they must be 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reminder date and times.  This is done by doing a "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minders" either using the Find for Now function, the "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minders at startup" setting or the /R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un Scraps with the /R switch it will load and go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 for  due reminders function.  If due reminders  are 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t will display them, if none are found then it will exi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unction allows you to place SCRAPS/R in your 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so Scraps will run and check for due reminders  every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boot the PC.  Yet if there are no reminders due your PC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hel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witch  can also by used to set the  SAlarm  external  ch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well  as  checking for Scraps Reminders the  /R  switch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for any Appointment Calendar entries for the current 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 s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arm  is an external feature of Scraps that allows you to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er chimes even when you are using some 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f you set a reminder in Scraps for 1:30 and at that tim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ing your word processor or database program you will 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r the reminder chime telling you that a scrap is d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ARM.EXE  is the program that provides this feature.  It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 and  Stay Resident program (TSR) that is  loaded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C memory and stays there until you reboot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 appropriate time comes it will chime.  Before  it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me it must be SET with the date and times of rem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SALARM run Scraps and do a search for due reminders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st way to do this is to run SCRAPS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t in your AUTOEXEC.BAT file the lin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SCRAPS\S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SCRAPS\SCRAPS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cause  this  to happen  automatically.   The  Scraps 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set this automatically for you if you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SAlarm has chimed the next alarm will be set.  Each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/R  (or  equivalent) is run the next 19 alarms  are 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SAl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Alarm chime is disabled while you are in Scraps, so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 want to receive chimes when Scraps is running you must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Alarm on due reminder" optio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nstalling SAlarm you may run it again to see what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alarm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DV.EXE  is  a  module  designed  to  provide  advanced  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while you are in the DESQview multitasking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 ScrDV using the supplied SA-PIF.DVP to open a small 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erms of memory used, that will constantly monitor the 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lways displays the next due rem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  reminder  becomes due ScrDV will chime and  try  to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/R  in  a  new window.  If it fails, normally  due  to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memory, it will make itself the to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WIN.EXE  is  a  module  designed  to  provide  advanced 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while you are in the Windows multitasking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 ScrWIN to open a small window that will  constantly 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aps remi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lways displays the next due rem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 reminder becomes due ScrWIN will chime and prompt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Scraps/R in a new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intment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ools\Appointment  Calendar tool provides a  basic 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llows you to note your appointments in a structure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items  entered into the appointment calendar will  caus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when due if one of the alarm systems is being used,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n alarms and remi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calendar view is a whole month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an appointment move the cursor to select a day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Or double click on the day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 to  a new month with PageUp and PageDown,  Ctrl-PageUp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PageDown move on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ach day box the dots show available appointment hour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:00am  and  9:30pm  in hourly blocks, the top  row  show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ning and the lower the aftern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 dots  indicate  free hours while large  dots  denote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rase old appointment entries use the F4 key to purge.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day or all dates before a specified day can be pu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ppoin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appointments select the appropriate day and press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uble click with the mouse.  This brings up the day view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ticula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day  is divided into time slots of  half  hour  incre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appointments  in the appropriate time slots.   Each 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duce one alarm sound if the "Alarm on reminder"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, or if SAlarm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 or delete appointments as required using the normal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AB and Shift-TAB to move between half-hourly sl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ng appoin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intment  Find  scans  through appointments  starting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 day   and  moving either forward or  backward   for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string inside the appointment calendar.  The sear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case  sensitive.  Enter the date you wish to start  at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orward  or backward search direction before selecting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 F10   on   the date field for  a   pop-up   calendar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-and-shoot   dates.  Time must be entered  in  military  (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)  format.   The   search   will  move  the  cursor  to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  day, press Enter to view the appointments for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  it is necessary to purge old appointments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Purging  removes  (deletes)  all  appointment  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for the specified day or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either  the date you wish to purge, or the  day  up 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you  wish to purge.  Then select one or the  other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selecting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delete appointments for the day 01/01/92 enter this dat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elect "This date onl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all appointments occurring before 01/01/92 (e.g.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1991  and  before) enter this date and  select  "Befor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entries  which you purge from the appointment  calendar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 to  a text file called APPOINT.TXT located in  the 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for archival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ppoin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P for print or press F5 to print out part of your calen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 a beginning and ending date for the print out.  You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 to print blank spaces for hours and dates where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 appointments, this is useful if you want to be able to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appointments  on  the printout, or  print  out  only 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in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oDo  list option from the Tools menu gives  acces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ToDo List manager.  This is a complete application 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that provides all the facilities to create, maintain,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t lists of tasks to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oDo list tool provides a structured way of keeping tr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  you  need  to  perform.   This  is  in  contrast  to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tructured, freeform, way in which Scraps Reminder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ack things you need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may be added to the list by pressing the Insert key or  `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 items can be edited by moving the selection bar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and pressing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n item is done it can be deleted by pressing the Delet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`D' for Delete.  Deleted entries are saved into a  text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 TODO.TXT  located in the current  directory  for  arch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to do item may have an attached scrap.  This allows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  a  large  amount of text to an item.  The  `V'  for 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will  search for and display the scrap attached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tems can be sorted to more easily see which items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 with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P for print to print either part of or the entire list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your  printer.  You may select one of  four  print 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all items in the ToDo list.  Print items in the ToDo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top down to and including the  highlighted item.  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  in  the  ToDo  list  from   the highlighted item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 of  the list.  Or  print all items that  are  due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y  or on an earlier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F for find, or F3, to locate a particular ToDo entry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 to  look  for in the To Do  description   field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is  from the highlight bar downwards.  The search is 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scape to exit the ToDo list tool and return to Sc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entry in the list has six fields that can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is the description of what it is that has to be done.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the  date at which this task is due.  This is  for 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  Following  that  is a  single  character  indica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 of thi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`who'  field takes a three character string  indicating 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involved in this item.  This is for referenc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eated date field is automatically set to the date the 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created.  It is for reference only.  It can be  changed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generally not reason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ly is the `attach scrap' tick box.  If you tick this box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scrap will be attached to this item.  The attached  scrap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be located by pressing `V' for view while the selection 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 that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ither attach one of the scraps currently in the Gro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attach the next NEW scrap created, whenever  that 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ecide to attach a scrap to a to do list entry you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how you are going to specify which scrap to attach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  You may either attach a scrap that is currently  i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or you may attach the next new sc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select next new scrap then the next time you save  a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 it will be attached to this item.  It must be a NEW  scr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-saving an old one, for this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ort the to do list by description, due date, prior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 fields.   There is both a primary and  secondary  sort 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 with  identical  primary  keys will  be  sort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sorted  the  list  will then stay  sorted  but  may 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order due to additions and deletions, select the sort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to bring it into sorte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dvanced featur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and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supports Importing and Exporting of data at  two 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a  low  level you can import and export text  from  a 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.  At the high level you can import and export whole 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ing of multiple sc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mport data from a text file into a scrap use the "Impor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at cursor" command from the Edit menu.  The data is 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the  cursor position; roughly as though you had typed  i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  you specify may be an ASCII file or a  word 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See the section on "Word processor files"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port text from a scrap, mark it as a block using the "Mar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 of text" command and then the "Write marked block to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", both on the Edi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sultant file will be a plain ASCII text file imag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you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port all the scraps in the current group to a text file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xport  group  to  text file" from the  Group  menu.   You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name of the file into which the text is to be  sa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"Scrap  separator  string" and whether you  want  to  "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craps will be saved into the named text file with each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 from  the next by a line consisting of  the  sepa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 If "Include settings" is on then special lines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cluded to show the various settings of each sc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file formatted in this way, with settings on, can be 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ed  into  Scraps and will retaining all dates  and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This  provides  a convenient  way  of  transfe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data  from your system to a  colleague's  system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sing important date or sett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  generated by Group Export will be a plain  ASCII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import  a group of scraps from a text file  use  the  "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 from  text file" command from the Group  menu.   You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file name of the text to be imported and  a sepa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  The two options "Include separator in scrap" and  "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" may be set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parator string is a piece of text that indicates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scrap  in the file.  If include separator is  on  t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or  is included in the scrap otherwise it is  deleted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 on that line is retained as part of the sc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read  settings is on then Scraps will check for  the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 lines created by Group Export and set the  setting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scraps appropr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specify DOS `wild card' characters, `*' and `?',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name  field when using this command.  Scraps will  rea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ile that matches the file specification.  If the  sepa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  does not occur in the files then you will end up with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each sc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 when you specify a wild card for a file name 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nter key Scraps will show a list of matching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pick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void this, as you want to do when you are actually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group of files, use the Tab key to move to the next  fiel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p Import dialogue box before pressing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ScrFI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file  you are importing was  created  using  the  Scr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,  and if it contains ToDo or Appointment data,  th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ompted to import that data or to discar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ing YOU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the best out of Scraps when there is a lot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 in it.  Of course as a regular computer user you 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lot of information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 the trick is to get that information into Scraps as  soon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nd with the minimum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 how  you do this depends upon how  your  informa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.   No universal directions can be given but here are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which include general t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phon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lot of people have names, addresses and telephone  number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 format  files.  Those are the database  files  with 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.DBF that are generated by dBase and compatibl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is  data  is  stored in Scraps  instead  you  gain 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ility, easier searching, association with o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use of the telephone dia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siest way of transferring .DBF information to Scraps i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the LABEL FORM .. TO FILE .. command to create a  text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 that  you will be able to import the file  using  the 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 command put a unique string at the bottom of each 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 that  you  can find the information when  you  want  it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field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xample,  create  a label format of one  label  acros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along the lines o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bel contents 1:  "Name: "+NAME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2:  "Phone: "+PHONE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3:  "Address: "+ADDRESS1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4:  ADDRESS2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5:  "~"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ast  line  contains  the "~"  or  squiggle  character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Scraps uses as the default separator string for 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/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label form to create a text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FORM &lt;LabelFileName&gt; ALL TO FILE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file generated will look like th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John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123 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1 The High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 T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Mary D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234 4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2 Main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Jane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345 6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from within Scraps use the Group Import command and 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&lt;filename&gt; you created using dBase and "~" (a  squiggle)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parator string.  The result will be a group of scraps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 single name an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stored in word processor files are a common way of  de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random textual information.  Of course Scraps does  th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  better with its ability to deal with whole groups of 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roup Import command can import several word processor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directly.  The supported word processor file format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tar, WordPerfect, Windows Write/Microsoft Word and  Xy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n ASCII text files are also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number of files can be imported at one time by specify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  card name when Group Importing.  Of course the  file 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arranged so only those files you want imported matc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 card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may contain a single scrap or multiple scraps if the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 by  a  separator string, the default  is  the  "~"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iggl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automatically detects the type of each file so 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matching  a wild card do not need to all be  of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provides two security measures: encryption of scrap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protection of access 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ARE STRICTLY `CASUAL' SECURITY MEASURES AND SHOULD NO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ED  AS A MEANS OF MAINTAINING ANY SIGNIFICANT  DEGRE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encryption provides protection against people `peeking'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data either by running Scraps while you are away from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or by using a file viewer to examine SCRAPS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etup security dialogue box it is possible to specif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.  If a password is specified then Scraps will prom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password when it first runs and require that it be 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before it contin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s  are  not case sensitive.  Passwords  can  contain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ble characters including spaces and punctuation and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36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s  are  recorded, in encrypted form,  in  the  SCRAP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password field is left blank then  Scraps  runs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ing for a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 encry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scrap has an Encryption setting which may be either  on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  The  default is specified in the Setup  security 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encrypt setting of a scrap is on, Scraps will s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of the scrap in loosely encrypted form instead of as 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  The  encryption  process does not  effect  your  fin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or editing the scrap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uses  a  concept called `projects' to  give  you 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over how your information is orga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scrap  you enter can be assigned to a  particular  pro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of projects as different categories.  You might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different categories for work and personal scraps.  The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projects' of course comes from the fact that this is a good 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separating information on different projects that  you 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running in paral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 you  can  use  projects you need to  give  name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 project  numbers.   Use the Setup/Project  names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 box. There are a maximum of 20 projects each  of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given a differe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project can be either active or not active, by default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s ar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 project is not active then all scraps belonging  to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become un-findable, scraps will treat them as though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in purpose of this is to be able to "turn off"  an 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  of scraps.  You might want to do this for two  reas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 because you are getting a lot of `false  positives' 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searching  for  "apple" and  finding  things  ab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when you wanted to know about the fruit) or becaus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a very large category that you don't want Scraps  to  w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assign  a scrap to a particular project  by 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/Settings dialogue box.  To set a whole Group of scrap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roject use the Group/Override setting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tivate or deactivate a project use the Setup/Active pro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.  Beside each project is a tick box which is marked `X'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pro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scrap is assigned to a project by number, the name is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laun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ools\Launch  Application  tool provides a way  to  run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rom within Sc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add various programs to the launcher menu  then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from the menu to ru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rogram has a two letter code.  Type this code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or  move the selection bar using the  cursor  keys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P to add a new program, CP to change an existing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P to delete a program from the launch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dding a new program you must enter two letters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select the program from the launch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 descriptive name of the program.  Next is the nam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ile to be run, an .EXE, .COM or .BAT file.  May 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path as in C:\PATH\FILENAM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 enter  the  directory to change to  before  runn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For example C:\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n application is selected first Scraps will swap itself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MS  or  disk, change to the  indicated  directory  for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then 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 running  a program through the launcher you  may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creen  button  as with the DOS shell to  capture  the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to the Editor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ference materi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with task swit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is  most useful as a tool if it is  constantly 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 you  are using your computer.   Unfortunately  PCs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only run one program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are, however, some systems that allow you to have  two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programs loaded into memory at the same time so tha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between them nearly instantly.  These systems are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Switchers.  Other programs allow not only this but also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program to run at the same time.  These are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skers; for our purposes they are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Scraps with one of these systems offers  many  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uch a system then it may be worth using Scraps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is supplied with configuration files for use with two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;  the  file  SC-PIF.DVP is for DESQview  while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.PIF is fo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 programs  such  as  Software  Carousel,  Back&amp;Forth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 Office can also provide similar  abilities.  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 Shell also includes a task swit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ting up these systems for use with Scraps you ma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 a  few things about the technical requirements  of  Sc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need  refer  to  these points only  if  the  informa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anded by your task switcher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Scraps normally writes directly to the screen and so 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run  "in a small window".  You can alter  the  normal 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r to BIOS video from the Scraps SetUp menu but will s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duction in display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Scraps  needs at least 300K of RAM to run.  If you 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very large scraps then you may wish to give Scraps up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K to work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Scraps  will  use the communications (COM) port if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AutoDialer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Scraps  operation should not be terminated except  by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aps Exit option. e.g. "Don't allow close wind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specific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ose outside the DOS default country of U.S.A. Scrap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 itself according to the COUNTY=&lt;CountryCode&gt;  lin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.SYS file on your boo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etting  allows  DOS  and Scraps, as  well  as  many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to configure date, time and number formats to tha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  a  DOS reference book for more details on  the  COUNTR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override the date setting using the option  Setup/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.  Tick the override box ON and select either M/D/YY,  D/M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Y/M/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utside the USA then it is better to use the  COUNTR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s Scraps will not only configure the date ORDER, b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, time, decimal and thousands place separator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3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is  a menu driven program.  All functions  are 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one of the mai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e  experienced  user there are  also  keyboard  and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cuts  to  provide easy access to  common  functions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g through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  the menus by pressing Alt-n where n is the 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 in the name of the menu at the top of the screen.   Alt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r the Edit menu, Alt-F for the Find menu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a  menu is activated choose one of the  options  either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 the selection bar to the desired option and pres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key,  or by typing the highlighted letter  in  the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ly used menu options have keyboard shortcuts listed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f the menu.  For example Find by word is linked to the 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  You can access functions that have keyboard  shortcut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keyboard shortcut key either while editing or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enu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a menu is active you can use the left and right arrow 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move  to other menus.  You may also Alt-n as  appropriat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directly to anoth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bort a menu without choosing an option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users can access menus and options by clicking on th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mouse button.  They can also use the highlight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base bar at the bottom of the screen by clicking on 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left mouse button.  The right mouse button  escape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ection of the manual contains discussions of som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 and  menu options available in Scraps.  Basic  detail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 each  does are not included, instead  consult  the 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 sensitiv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nd out about a menu option select that option and pres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key  for  help.  If an option leads to a  dialogue  box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fields then you may need to use the F1 key on each 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arn all of th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 menus provides functions for editing the scrap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 shown  on the screen.  They will not function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  is `protected'.  See the Scrap/Settings option  to 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lock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options provide for block operations on text.   Whil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is highlighted you may delete, copy or write it to a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opied to the clipboard the paste command can be used to 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 back into this or another scrap.  Text dele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block command is also placed onto the clipboard for 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 from the calculator can also be transferred into 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clipboard and the past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ort text file at curs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manual section on importing for more on how this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import text or word processor files directly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nd menu provides various commands that search  for 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 loads  matching  scraps  into  a  group  for  viewing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ng.   All  finds  excludes those  scraps  belongin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s that have been de-activated. See the section on pro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ap menu controls the particular scrap shown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p menu allows manipulation and management of scraps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.   A  group  of scraps is creates as a  result  of  a 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all scraps matching the find become a group.  New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saved or imported are added to the curren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3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ort/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in import and export functions these read and write 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which  contain the full text of scraps,  special 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s and separators between scraps.  The import comm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read various word processor file formats. See the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ual about import/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craps Tools menu gives access to a set of  general 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which are not directly related to scraps but which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 find  useful to have readily at hand while working  o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Lock on the keyboard is forced on while in the 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it easier to use the numeric keypad with the 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turns to its original state when you exit the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ab key will move the cursor between the window show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  and the window in which you enter your equations.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click on those windows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ly  the  up and down arrow keys can be used  to  mo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from one window to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ape  can be of any length though only a  small  por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 at a time.  You can scroll easily in it and even  typ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and annotation using the same keystrokes as you do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exit the calculator, either by pressing the Esc ke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clicking  the  right mouse button, you  have  the  op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the tape onto the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to save the tape then you can use the Past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Editor menu to paste the tape into the sc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hone di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utomatic  telephone dialer will use your modem  to  dial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telephone number.  The telephone number can be  pi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 of the text of a scrap by placing the cursor on  the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pull down the Tool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3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tup autodialer dialogue box must be set up  correctl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dialing the number you can click OK to make the modem  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,  either when the other party answers or if you want to 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init string is used to reset the modem before  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so used to reset the modem to hang up the teleph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shell gives you access to DOS.  When selected as much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 of the Scraps program is swapped out to EMS  memor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 to make room for a DOS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perform any DOS function while in the DOS  shell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a TSR program such as PRINT.COM or SideK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EXIT at the DOS prompt to return to Sc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are seven options on the SetUp menu, each one leads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 of settings for you to adj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3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may issue various warnings or error messages during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 Most of these are self explanatory, those that 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 additional explanation are listed here. Most user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see any of thes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an error is caused by a substantial amount of damage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data  file then it will be necessary to  use  the  Scr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to retrieve your data.  See the next section for 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r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ccess to SCRAPS.DAT deni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APS.DAT file is unavailable, probably because it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 by a program on another workstation of a LAN or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 of a multitasker.  Close that other task then try 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the ScrDV or ScrWIN module then that may b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he data file open, if so try again in a few moment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use Scraps on a LAN then consider purchasing a Scrap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 multi-use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m port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 trying  to  use  the  autodialer  Scraps  was  unable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 the communications port.  Either something  is 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ommunications port or you have specified the wrong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SetUp Dialer.  Check that you specified the correct por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 check th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ecutable file damag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aps program file, SCRAPS.COM, has been damaged.  This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 that your system has been infected by a virus.  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ake suitable precautions.  Reboot your system and get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of  the  Scraps  program from  your  distribution  disk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ailure reading ASCII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was unable to read the ASCII file you specified. 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pecified a non-existent file name.  Make sure you specif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3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ailure writing ASCII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was unable to write to the ASCII file name you 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y  you  specified  a  non-existent  subdirectory  or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wildcards (*, ?) in the file name. Make sure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lid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le already exists.  Ab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ttempted to overwrite an existing file.  Choose anoth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le corrupted: BADF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le corrupted: BAD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le corrupted: FIDN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le corrupted: FS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 a serious problem with the data file.  It  has 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upted beyond the ability of Scraps to understand it.  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 to use the SCRFIX utility to process the file  and  re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le problem: ES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a minor problem with the data file, probably caus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ing the computer while Scraps was writing to th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 message will probably appear several times. You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the  SCRFIX  utility to process the file  and  recover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le err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had  a  problem  with  the  data  file.   If  it  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edly you should use the SCRFIX utility to process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cover you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t enough memory to load p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 not enough memory to load a scrap.  You  are 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Scraps in a multitasking partition that is too small.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ing  the amount of memory allocated to  Scraps.  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ting large scraps into several smaller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tected scrap, cannot dele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tried  to  delete a scrap that has  the  Protected 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the protected setting before trying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3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ad error: F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 a serious problem with the data file.  It  has 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upted beyond the ability of Scraps to understand it.  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 to use the SCRFIX utility to process the file  and  re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nable to allocate swap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tried to shell to DOS but there was not enough space in 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or  on the disk drive to hold the  necessary  swap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more room on the disk or in EMS memory before trying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nable to fully index this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crap  you  are saving is particularly long  and  Scrap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ble to make index entries for the whole scrap.  Only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thousand words are indexed.  Only indexed words are  exa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the Find command.  Any scrap long enough to cause this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obably be sensibly cut into two or more small sc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3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Fix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is most useful when a lot of information is stored in 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makes the Scraps data file quite valuable; if you los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en you might have a lengthy job recovering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 regular  backups of not only Scraps data but  your 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 disk  is good computing practice, yet it  frequently 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you when you really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 disk crashes, electrical or mechanical  failures,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cts,  network  crashes:  all these  things  could  lea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d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deal  with the more common problems that  might  befall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data  the  ScrFix utility is  supplied  with  the 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 Scraps this utility can read a SCRAPS.DAT data file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it  has been badly damaged.  It hunts through  the  fil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ts all of the intact text of scraps and saves them into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text  file can then be imported into a new copy  of 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Group Impor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xistence of ScrFix should not be taken to suggest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data file is easily damaged.  It is no more  likely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aps data file be damaged than your database files,  sp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et  files or any other complex files.  Unlike the  file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 other  application  programs  the  Scraps  data  file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berately  designed  to allow recovery of data  should 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DOS prompt move to the Scraps directory and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FIX SCRAPS.DAT SCRFIX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reates a TEXT file called SCRFIX.TXT with all the  sav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rom your SCRAPS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use  a file viewer to check that SCRFIX.TXT  contain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rase the damaged SCRAPS.DAT and run Scraps to make a  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SCRAPS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Group Import to import the data from SCRFIX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4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  created by ScrFix uses the characters  ~!~  (squigg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amation mark, squiggle) as a separator between sc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 sure  that the "Scrap separator string:" is  ~!~  and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clude  separator  in scrap" is off and "Read settings"  i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Group Import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importing a file created by ScrFIX Scraps will  detec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ToDo-list  and  Appointment Calendar  information  that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ed by ScrFIX and will import tha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have finished with it erase the SCRFIX.TXT  file.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 choose  to  copy it to a floppy disk  first  to  provid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backup copy of your data.  One can never have to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FIX /F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crFIX  utility  includes  an  additional  function  to 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olute and merge the free space chain in a Scraps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DOS prompt move to the Scraps directory and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FIX SCRAPS.DAT /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useful to do this occasionally, particularly after 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a large number of entries from a Scraps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ing SCRAP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possible to improve performance of a large and old 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 by exporting all the scraps to a text file, deleting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,  running the ScrFIX SCRAPS.DAT /F option outlined 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importing  the scraps from the text file.  NOTE This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e  "technical" task, do not undertake it unless you feel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nd these instructions 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ake full backups of your SCRAPS.DAT by copying it to a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 before trying this so that you can restore the file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go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4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have  any difficulties with Scraps or  any  comment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you may drop the author a line at 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is very much a USER supported package.  All your com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  positive   and  negative,  on  the   program,   packag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r anything else are very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articular if you found that Scraps was nearly, but not qu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are looking please let the author know.  Many thing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asily added if they are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(Please enclose a self addressed stamped envelope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ke a direct rep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ung Cha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g K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rlowe@hk.super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uthor makes every attempt to respond to all  enquiries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have pri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are reporting a problem don't forget to include  as 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s possible about your computer system and ab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conditions that produced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blem relates to importing a file then consider 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file on a floppy disk; doing so will greatly  increa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 that the author will be able to rectify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please state your registra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4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uses a form of the Common User Access (CUA) interfa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increasingly  becoming the standard for all  programs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s  is based largely on "pull down menus"  and  "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familiar with this kind of interface then 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will explain the key features of how it is op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 familiar with your user interface can make the 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using this (or any other program) productively and on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a drain on you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are  written using the built-in editor.  This is  a 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text editor with some word-processor-like features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intended to replace your word processor; rather it is 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quick note taking.  Longer pieces of text can be prepar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ll text editor or word processor and imported into Sc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 Scraps the mouse is used as a pointing  device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 button selects things that are being pointed to, either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it, clicking it or double clicking it.  The righ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s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is  manual refers to `clicking' on  something,  it 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mouse until the highlighted mouse cursor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 the thing to be clicked then pressing and quickly rel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use button.  Double clicking is the same except  you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, release then press and release the butto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you are typing a scrap the mouse cursor will be turned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void distracting you.  Moving the mouse or  clicking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will restor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craps  commands are all menu based.  Along the top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is  a  highlighted  bar showing  the  names  of  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4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ame of each option one letter is high-lighted, hold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lt key and press the key on your keyboard correspondin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-lighted letter to pull down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typical menu.  It is the Edit menu which is pulle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holding down the Alt key and pressing the 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ark a block of text                  F1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elete marked block               Alt-F1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py marked block to clipboard   Ctrl-F1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ste from clipboard to cursor   Shft-F1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rite marked block to text file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iew clipboard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mport text file at cursor             F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sert Now date/time at cursor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ine describes one option available from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line will be high-lighted by a selection bar.  You can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lection bar up and down with the up and down  arrow 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up key while on the first option moves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 to the last option, and visa versa with the down key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elect an option either move the bar to the option and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 or press the key corresponding to the  high-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 in the name of the option.  This latter way of 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tion works regardless of where the selection bar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re is a key or key combination specified at the righ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option  this indicates a Keyboard  Shortcut.   Pressing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combination will select the command while on any 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 the Editor, without the need to pull down the menu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shortcuts can save you a lot of time.  It is a good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ember at least the most commonly used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left and right arrow keys to move to different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scape key will cancel the menu and return you to the 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various commands selected from the menus in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often see "Dialogue boxes".  These are boxes tha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iddle of the screen with places for you to selec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pecify things such as words, dates or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4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xample this is the SetUp Scraps dialogue box.  If you 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Up Scraps option from the SetUp menu this dialogue box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craps program SetUp options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 ]  Check for reminders at startup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X]  Expert mode; less prompts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Use BIOS Video writes: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+) No         ( ) Yes        ( ) Only in DV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lors: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+) Force Mono  ( ) Force Color ( ) Autoselect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#========#  +--------+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H   OK   H  | Cancel |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#========#  +--------+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five fields in this box and each one allows you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oice. The flashing cursor indicates which field is 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dialogue box first appears it is normally the first 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Tab key to move to the next field or Shift-Tab to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field.  If you go beyond the last of the field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to the first field and visa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also select a field that is not selected by clicking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th the mouse. If the field is already selected then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ouse will change it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have selected a field, and the flashing cursor  i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eld, you can change the content of tha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field is "[ ]  Check for reminders at startup"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ick box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k  box fields have a box which may or may not contain a 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how that the field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xample  above is shown OFF; when this option is ON  an  `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. Turn the X on and off by using the space bar.  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field with the mouse also turns the X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field is also a tick box.  This one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4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fiel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se BIOS Video wr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+) No         ( ) Yes        ( ) Only in D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 an  item selector or "radio button"  field.   Lik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 on a car radio only one `button' can be activ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 the `No' button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space bar to change to the next button.  Keep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ce bar until you have the correct button presse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with a mouse to select a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ast field is a set of selection buttons.  The box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line around it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========#  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OK   H  | Cance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========#  +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Enter to select the default, OK,  or press the Tab ke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default to Cancel and press Enter there.  Or type `O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C' to select OK or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options are OK and Cancel pressing Esc is the  sam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ing Cancel.  You can click these buttons with a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 dialogue box has at least one of these selection 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nly  way  to leave a dialogue box is to  pick  on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buttons or to press the 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fields allow you to type in information, an example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first field in the Find dialogue box that you se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the Fin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ind words: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______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mbine words with AND or OR.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Use UpArrow for previous find words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#========#  +--------+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H   OK   H  | Cancel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#========#  +--------+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type  anything you want into the  field;  provided,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, that it makes sense to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special  form of this is the file selection field  a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text file at curso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4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mport text file to cursor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ile name: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:\TP\___________________________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#========#  +--------+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H   OK   H  | Cancel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#========#  +--------+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such a field if you press Enter with either a wild card 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name  with a trailing back slash in the field  the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selection box will pop up with all files in that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at match that wild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leave a wild card in the field, such as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roup Import command, then enter your wild card and mo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field with the Tab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Enter or double click with the mouse while ther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ld card in the file name a file selection box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move the highlight cursor to any file using  the 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or by clicking on the file name with the mouse. 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uble click on a file name to select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scape key or click the right mouse button to exi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election box without choosing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kind of string field is the date field.  This is 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the  Find by date range and the Set  reminder  date  di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ull  date format is M-D-YY HH:MM with the time in  24 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military' format.  You can, however, enter the date more 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Scraps  will use its `fuzzy date' system to turn it  in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are in a country other than the USA then the date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different.  Slashes are treated the same as hyph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      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          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First of this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1                  First of January this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/15                 Fifteenth of April this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92                 First of January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on as you move to another field, such as by pressing  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date will be displayed.  If you want to enter a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have to go back and edit the tim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4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also  select the date by  using  the  pop-up  calen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press F10 or click on the field with the mouse to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alendar.   Choose  the date you want and  press  ente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4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  is a 'Shareware' or user supported package.   This 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it  is  a commercial copyrighted  program  which  is 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using the Sharewar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 is a try-before-you-buy system.  You have 30  day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to use this program to see if you like it.  If, af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 period, you decide to continue using the program you 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y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ing  this fee not only helps support the author, who  rece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unless you register, but also gives you a perpetual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 to us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find the program is not to your liking then you may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give  copies  of  this  program  to  your  friend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s,  upload  it  to  bulletin  boards  or  other 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.   The only requirement is that you must distribu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package together; either on one set of disks or in one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paying  for  Shareware you support this  system  of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 A system that allows you to evaluate softwar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urchase at low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 you  pay  your  registration  fee  you  will   receive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code which, when entered into Scraps,  will 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inders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 you receive when you register covers the curren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uture versions of Sc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K Dollar  US Dollar  GB P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)   Registration only:       |    $150  |   $25   |   G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  Recalculating lost       |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registration code:       |    $50   |   $11   |   G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Payment is cheapest in HK$ due to bank charges incur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foreign currency che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Your registration code is matched to your  name. 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 sure  you print your name clearly exactly as  you  want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Scraps registration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4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loose  your registration code then send  your  nam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, exactly as you sent when registering, together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culation fee to receive a copy of your registra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are the System Operator of a BBS or similar  servic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eligible for the Sysop deal that gives 50%  discount. 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ysop registration is accepted pe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ake advantage of this offer you must a) make Scrap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download from your system by all normal users, b)  gi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 normal access to your system and c) have on-line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list  a  full  description of Scraps.   You  may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 or  some appropriate part extracted from  this 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of similar or greater length to this extr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craps  Freeform Personal Information Manager.   Pull-down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d  free  text  database with  powerful  search 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ers and alarms associated with text entries. DV alarms,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s.   Integrated   useful  tools;   calculator,   appoin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ndar,  phone  dialer,  DOS  shell,  ToDo  list,  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r.   Full  mouse support.  Import/export data.  Read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 files  directly.   Very simple to  use.  Full 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 Help. Shareware. No Crippled featur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 a  Print-Screen  screen dump of a  session  with  your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  this  description together with  your  registration 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clearly "Sysop deal", together with a user logon nam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for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                                         Page: 5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A P S      R E G I S T R A T I O N       F O R M       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: 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doNet, internet/UUCP, 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K Dollar    US Dollar    GB P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nly:      |   HK$150   |   US$25   |  GB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culating lost      |     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de:      |   HK$50    |   US$11   |  GB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ircle appropriate choice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heque or draft: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ysop Discount only: include your BBS details overle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this form together with cheque or bank draf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s, P.O. Box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ung Chau,  Hong K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eque or bank draft payable to "Raymond Low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Internet email to rlowe@hk.super.net to enquire about p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al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2-3 weeks for processing regi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 X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 include  any comments or  suggestions  concerning  Sc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e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ould appreciate knowing from where you obtained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of  Scraps.   This will aid him in  making  sure  that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are made available through the sa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1 - Please do not edit this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