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n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1985, 1986 b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ept 3790 El Camino Real, suite 1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o Alto, CA 943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5) 327-6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and handbook are copyright 1985,86 by PRECEP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 worldwide.  Precept hereby license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ly duplicate and distribute this software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on a strictly charge-free basis, and that the 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modified in any way, and provided that this copy 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 Commercial resale is strictly prohibit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f PRECEPT, 3790 El Camino Real, suite 173, P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, CA 94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s a memory-resident software product.  Precep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that the Instant Recall software will opera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or with other memory resident software products.  Pre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no warranties as to the contents of this manual or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program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recept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damages.  Precept further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pecifications of the program and contents of the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conceived and implemented by Michael Frem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by Laura Fremont and Michael Frem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Advice and Support Work by Robert 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   Welcome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Will Like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Getting Started: Installation and Framework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Making A Record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Saving A Record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Deleting A Record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Retrieving Records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Looking at a Group of Retrieved Records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Among Retrie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row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 Getting Help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 Modifying A Record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, Ditto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ing Information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   Printing Records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   Automatic Reminders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   Search Strategy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 File Input and Output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I.  Hints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  Command and Key Reference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.    Program Limits and Error Messages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.   Glossary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I.  Index...only in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OLOGIA...  The on-line version of the manual suffers fro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due to the way it was generated.  It also doesn't hav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pictures, etc.  You'll need to get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nic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Instant Recall for the IBM PC and 100% compatibles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learn how to use a tool you'll probably use every day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  It's a tool that should make all your work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sonal --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was designed for the busy person who has m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know where to store them.  The business executive. 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nel administrator.  It was designed to replace awkwar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nets and restrictive database systems with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ing system that lets you store bits and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m together so you can turn them into a coherent who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lets you cut and paste information from Instant Recall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to another document without exiting from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s a memory-resident, free-form databas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word-processor.  Data can be entered in whatever form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orrying about field sizes, and can be re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ing about keywords.  Since it runs at the same time a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the process is highly interactive - you can quick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you need, or enter new data, and go on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things you can do with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t as an index to where you've put note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in your file cabinets, desk drawers, computer fil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forget where that important data 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t to save bits and piec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later but didn't have a convenient place to put it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irline flight information you often use, people's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off meeting dates, ideas you've had that need time to perco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do lists, notes on how to use other programs, notes on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you're working on, etc.  There are literally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ypes of information and lists which Instant Recall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for you...  and remind you of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nstant Recall to match needs against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rends.  For instance, if you've stored k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job candidates, and you now need a top widget sales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quickly identify the appropriat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t to gather together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ensibly unrelated, or maybe very loosely related, when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typed at different times).  When you need to go back an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formation you have about a particular project or subjec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...  and you didn't have to worry about where to put th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d it in, or how you would get it back.  You can use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things, and more.  Best of all, you can do all of the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without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WILL LIKE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ink you'll like Instant Recall so useful you'll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Registration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professional version of Instant Recall which supports a 2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atabase, vs.  80Kbytes in the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test version of Instant Recall, quite possibly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comprehensive sample database showing many uses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typeset copy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duced-pri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one-year subscription to our newsletter with m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on program uses, techniques people like you have found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send a check, money order, or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name on card, card#, expiration date), for $69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) (add appropriate sales tax in 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90 El Camino Real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uggest you send us your name and address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pgrade; we'll then send you a sample of our news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information on how people are using Instant Recall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formation manage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comments about Instant Recall, please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s at 415/327-6886.  You can also reach us using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# 76337,32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was designed to be easy to use.  For that reaso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unction it performs is listed on your screen at all times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unt through the user's manual for a command you don'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have therefore forgotten.  In addition, the on-lin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ntains information on every Instant Recal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come across instructions like CTRL-H, it means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and H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execute an Instant Recall command, press the CTRL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command simultaneously (i.e., SAVE is CTRL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the manual are always in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need help while using the program, your best bet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ubject in the index, or use the Help func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n't worry about making mistakes; you can almost always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you've deleted by accident (using the UNDO command)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you've started by pressing the ESC button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board.  ESC (which stands for "escape" allows you to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ommand when you change your mind in mid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the right hardware and software to ru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.  You need an IBM PC, XT, AT or true compatible, and PC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  If you don't have these, Instant Recall will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should copy the files on the Instant Recall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a backup copy.  The disk has the following fil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.exe    (the Instant Rec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  (read this ASCII file to get curr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not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.xxt    (one of the Instant Recall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.key    (the other Instant Recall 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pied Instant Recall from a bulletin-board system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slightly different names.  There will probably be a "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; look at tha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Instant Recall from a hard or floppy disk.  If you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, it is best that you don't put other files on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disk, so Instant Recall has the most space possib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Instant Recall you should copy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onto your working disk.  Don't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every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distribution disk is in drive B: and your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: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A:\                switch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A:\INSTANT         makes the required 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A:\INSTANT         switches to the 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INSTANT.XXT A:    copies one of the databa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INSTA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INSTANT.KEY A:    copies the other databse file to \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A:\                switches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INSTANT.EXE A:    copies the Instant Re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the database files in the required \INSTAN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stant Recall program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N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distribution disk is in drive A: and your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: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\                  switch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INSTANT         makes the required 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INSTANT.EXE C:    copies the Instant Recall program to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\INSTANT           switches to the \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INSTANT.XXT C:    copies one of the database files to \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INSTANT.KEY C:    copies the other database file to \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\                  switches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nstant Recall, put the Instant Recall disk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type: INSTANT R and then press the ENTER key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 "Instant Recall Installed".  It is now loaded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ay there as long as you don't turn off the computer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s a memory-resident program. 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resident programs installed in your computer, such a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rs and desktop utility programs.  Sometime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these programs 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doesn't care what order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ometimes other memory-resident programs do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in general, you load Instant Recall before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resident programs.  If other memory-resident programs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irs first, follow their directions; then load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; then load any programs that must be loaded "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is in order.  If you try one order and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using Instant Recall every day. 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Instant Recall loaded into memory automaticall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on your computer.  If you don't know how to do thi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autoexec.bat" file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press ALT-Z (hold down the ALT key and press z)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put whatever other program you were running on "ho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self on the screen.  (Sometimes your computer will also n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 the ENTER key after ALT-Z.  If nothing happens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hen you press ALT-Z,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require use of all of your disk drives, for insta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he program disk and the other to store data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stant Recall with these programs, it just mean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loppies every once in a while (unless, of course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ystem, in which case you can ignore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t Recall program loads itself into memory, but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records are stored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Instant Recall in conjunction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oth disk drives, you'll have to exchange floppies when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formation out of Instant Recall's data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're using a word processor that uses both disk dr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"A" is your word processing program disk; in drive "B"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you store documents.  You have a document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some data you know is in Instant Recall's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nstant Recall and since the program itself is in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 appears on your screen right over your working docume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r database disk is not in the computer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information you need.  A message will flash o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you to insert Instant Recall's database disk.  It will re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data, insert database disk, then press ENTER;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information you need from Instant Recall's datab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word processor's data storage disk from drive "B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t Recall database disk in drive "B"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will find the database (no matter which driv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) and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XIT to stop Instant Recall and return to your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f you had typed in a new record without saving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save it.  Type 'Y' or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Type 'N' or press ESC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floppy-based system, Instant Recall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place the "held" program's floppy.  Do so now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restart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ter re-enter Instant Recall by pressing ALT-Z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ENTER).  When you re-enter you will be in the same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as if you had never left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t Recall database has some examples of how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.  We'll look at them now.  After instal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 sample database        note: Ctrl-F measns: hold down th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and pres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ENTER.  Then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up Instant Recall, your scree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"framewor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PICTURE HERE  (sorry, only in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, the arrows to the left of the words "Instant Re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you that below the double line, within this framewor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Instant Recall to save and retrieve inform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nother document at the same time as Instant Recal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still be accessible, as indicated by the arr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the word "Application".  "Application" mean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a word processor, spreadshe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double lines is the "command line," which lis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commands.  The arrow pointing to ESC reminds you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st of the commands (which don't all fit on the li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ess ESC.  The command line is only there to remin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the commands; you can execute any command eve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"commands" on the "command line" allows you to us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in a specific way.  "SAVE," for example,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later use.  Each command is easy to use.  You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 holding down the CTRL (CONTROL) key (at the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) at the same time as the key that represent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and you want to use.  So SAVE is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just under the "command line" is the phrase "Record -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".  This indicator kicks in when you're retrieving sto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FIND, Instant Recall shows you only one reco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indicator tells you how many records were retr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the retrieval word or phrase you used.  If no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this indicator will read, "Working Record."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where you type in new data, akin to a blank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"command line" is empty space -- the screen's "field.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area to type in information or retrieve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of the Instant Recall framework is the "status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ives you information about the material you'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f you've retrieved a stored document (a "record")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reated" indicator, bottom left, will tell you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was originally created and stored.  The "modified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when the record was last changed.  The date indicat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inder" is the day on which the record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More" appears at the bottom of your screen, it mean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below the bottom edge of the screen.  "Ins" mean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"insert mode." Characters you type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he cursor.  Alternatively, you may be in "overwrite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Ovr" indicator will be lit; characters you typ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MAK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information into Instant Recall is easy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do it.  You can type right into a record with the built-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or you can input information from other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nd paste facility, or you can input data from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new information into the working record, or modify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keys to move around within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IGHT-ARROW]  moves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EFT-ARROW]   moves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P-ARROW]     moves the cursor one line up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WN-ARROW]   moves the cursor one line down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         moves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]          moves down o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moves to the beginning of the line; pres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o the top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     moves to the end of the line; press aga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information into the record, just type it in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URN]      ends the line and starts a new one.  Un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writer, you don't have to explicitly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.  Instant Recal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ord-wrap" when your typing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AB]          moves the cursor to the next tab stop. 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every fourth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KSP]         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L]         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SAV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AVE (Ctrl-S) to save a record. 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inder date".  If you want the record to be automatically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ttention on a certain date, type in that date,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yy is optional; if you don't specify one, the current y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).  If you don't want to be reminded, just press ENTER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are 3/12/87, 4/1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inder function is handy for many thing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ing you of an appointment or deadline or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ing you of certain information you need in a futur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 you to think about some percolating ideas from time to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cord will be saved into the database and can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any of the words or combinations of words i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o name the record or specify where it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you'll only need the SAVE command for sa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because Instant Recall automatically saves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o an existing record when you switch to any 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save some records for an indefinit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use them over and over, but you may want to era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unwanted records, use the KILL command. 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 record, us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KILL to delete the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ometime accidentally KILL, or erase, a record that you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.  The UNDO command can, in most cases, bring back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when you KILL a record it isn't actu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it is added to a "delete list," which contains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you deleted.  When your delete list becomes 11 record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ords actually get erased.  For example, let's sa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10 records.  In reality, they are on a "delete list"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ll up by using the UNDO command.  When you UNDO,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records are retrieved.  You can view them; use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ave the ones you still want.  The records you don't reS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dele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cords are on the deleted list they cannot be retriev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NDO command; they act as if they really were deleted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worry about them popping up unexpectedly after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records on the delete list do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The list can hold only 10 records at a time; when you K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enth record, the oldest record on the delete li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and your newly deleted record will become number 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ost other programs, you do not have to name a rec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it, nor do you have to specify keywords or field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do is remember any of the words or combinations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g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IND and then type in the word(s) you want to us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All records that match your "query"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rieve all records with the words "to-do list" i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, "to-do list" can be anywher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rd found will be displayed and the "record x of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will tell you how many records were retrieved.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rieved in chronological order, oldest first, newest (o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) last.  They will appear one at a time on the screen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cord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query" can be as simple as a single word or number (FIND bud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ontiguous words (FIND paper clip), or combination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and" and "or"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aper clip             "paper" followed by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aper and clip         "paper" and "clip" anywher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aper or clip          "paper" or "clip" anywher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more complicated search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july sales or august sales    "july sales" or "august 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july or august) sales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let you group things to make them more clear an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 the English language.  If we had left out the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, this would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july or august sales          "july" or "august sa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sometimes need parentheses when you mix "and" and "or"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query, because "and" is evaluated before "or"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is evaluated before addition in arithmet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july or august) and sales    "july " or "august" and also "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july or august and sales      "july" or both "august" and "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seems complicated to you, relax.  Most of the tim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impler queries.  If you need more complex queri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will help: we've included sampl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o you can try the abov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dates in Instant Recall: dates i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ates of the record.  You search for dates in a reco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way you search for words.  Note that you m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ate in the same format you typed it in, so if the date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3/5/65, search for "3/5" or "3/5/65", etc., not as "March 5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y if you are consistent about typ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arch for records that were created, mod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d on particular dates, or ranges of dates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all a record you know you stored in a certain week,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is way, choose the dates between whi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was stored.  If you stored the information in May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exact date, you can specify a wide range -- a whol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year, or even more if you like.  Press FIND,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created" and the range of dates you want record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nth/day/year format (you can skip the year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).  So if you wanted to FIND all records pertaining t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83, for example, you w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created&gt;4/30/83 and created&lt;6/1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able you to retrieve records created after ("greater th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30th and before ("less than") June 1st.  If you kn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on 5/6/83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created=5/6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ok for records modified on certain d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, so if you happen to know that you modified those Ma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just last month, you'd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modified&gt;6/30/85 and modifed&lt;8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 be used very narrowly or very broadly.  A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, you can search for all records created or modified in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or whatever period you want.  Or you can search for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information stored during a given time period by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d' and "modified" date command with subject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nformation from May 1983 that pertains only to impo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imports and created&gt;=5/1/83 and created&lt;=5/31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 "created" for record cre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e "modified" for record modifi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 "reminder" for record remind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se a date comparison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lt;"  for before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lt;=" for before or on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="  for on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=" for on or after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" for after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You can combine date searches with "and", "or", and word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gnores distinction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so you don't have to worry about remembering wheth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upper or lower case in order to retrieve i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about word endings such as plurals; "window" and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 same words to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's indexing technique is approximate, for spe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o you is that occasionally a record may be retr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atch your search query.  This is a minor nuisance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y real problems.  You can usually avoid this with goo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LOOKING AT A GRO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more than one record will match your query. 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mmand line will let you know.  In that case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You can look through every record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trieval word".  But if you used a word that appears i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(like "sold" if you're in merchandising), you might have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ords to wade through before you find the right one. 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find the appropriate record is to use NARROW.  We expl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mong Retrie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displays one record at a time on the scree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record matched your query you'll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The matched records are organized into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oldest matched record, then the next oldest,..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, and finally the working record. 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one at a time,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+]            displays the next record matched (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y plus key in the numeric pad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]            displays the previous record matched (you must u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y minus key in the numeric pad at the right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-Home]    displays the first recor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-End]     displays the work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past either end of the list starts you back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pressing + while the last matched record is displaye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record; pressing + again displays the firs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at you often flip through a set of retrie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, getting information from one, modifiying another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number of records were matched this is eas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ecord movement keys just defined.  This is usu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however, more than a few records will match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tedious to move among them one record at a tim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a record (look at the "record xx of yy display"... 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's position in the matched record list); if you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back and forth from a particular record you can use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make it faster.  Press JUMP and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record. 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 record will be matched that you are not interest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rop it from the retrieved list by pressing REJECT.  REJEC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looking at a series of retrieved records, or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series of records, and there's one or mor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 When you use REJECT to drop a record from a list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automatically display the next record in the li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record if you're at the end of the list).  RE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terial (see KILL); it only temporarily drops it.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 search for the record you temporarily dropped using RE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  REJECT performs a second function as well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information and you haven't saved it, REJECT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its unmodified condition.  In the working record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.  In a retrieved record you've modifi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aved, it means undoing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a FIND and retrieve more records than you re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, NARROW helps you narrow down the number of record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alls up for you.  All NARROW does is repeat the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imits of the records you've already ident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5 records are retrieved, you clearly used too general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  If you are really only interested in sales of widge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retrieve only those records which mention both "sa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d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ARROW as many times as you need to narr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need help you can get it by typing "FIND helpfile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command (exception: if you ar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cancel the command first by pressing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information is just a set of records on various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.  Getting help records is just like getting any other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l of the Instant Recall command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help records are just like your own records, don't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really want to.  On the other h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 or add to the help records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MODIF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 DITTO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, move or delete whole sections of records using the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 and 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nd PASTE let you move information around within a recor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(for example, if you decide to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).  These commands also let you mov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Instant Recall into another program such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move information from another program into Instant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information from one Instant Recall record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are writing a memo using a word process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fact that you know is filed in your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You call up Instant Recall over your working docu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needed record using the FIND command.  Then you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want out of the database and PASTE it in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right into your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 is used to copy something from the record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lace.  It doesn't cut the information out of the 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 so that you'll have the same information in two plac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t the beginning of the data you want to copy.  Press D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move the cursor to the end of the data to cop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The data has been copied into a holding location. 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command to put the data in addition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similar to DITTO except that it "cuts" the dat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into the holding location.  It is deleted from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either CUT or DITTO to select some data, use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te" it down in a new location.  Move the cursor to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ut the data (you can use all of the cursor movement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commands to get to the right place in the righ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ASTE and the data will be inserted into the recor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You can use the PASTE command any number of tim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pi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CUT is also useful for deleting data from a recor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t out and don't PASTE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nt Recall starts, it puts itself over the oth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; you can't see the other program.  But it is still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the other program's screen by using th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window" is used when you're using Instant Recall alo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For example, you might be working on a memo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and you need a fact you stored in Instant Rec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 Instant Recall your "underlying" document will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o be replaced with the Instant Recall frame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the underlying document, all you do is typ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your screen will suddenly appear to split in tw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at the top of your screen and your other doc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.  If Instant Recall is blocking the part of the mem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e just then, you can move the "window" that Instant Re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ing to some other part of the screen -- to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or temporarily completely hidden so you can se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f your underly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press WINDOW the window size and location chang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nt Recall in top window, underlying application i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nt Recall in bottom window, underlying application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pplication in full-screen window, Instant Recal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ack to Instant Recall in full-screen window, applic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nstant Recall cannot display the screen of a program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; such program's window will be blank.  When you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graphics mode program the screen will be properly redr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Information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UT, DITTO, and PASTE commands to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forth between Instant Recall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(or move) data from Instant Recall to an underly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do the following: CUT or DITTO the informa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nstant Recall.  Prepare the other program to recei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move the cursor to where you want the data, etc.). 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s "typed" into the other program,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py the same data to the other program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command; this is because sometimes CTRL-P means some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, and we want to allow you to do that "something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.  Therefore, when you type CTRL-P to your othe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eans PASTE to Instant Recall the first time you type CTRL-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CUT or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data from the underlying program to Instant Recall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 get the data you want onto the screen and call up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.  Use WINDOW to show the entire application program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displaying the whole screen.  Use the CUT or DIT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data you want to copy to Instant Recall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ich you use, because Instant Recall never delete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pplication, it only copies it.  Press WINDOW to ge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's window back on the screen.  Move to the place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, and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CUT, DITTO, and PASTE still work as you'd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PRINT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ut all of the records in the retrieved list, pres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will be printed, and then all of the records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with its creation, modified, and reminder da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cords will be printed on one page as will properl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YPE, use REJECT on records in the retrieved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just what is on the screen you can use the PrtSc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type shift-Pr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AUTOMATIC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mentioned a couple of times that records have a remin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m.  Now we're going to be a little mo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AVE a record you are asked for a reminder dat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cord will have no reminder date.  But if you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when that day arrives (or as soon as possible afterwards)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recall that record for you automatically and displa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You can then examine the record, modify it, delet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looks for active reminder records each time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ere are no active reminder records you will ente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in the same state as when you left (as if you hadn't lef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ctive reminder records these will be displayed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mind" indicator comes on in the status line to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are looking at are reminde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looking at the remindered records you can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 else you want.  If you don't want to be remin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ch time you re-enter Instant Recall) you should reSAV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 reminder date or none at all.  Since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if you don't happen to look at all of the remin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come up (because you're busy, or whatever)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ow up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inder function is useful for a number of things. 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use is to remind you of meetings, information you n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, a due date or other deadline, and so forth. 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remind you to delete information that you kn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le" past a certain date, or to jog your mind about some id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at needed to percolate, etc.  In short, you can use i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nything that is calenda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all of the tools you need to easily find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note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arch query is too general you're going to get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tch, but in which you are not interested in.  You may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records that don't match at all, but were retriev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's approximate retrieval function. 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you when you tried a previous example query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both of these problems by being reasonably specif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ales information on watermelons, don't use just "watermelon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les"; that's usually too general.  Try "watermelon and sales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being too specific may not get you what you want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ly specific runs the risk of using words not specif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you want, or missing information a little mo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but nevertheles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also that Instant Recall looks for exact match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watermelons" it isn't going to match "watermel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 is, if you don't get the information you'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oth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FORGOTT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given how simple it is to FIND information you've sto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forget you have some information stored in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robably a lot of information in your filing cabine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at you don't remember is in there.  Now and then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binet to refresh your memory and to throw out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a similar thing with Instant Recall, only it's easi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ll of the information in the databas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eated&gt;=mm/dd/yy and created&lt;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, period by period, all of the informat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you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eated&gt;1/1/85 and created&lt;2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eated&gt;=2/1/85 and created&lt;3/1/8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get one month's work with each FIND.  It's necessar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FIND in this way because Instant Recall can only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list of records up to 64 records long.  If you eve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nd see the records indicator say "XX of 64+ Records"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ore specific queries, because some records matche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This shouldn't happen too often; usuall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your query was too general to be usefu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some programs have a bug in which they look at the B: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, and cause an error if there is no disk in drive B:.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not work with these programs unless you do have a disk (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in drive B: when you start thes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FI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we've talked about two ways of entering data into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's database: typing it in directly, using the built-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ing CUT and PASTE to transfer it from another program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input data directly from another file, or outp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.  This means that you can easily transfer larger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ING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put data from Instant Recall to a file, you use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output all of the records on the retrieved 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specify.  The file will be ASCII formatted.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read an ASCII file (some programs require you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CII - see your other program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OUTPUT you are asked for a file name. 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path, if you want it stored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urrent one you're in).  The records on the retriev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utput to the file.  If the file exists already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to it.  Each record will be ended with the ~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is line is needed since Instant Recal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y-sized, and otherwise it wouldn't be obvious where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d and another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use this file to input data to anothe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modify the file to follow the other program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.  For instance, you may need to convert the variab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to fixed-size records without the record-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"~").  Or you may need to change the recor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suit the other program.  In any case, it's usu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using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data from a file into Instant Recall, you use INPU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SCII file.  Some other programs do not save thei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formatted files, so you cannot directly get that d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same programs have a command for saving their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, if they don't automatically.  Also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available (many free) that convert non-ASCII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yp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INPUT you will be asked for a filename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formatted filename, including the path information, if i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for the maximum lines per Instant Reca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nstant Recall records are variable-sized, up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of up to 60 lines.  If the file you want to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up into logical records of a certain number of l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a database file where each record has 10 lines),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as long as it is not larger than the Instant Recall maximu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has variable-sized records ente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is not broken up into records, but is just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(for instance, a word-processor file),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you want it to be broken into per record.  You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Instant Recall limitation on maximum lin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pecfy the maximum lines per record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'd like to use as a record terminato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nstant Recall to end a record when it encounter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file.  For instance, if you are input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the database program separates each record with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type in the @ character to tell Instant Recall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t that point.  If you are inputting a file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utput from Instant Recall, type the ~ charac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character Instant Recall uses to separate record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record-termination character (for instance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processor files), just type ENTER and Instant Recall w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ermination characte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I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ut a good title line at the beginning of each record;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t make it easier to quickly recognize the record,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ine are often those you'll happen to use when you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times a record could have several keyword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later search for it, but these words don't happe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the record (for instance, synonyms). 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ords at the bottom of the record so that you'll more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 e.g.: keywords: sold, sales, purc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times you'll have a number of records with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ayout, such as address records.  You may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mplate" record with the layout and DITTO it when you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, and then fill it out.  In other words,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elds", "forms" and "boilerplate" documents using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print out blank ones for use when you'r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uch as at an inspection or doing an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can't remember the way you expressed the "main"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, try searching for other things you know to be in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're looking for a supplier's addres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exact name of the supplier, try searching fo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in, or a part or service you know is described i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n you modify a record which has a reminder dat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reminder date, use any form of implicit SAV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(e.g., use + or any other command tha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cord).  The SAVE command asks you for a reminder dat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use Instant Recall to organize your file cabine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lders which are numbered 1-100 (or whatever).  Each tim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the cabinet, make a record describing that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# you put it in.  When you need to get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net, search for the item, and Instant Recall will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 Alternatively, just make a record describing the item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also use Instant Recall to keep track of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.  If you've loaned a book, make a recor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put a reminder date on it, so six months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have completely forgotten that you loaned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Instant Recall database is just like other disk fil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rashes, and you don't have a backup, you've los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eriodic backups.  Also, don't turn off the compu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stant Recall.  EX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COMMAND AN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each command and cursor key, giv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and lists 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s text starting at the current cursor posi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ursor position.  Put the cursor at the starting pos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move the cursor to the final position, and press ENTER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moved from the record and can be PA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text starting at the current cursor posi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ursor position.  Put the cursor at the starting pos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move the cursor to the final position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copied from the record and can be PASTEd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Instant Recall, restores the underly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continues where the underlying program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, be sure to put back the underlying program's dis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removed it when you started Instant Recall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ing Instant Recall again (using ALT-Z) will continu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from where it was left, except when nremind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the database for records matching the query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s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nd" and "or"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xtaposed words (like paper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date-symbo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 date-symbo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r  date-symbo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-symbol can be one of: &lt;    &lt;=    =    &gt;    &gt;=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is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ennessee an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ennesse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plays of and (tennessee williams or shakespe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created=9/2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shakespeare and created&gt;8/1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message: Find: helpfile (press ENTER when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remind you that to get help, you should do a FI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"helpfile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information from an ASCII-formatted file. 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enter the filename of the file you want to input.  Specif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f the file is not in the current directory. 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ines per Instant Recall record for the file you ar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between one and the maximum allowed by Instant Recall (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will be broken up into records no lar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 what character ends each record in the input fil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utput by Instant Recall use the "~" charac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use another character or none at all.  If there i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you quickly to a particular record in the retriev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After typing JUMP, type the record numbe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The record number is the relative position of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from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record from the database, and displays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trieved list.  You can often undelete a mistake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using the UNDO and 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FIND, except that only records already on the retriev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ligible for matching the new query.  In other words, you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search more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records on the retrieved list to a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ASCII-formatted.  After pressing OUTPUT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file you want to output to.  If you want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than the current directory, also specify the DOS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already, the new data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ext that you've previously CUT or DITTO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, either into Instant Recall or the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JECT changes you've made to a record but not ye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record to its prior condition (blank if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.  If you REJECT a record in the retrieved list it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trieved list, but is still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the record into the database.  You are asked for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Either type a date (mm/dd/yy format) o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be automatically brought to your attention, or press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changes to a record and then view any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automatically saved for you, and you d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records in the retrieved lis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he records on the deleted list on the retrieved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examine these records and determine if you want to re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  If you don't reSAVE them they will eventually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isplay format.  Each time you press WIND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in the following (circular)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in top window, application in 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in lower window, application in u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n full-screen window, Instant Recal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in full-screen window, applic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work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first record in the retriev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down one lin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he cursor to the end of the line.  If typed again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ut a "carriage return" in a record you are typ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nstant Recall you are done typing something into a 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query you type for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ten used to cancel a command.  Typing ESC when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more information (like the DITTO command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 to the end of the data) cancels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d to display the rest of the Instant Recall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t on the command-list line near the top of the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to the beginning of the line.  If typ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ning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between "insert" and "overwrite" modes.  In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characters you type are inserted in front of the cursor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t is moved to the right.  In "overwrite" mod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overwrite whatever characters fall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previous record in the retrieved list.  If ty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rd is being displayed, the working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because it is considered the last record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minus key i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down one page in the record. 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too large for all of it to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up one page in the record.  Used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arge for all of it to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ext record in the retrieved list.  Sin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considered the last record in the list,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trieved record, PLUS will display the working reco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gain will then display the first record in the retriev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grey plus key i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tab position.  Tab posi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0, 4, 8, 12, etc.  (every fourth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up one lin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MIT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has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s may have up to 6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line of text is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atabase may be up to 2Mbytes total size (80kbytes in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practical limit to the number of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earch query may have up to 7 '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earch query may have up to 7 'o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not search for and, or, created, modified, remind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 to 64 records may be matched in a singl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nt Recall occupies approximately 7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error messages.  To continue worki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ha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I expected another search word after AND or OR"...  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RROW, you have an AND or OR but no search word after it.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not themselves be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you need to have the same number of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"...  In FIND or NARROW you either had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parentheses in the search query, or you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arentheses before matching lef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your search query is too complicated for me..." In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you had an exceptionally complicated search query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for Instant Recall to understand (see Limit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up your query into two simpler ones, using NARROW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I don't understand your date..." In FIND or NAR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do a record date search but your date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format) or date operator (which can be &lt; , &lt;=, =, &lt;&gt;, &gt;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) was not properly form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there wasn't a number where I expected one..." In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you didn't type a reasonable number where Instant Recall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I couldn't open a file by that name..." I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you specified couldn't be opened.  Possibly the 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the form of the name was not DOS-compatible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that length is longer than the allowed maximum"...I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record length you specified is too long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or an Instant Recall record is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your record already has the most lines allowed"...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data or using PASTE, you tried to make the recor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0 lines, the Instant Recall maximum.  Break your data in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cords, or compact it in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database is almost full!..." The free version of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# ends with the letter "F") is limited to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80Kbytes.  The registered version (version #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R") is limited to a database of approximately 2M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e free version, you may want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 See the "Because You Like This Program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 of the manual.  If you are using the registered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pt to inquire about larger data stora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when you get this warning there is very littl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.  Unless you free up space by deleting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risk of running out of space and not being 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cor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database is full.  I can't save this..." Your databas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o save the record, it will be lost.  See the prev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 occurred during save to disk..." While Instant Recall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record, a disk error occurred.  It is likely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ecause your disk is full; it is also possible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problem.  Your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this version of Instant Recall can't access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"...The free version of Instant Recall (version #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F") is limited to a database of approximately 80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you've tried to access is a 2Mbyte maximum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used with the registered version of Instant Recall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ds with the letter "R").  See the "If You Like Thi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near the fron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find database..." Instant Recall can't find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on a floppy disk, insert the disk into any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otherwise press ESC.  Make sure the databas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ta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the line on which the Instant Rec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 It is at the top of the Instant Recall framework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commands than can fit on the line, you must press ESC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.  You do not have to be displaying a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the small blinking line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ext you type will go (the insertion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d list is a list of the last ten recor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ncluding records deleted because they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s).  Records on the deleted list are on their way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eliminated.  Records on the deleted list are not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a search; however, you can view them after using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leventh record is deleted, the oldest record on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permanently discarded and can no longer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 is the disk you received when you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You should use the distribution disk as an archiv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; daily use should be of a copy you've mad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is the key just left of the numeric keyp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/left arrow.  It is also call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work is the boundary around the typing area on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command line, status lin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is the search specification you give to the FIND or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or instance, "apples or oranges" is a query which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all records which mention either apples or oranges in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rieved list is the set of records which matched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erformed.  The records are on the retrieved list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and last modification date.  You can view the record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sing the PLUS and MINUS key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is the key just left of the numeric keyp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/left arrow.  It is also calle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shows most of the current status, such as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being displayed, whether you are in insert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etc.  It is at the bottom of the Instant Recall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ying program is the program that was runn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Instant Recall.  It is temporarily stopped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and is restarted when you leave Instant Rec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data between your underlying program and Instant Rec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DITTO,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subsections of the screen, and are used to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fferent sources.  In Instant Recall, you can display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record in one window and part of the screen from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ogra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record is the place where you type in data to a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n to a blank slate.  The working record is always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of retrieved records; you can display the working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by pressing CTRL-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