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PHONE GOLD v6.0a  Phone Book/Dialer  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ration 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t To:              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wh: SoftWare          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947 Haggerty Road     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llsboro, Ohio  45133 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13) 393-2402         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ntact individ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E: ____/____/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y                                       Unit Price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 CompuPHONE GOLD  v6.0a Phone Book/Dialer  $30.00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ipping and Handling   $4.00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ders outside USA add $15.00 @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hio residents add 6 percent sales tax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otal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A/MasterCard orders call: 513-393-2402 for same da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CompuPHONE GOLD Phone Book/Dialer Computer Softwa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vered  and accepted by  the customer.  Upon  reciept  of  this 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ice,  a current copy of this software,  a printed manual, 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s phone support will be issued/sent to the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side USA orders &gt;   International postal money orders ONLY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ank you:  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