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************************************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* The IBM-PC COMMUNICATIONS library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************************************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interrupt driven serial I/O lo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Stand-Alone 8086 applica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 MICRO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0-1994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K86 COMMUNICATIONS LIBRARY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BM-PC COMMUNICATIONS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ICRO-C  WINDOWING  LIBRARY  is  a  set  of  functions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 serial I/O with an 8250 type UART device, such as  is 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most PC serial c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tines support  interrupt  driven  reception,  and  XON/X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flow control, as well as setting and monitoring  the  RS-2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sign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 these  function  into  the  8086  library,  plac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.ASM file in the library subdirectory  (usually  \MC\LIB86)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sue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ib i=tiny  a=com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ib i=small a=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Function Defin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 functions   are   available   in   the   IBM-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library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LOSE                                                           C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los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loses the communications port previously  ope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"Copen". The system interrupt vectors and all other hook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 port are rest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must be called before any program  using  "Cope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s, otherwise the communications port will be left  in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terminate state.  If  this  is  not  done,  there  will  b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of system crash if an interrupt is received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after the program has termin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lose();       /* Close comm por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0);        /* And terminat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ETC                                                             CGE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getc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read from the communications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ads a single character from the 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previously opened with "Copen". If no character is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getc" will wait for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Get a string from the comm por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(c = cgetc()) != '\r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ptr++ = 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ptr = 0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EN                                                             C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open(int port, int speed, int mode, int mode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- Comm port to use (1, 2, 3 or 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  - Baudrate divisor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  - Communications parameters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  - Modem control lines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Successful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Requested comm port is not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Copen" function opens a serial communications port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 for  access.  An  independant  interrupt  handler  and 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 are  installed,  which  allow  high  speed  full   du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of the serial port with optional XON/XOFF  flow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oth receive and transmit stre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one serial port may be accessed  at  a  time  using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,  If  "Copen"  is  called  more  than  once,   it 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lose the last port before opening the new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aning of the "speed", "mode", and "modem"  parameters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ed in the "comm.h"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xternal "char" variable "Cflags" may be accessed to 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isable transparency of the serial channel. When  "transparen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lected, XON/XOFF flow control is disabled, and  all  data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and received with no changes. When operating  in  this  m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insure that "Cgetc" is called frequently enough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 byte internal receive buffer will not overf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"Cflags" is used by the  interrupt  handler,  you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and enable interrupts around any accesses to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comm.h     /* Get comm port defintion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char Cflag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rogram to read &amp; echo characters on the serial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n transparent mode. (Until ESCAPE char is receiv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Copen(1, _2400, PAR_NO|DATA_8|STOP_1, SET_RTS|SET_DTR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("Cannot access COM1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();                  /* Disable interrupt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flags |= TRANSPARENT;      /* Set transparency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();                   /* Re-enable interrupt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((c = Cgetc()) != 0x1B)    /* Do until ESCAP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utc(c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lose();                   /* Close the serial por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TC                                                             CPU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tc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Character to write to communciation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Cputc"  function  writes  the  given  character  to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cinations port previously opened by "Copen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*ptr)         /* Write a string to comm por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utc(*ptr++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IGNALS                                                       CSIGN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signal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 input signals read from the open comm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ads the modem input signals (DSR, CD,  RI  et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erial communication port previously opened  by  "Copen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urns them as an integer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aning of the individual bits in  the  value  return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signals" is documented in the "comm.h"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(Csignals() &amp; DSR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lose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Modem not ready")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ESTC                                                           CTES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testc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255   - Character read from comm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- No character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tests for a  character  from  the 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previously opened with "Copen", and returns that characte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if found. If no character is available, "Ctestc" returns -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(c = Ctestc()) == -1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lose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 character available")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K86 COMMUNICATION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BM-PC COMMUNICATIONS Library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Function Definitions                                           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