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611069740"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193927232"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2085782796"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265703530"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259020567"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2041259666"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851531464"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2107511"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553807170"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2096086903"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716045738"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436894209"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316070972"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365541325"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