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0754624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6194026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13895326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2133583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1352828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9484359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7801546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0193359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6368432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6738357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9546805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7615935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68871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0767232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