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WIKC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to Turbo C / MS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rdan Gallagher / Wisdo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ASIC TECHNIQUES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Routines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ocation Routines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 Marker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s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odels and Libraries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VANCED TECHNIQUES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Screen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Pages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ARDWARE DETECTION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mbination Code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ing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Video Mode Table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ursor Mode Data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Tables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mulation 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Performance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pplication Products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Revision History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References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QWIKC Screen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obtained a copy of the highest performance scree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available today for Turbo C 2.0 (TC2), MicroSoft C 5.x and Quic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x.  Both novice and professional programmers will appreciate these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ery powerful utilities that give you absolute control over your 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in all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IBM compatible computers, displays and adapter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rather than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control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p to 2300% faster than TC2 cprintf direct video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7k bytes of code if all 41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link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is a library providing capabilities not offered in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routines that come with most C compilers.  In contrast to TC2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library functions which do window-relative writing, QWIKC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write directly to the screen in absolute screen coordinates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ased Guides - The manuals for QWIKC are on disk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ly scan for the topic you are seeking.  You can do this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search utility with a search function.  You can also make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If you have not already printed this manual, refer to the READ.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instructions.  At the present time, no bound manual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- This manual, the one you are reading now, assumes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you are already familiar with your C compiler, and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king knowledge of your disk operating system (DOS).  It will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basic principles of direct screen writing and powerful tips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unavailabl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- This manual describes in detail all fun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used in QWIKC.  It is alphabetically arranged for easy acces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 similar to the TC2 manual.  Use this manual when you have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 These utilities and the documentation have been relea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s Shareware.  You have been given the chance to s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apability of QWIKC without risk!  If you find that QWIKC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ool, then you are expected to register.  You will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licensing schedule found in LICENSE.ARC to meet priv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- All registered users will receive source code when the 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questions, comments, or suggestions, the Eagle can be cont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ur means - (1) CompuServe, (2) The Eagle BBS, (3) telephon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Jordan Gallagher has converted QWIKC from Turbo Pascal to 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can be contacted on the Borland Forum by typing GO BPROGB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n menu.  You will enter the Forum for Turbo C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Jordan with his PPN number of 73557,2342.  Messages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Our bulletin board system operates 24 hours a day, 7 d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at 1200 baud, using 8N1 at (214) 539-9878.  You can access our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 products, and leave any questions 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- Jordan can also be reached by phone at (214) 539-7855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10:00 a.m. to 9:00 p.m.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exas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is a Shareware program conforming to the standards of the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ware Professionals (ASP).  You can get more information about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evue, WA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acquaint you with the files on disk and show you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.  You will also run your first program with QWIKC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QWIKC21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S.LIB:  Small model QWIKC21 library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.  There are 2000 lines of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for the Small model, and 12000 lin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models.  Only the small model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distribution copy. All model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upon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 .H  :  Header file for QWIKC21S.LIB.  Contain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ations of QWIKC's variables,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, and function proto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 .DOC:  This document - a user's guide to QWIK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DEMO.C  :  A demonstration program showing the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of all functions and is written 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lor cards, but also works on mon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DEMO.PRJ:  Project file for compiling QWIKDEMO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REF .DOC:  QWIKC Reference Guide document cover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ITEST.C  :  A program that verifies the equipment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init()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ITEST.PRJ:  Project file for compiling QINITEST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NCH  .C  :  A timing program that shows "screens/second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QWIKC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NCH  .PRJ:  Project file for compiling QBENCH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D12.C  :  Source file for routine to measure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D12.H  :  Header file for routine to measure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ARC:  ARC file containing license agre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.BAT:  Batch files for compiling demo program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 or Quick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ho have the source code will also hav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T.LIB:  Tiny model QWIKC21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C.LIB:  Compact model QWIKC21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M.LIB:  Medium model QWIKC21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L.LIB:  Large model QWIKC21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H.LIB:  Huge model QWIKC21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also be six subdirectories containing the .ARC fil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on the disk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n overview of the speed and features of QWIKC, let's ru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 program that came with the utilities.  D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ing the small model, compile the QWIKDEMO program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, this is done using the project file QWIKDEMO.PRJ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icroSoft C or QuickC, use either CLQDEMO.BAT or QCLQDEMO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You must specify a parameter to thes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model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are running programs in a multi-tasking environment, i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that you are NOT writing direct to the screen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 QWIK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any key when the screen prompts you to continue with "..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oing the same thing with QINITEST.C, read the comments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ource file to see if you want to test for a computer submodel 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s for QINITEST are CLQTEST.BAT and QCLQ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or makefile (MSC/QC) - You should create either a batch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kefile to compile your program.  A batch file should simply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iler and instruct it to link QWIKC21S.LIB.  Be sur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model.  For instructions on creating a makefile, see your compil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File (Turbo C) - All example programs in this manual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21S.LIB is being linked.  Your first projec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qwi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c21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ogram - Let's write a short program to see how simple i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QWIKC.  While in your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LIGHTGRAY, ' 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( 5,  1, YELLOW+BLUE_BG, "QWIK writing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( 5, 13, YELLOW+BLUE_BG, " is easy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file, then compile and run the program.  You can then see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WIK writing is easy!" starting on row 5, column 1.  On color moni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is a yellow foreground with a blue background while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 show high intensit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vs. X/Y - You probably noticed that the row parameter is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umn parameter is second.  Since QWIKC is entirely for text mod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re intuitive to specify the row first and the column second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Notice that our example uses the macro BLUE_BG.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ight convenient background color macros to use along with th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 macros.  The same names are used, but the "_BG" suffi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_BG      RED_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_BG       MAGENTA_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_BG      BROWN_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_BG       LIGHTGRAY_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llow QWIKC to make the most of C's macros.  By simply ad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macros together, the compiler saves the resul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word.  And, by simply reading the qwrite statement, what you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at you get (WYSIWY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Code - As an added benefit, QWIKC was designed with human fa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nd and was made so that it is very easy to read the code you cre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ow, column, and attribute parameters first and the string l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e that the two qwrite statements were easily aligned.  WYSIWY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cu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- Notice that we had to calculate the string length of "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" before we could locate the string " is easy".  Let's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tatement to indeed make it easier to locate the las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LIGHTGRAY, ' 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( 5, 1, YELLOW+BLUE_BG, "QWIK writing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   YELLOW+BLUE_BG, " is easy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was really easy!  How did qwriteeos() know where to write?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keeps track of an end-of-string (EOS) marker so th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"eos" function like qwriteeos() will chain the next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- no rows or columns to calculate!  And you can chain as many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on to any other QWIK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ttribute - But suppose we did not want to change the attribu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lready on the screen and don't even know what it is.  How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?  Just modify the attribut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LIGHTGRAY, ' 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( 5, 1, SAMEATTR, "QWIK writing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   SAMEATTR, " is easy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SAMEATTR (which is negative) tells QWIKC to simply enter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without changing the attribute.  The result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text with LIGHTGRAY on BLACK attributes.  This macro work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utilities so that, when assigned to a variable, the attribut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be switched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ing - Rather than having the text left-justified, let's c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 the screen by modifying a portion of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( 1, 1, crt_rows, crt_cols, LIGHTGRAY, ' '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( 5, 1, 80, SAMEATTR, "QWIK writing is easy!"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lace the text on row 5 centered between columns 1 and 80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fect for an 80 column text mode.  But what if other text or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are used?  How can we ensure that it is always centered? 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chang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LIGHTGRAY, ' 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c( 5, 1, crt_cols, SAMEATTR, "QWIK writing is easy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crt_cols always has the value of the column width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being used.  How does it know?  QWIKC is initialized at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ecuting a function called qinit().  It detects a host of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video configuration, everything from the type of video c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to the shape of the cursor being used.  You can see a lis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vailable for your use in 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() - You probably have noticed that qinit() is the firs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in every program.  This is essential before using any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so that all CRT information can be correctly initializ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this, you can be certain your program will either crash or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be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 have a basic idea of what QWIKC can do, let's make a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f all the functions in QWIKC21S.LIB to just know wha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itializ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nit()            - Initializing function which sets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for the QWIKC funct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called at the top o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calling any QWIKC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einit()          - Should be called after a change from on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quick direct screen writing functions, all work with 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rite()           - For any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ritec()          - For any string; self-cen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rite_sub()       - For any substring or part of a by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quick direct screen filling functions in rows-by-col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l()            - Repetitive filling with the sam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or without attribute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lc()           - Same as qfill(), but self-cen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attr()            - Repetitive filling with an attribut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attrc()           - Same as qattr(), but self-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mem()      - Saves a rows-by-cols bloc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scr()      - Restores a rows-by-cols block to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functions for copying blocks betw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cr) and a virtual screen (vscr - a screen in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crtovscr()       - Copies a rows-by-cols block from QWIK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rtua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vscrtoscr()       - Restores a rows-by-cols block from a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to the QWIK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quick screen reading functions for reading data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str()        - Reads a string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char()       - Read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attr()       - Reads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olling functions work on any video page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s without flicker or s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up()       - Scroll affected rows-by-cols blo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down()     - Scroll affected rows-by-cols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video page chang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viewpage()       - Changes the page to be displayed - up to 8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page()      - Sets the page on which the QWIK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writing.  You don't have to write ju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played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quick cursor functions which work on any video page.  The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the page being written rather than 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rc()          - Move cursor to absolut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ordinates rather than relative to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r()          - Returns absolute cursor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c()          - Returns absolut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quick EOS (end-of-string) marker functions that al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d/or the cursor.  The marker can be moved on the C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s, while the cursor movement is only on the pag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eos()         - Moves cursor to EOS marker (like print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r()            - Returns absolute row of EOS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c()            - Returns absolute col of EOS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()   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rel()      - Relatively shifts EOS by a number of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cursor()     - Matches EOS to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ln()   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osln()          - Like eosln()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ursor routines alter the curs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or()       - Get current cursor mode from low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()       - Sets new cursor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cursor         - Modifies cursor mode to on, off or err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ink saving current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quick EOS writing function that chain write at 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)       - like qwrite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_sub()   - like qwrite_sub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eos()        - like qfill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ttreos()        - like q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model identification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submodel_id() - Optional function to find IBM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to set screen pointers to multi-tasking video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ultitask - Alters QWIKC to write to the multi-tasking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ull description of each utility with its parameters, please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 A S I C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Routines - If you have ever struggled with controlling the sha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, your life is about to be made easier.  With just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setcursor(), getcursor(), and modcursor(), you can consist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iably control the cursor mode (shape and visibility) on any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tandard Modes - To make it even easier, four standard curso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re initialized at startup to fit the exact requirem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video ca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underline  - The standard underlin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half_block - The half block shape usually used for insert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block      - An easy to find full cel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initial    - The mode detected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we wanted a full block cursor, only one line of cod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( cursor_bloc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's it!  There's nothing else to figure out - even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43-row mode on an EGA card.  When ending your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back to the original cursor mod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( cursor_initi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Cursor - Many programs need to hide the cursor altogether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ith modcurs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cursor( cursor_of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use modcursor() instead of setcursor()?  modcursor() leaves the sh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sor alone, and only alters bits 13 and 14 of the cursor m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 or off.  In fact there are three macros that are us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ff   (0x2000) - To turn the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    (0x0000) - To turn the cursor back on with the same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blink (0x6000) - To create erratic blinking on MDA/CGA. 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/VGA, it turns the curs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your imagination, you can also mix and match the macros and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gically summing them.  Let's say we want to change the shap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a block while it is still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( cursor_block | cursor_of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 next time modcursor( cursor_on ) is used, the cursor will b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 As a suggestion for terminating your program, be sure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hen exiting your program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( cursor_initi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ursor() - This function simply returns the current cursor mod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low memory allowing you to save i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has three routines that complement routines found in Turbo C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rc(), wherer(), and wherec().  They correspond with Turbo C's gotoxy(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x(), and wherex().  However, there are some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QWIKC routines are absolute to the screen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by the Turbo C tex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uffixes "r" and "c" mean row and column, so the paramet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rc() are reversed from gotoxy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QWIKC routines will also work on any video page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Advanced Techniques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only way to move the cursor.  The EOS marker is also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id, as you will see in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sible Alternate Cursor - From the examples in the Simple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, we found that we could easily chain two strings together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.  In fact, this marker is so versatile, the EOS marker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ade interchangeable with the cursor, but much faster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it as an alternate cursor tha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Track - Any time a QWIKC writing function is used, the EOS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pdated.  It is actually saved as the global variable qeosof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ly, the value is the offset from the screen base and is a 0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unt.  For example, if the following function wa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( 6, 5, YELLOW, "important data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would be at row 6, column 19, right after the word "data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qeosofs on an 80 column scree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= ((row-1)*crt_cols + (col-1)) * 2 = 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does not need to calculate this value, but simply saves i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, so it is very efficient.  From the overview, you are already a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ur routines that will start writing at this marker - qwriteeos(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_sub(), qfilleos(), and qattreos().  But what ab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the marker itself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arker - QWIKC has four routines that will manually move the 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()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rel() - Relatively shifts EOS by a number of rows and colum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be negative or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ln()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()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function eostorc() moves the EOS marker exactly like gotorc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sor.  But there are also several ways to move the marker re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ly.  Let's test a sho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YELLOW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LIGHTGRAY, ' 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( 1, 1, YELLOW+BLUE_BG, "first  row 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ln();                                     /* Jump to (2,1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YELLOW+BLUE_BG, "second row 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( 3, 1 );                             /* Jump to (3,1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YELLOW+BLUE_BG, "third  row 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rel( 1, -4 );                         /* Jump to (4,8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YELLOW+BLUE_BG, "etc.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( eosr()+1, 8 );                      /* Jump to (5,8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YELLOW+BLUE_BG, "etc.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file, then compile and run the program.  You should see "row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tc." all aligned in one column.  So, you can see that there ar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ways to move the mar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and the Cursor - You can also interface the EOS marker and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()      - Moves cursor to match the EOS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cursor()  - Sets the EOS marker to match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get any simpler than that!  Now you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( 1, 1, YELLOW, "test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( YELLOW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 1, 1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rintf( "test lin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identical results.  But QWIKC is much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Control - With your compiler's routines, you can only contro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size with printf() or cprintf().  But with the two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qscrollup() and qscrolldown(), you can define any area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rollup( 2, 2, crt_rows-2, crt_cols-2, my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scrolls a portion of the screen starting at (2,2) leav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haracter border.  In a 25x80 text mode, it clears row 24 from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to 79.  In addition, the cleared row attribute is my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Performance - With qscrolldown() and qscrollup() (called qscrol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revity), your programs can overcome the BIOS problems o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.   Transparent to you, these functions work on all car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 without flicker or snow and operate at three sp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- for video cards without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GA - for CGA cards on 80286 machine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GA - for CGA cards on 8086/8088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() detects the CPU ID and video card to select the fastest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peeds use 16-bit transfers rather than 8-bit.  So, you can be as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igh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- These routines do not move the cursor.  However, EO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the first column of the blank line and gotoeos() will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osln - This function is another alternative to full screen scrolling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same function as eosln(), but will additionally scroll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if the EOS marker is past the last row.  Then it simply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up().  The attribute of the cleared row is the global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_attr.  You must set this prior to using qeos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has the basic tools to create and remove pop-up windows.  Let's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ne.  While in your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ywindow[250],myunderlay[2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-- Fill the screen with a hatch character. --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LIGHTGRAY+BLACK_BG, 176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-- Create a pop-up window. --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mem( 5, 12, 10, 25, myunderlay );        /* Save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e covered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5, 12, 10, 25, BLACK+LIGHTGRAY_BG, ' ' ); /* Clear area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c( 9, 12, 36, SAMEATTR, "Pop-up window" ); /* Label window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1000 );                                 /* Wait a sec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mem( 5, 12, 10, 25, mywindow );          /* Save a copy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( 5, 12, 10, 25, myunderlay );      /* Restore screen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-- Move window some where else. --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mem( 8, 25, 10, 25, myunderlay ); /* Save area underneath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( 8, 25, 10, 25, mywindow );   /* Move window 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1000 );                          /* Wait a sec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-- Remove window. --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( 8, 25, 10, 25, myunderlay );  /* Restore screen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file.  You will see a 10 row by 25 column window loca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,12) which is row 5, column 12.  After one second, it will be mo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,25). Then after another second, it is removed from the screen.  We d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work with very litt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-by-Cols - qstoretoscr() and qstoretomem() are screen sav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 functions that conveniently work in row-by-column block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modate any column mode, so there is no need to be concerned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 - Notice that qstoretomem() wrote the data dir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 mywindow.  It is important that the memory allocated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correct to prevent it from overwriting any other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 size chosen was a 250 word array which is a perfect fit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ord is needed for each character and attribute on the scree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the heap can also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myund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underlay=malloc(5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mem( 5, 12, 10, 25, myunderlay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( myunderlay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ODELS AND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brary Files - QWIKC comes with several .LIB (library)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.LIB file for your memory model must be link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Here is a list of the .LIB files and their corresponding mod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T.LIB - Tin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S.LIB - Small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M.LIB - Medium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C.LIB - Compact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L.LIB - Larg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H.LIB - Hu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- If you have Turbo C, the library's name must be lis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file.  For MicroSoft C or QuickC, instruct your compiler to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when executing it.  You must also include QWIKC21.H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o that the macros and function prototypes for QWIKC will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and Object Files - The library files that come with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object code for QWIKC's modules.  If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 object file, such as QWRITES from the Small model libr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ib qwikc21s *q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QWRITES.OBJ will be extracted and placed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Since the linker optimizes the code anyway, this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bably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 D V A N C E D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acquaint you with the powerful virtual scree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lready built into QWIKC.  You will also find out how easy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multiple video pages and accommodat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show you how to create and use powerful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 - Just what is a virtual screen?  It is a screen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AM of any dimensions that can be reproduced on the CRT in full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arge video buffer up to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number of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tructure - QWIKC uses seven variables to define any scree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qinit() at the top of your program, QWIKC initializes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ystem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_rows - Number of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_cols -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_size - Byte allocation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- True if snow checking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- EOS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- Scree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- Screen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ptr  - Far pointer to screen memory or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data access even easier, all these variables are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qscr of type vscr_t.  In addition, qscrseg and qscrof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macros pointing to the segment and offset of qscrptr.  This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a true far pointer, so screens can be anywhere in memor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aragraph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Virtual Screens - In three easy steps, you can easily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ocate memory fo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the current screen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ify the screen structure fo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write some code that does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_t crt,v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specs for virtual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.vrows=80;                            /* let's choose 80 row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.vcols=100;                       /* let's choose 100 colum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.vsize=vscr.vrows*vscr.vcols &lt;&lt;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.vsnow=0;                 /* flag can always be 0 on virtual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.veosofs=0;                  /* be safe and start at the bas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.vscrptr=malloc(vscr.vsize);  /* allocate heap space for vsc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=qscr;                                       /* save CRT spec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=vscr;                    /* set current screen to our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*/                          /* write to the virtual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=crt;                         /* restore CRT specs when done!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hen you use any QWIKC routine, they can be directed to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- writing, reading, scrolling, wrapping, and everything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  qsnow can always be 0 when writing to virtual screens sinc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and not vide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ntrol - One thing not available to virtual screens i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ecause the cursor location is reserved by DOS for jus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  That means there is no cursor available for virtual screens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we get around this?  The EOS marker comes to the rescue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cursor!  All EOS routines can still be u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 Peek - At some time, we will need to take a look at all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virtual screen by copying it to the CRT.  Two inter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do this by blocks at high speed - qscrtovscr() and qvscrtoscr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arameters of qvscrto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scrtoscr( row, col, rows, cols, vrow, vcol, vwidth, vscr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qstoretoscr(), row, col, rows, and cols describe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ze on the screen (scr).  This screen is specified by qscr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e CRT.  vscrptr points to the virtual screen (vscr).  Now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size block on vscr?  It's at vrow and vcol.  But the vsc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different column width than crt_cols.  So you specify th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idth.  Only the scr side checks for possible snow.  These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fast, making virtual screens very practical.  See qscrtovscr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vscrtoscr() in QWIKREF.DO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rtual Screens - By changing qscr, you can even copy block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virtual screen to another!  These routines do not affect qeos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page Cards - Turbo C functions such as window and gotoxy, and 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 are dedicated to just page 0, but many video cards hav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ge.  If you have a CGA or better, you already have memory o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for 4 to 8 pages.  Since the BIOS recognizes them as well,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access to these extra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ontrol - qwritepage() and qviewpage() give you the pow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on all video pages and display which ever you choose.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video page card like the CGA, you can 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page( mypag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ll QWIKC routines be directed to your selected video page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you could be viewing another page.  To view a page, you can in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ewpage( mypag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About Pages - Here are some tips to keep in mind when us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highest valid video page is detected by qinit() and sav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max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valid page parameters are just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BIOS reserves a separate cursor location for each of up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re is only one possible cursor mode, which is alway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sor location routines operate on the page being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viewed is in the variable 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set by qwritepage() is saved in qvideo_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Be sure to end your programs with "qviewpage(0)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ext Modes - Your application may require a change in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fferent row or column modes.  If so, after the mode is changed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init() so the video variable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lor - Be advised that a change of text modes with the textmode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also change your text color setting.  It is reset to norm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 a call to normvide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Modes - If you need to alternate with a graphics mode, qreinit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need to be called provided you return back to the same tex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you may want to save the screen with qstoretomem(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to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Monitors - The technique to change monitors is to simpl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mode.  This means qreinit() should be called.  Be sure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mode bits in the equipment list byte at 0040h:0010h s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can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_initial - When you call qinit() at the top of your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_initial saves what it detects for the current video mode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qrenit() after a text mode change, cursor_initial is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ffect how you restore the cursor when terminating.  If nee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should be saved before using qre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- QWIKC works very well with multi-tasking environment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Qview.  For examples on how to let QWIKC work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see a file called DESQC20.ARC (CIS: DSQC20.ARC) or a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ultitask - A simple procedure has been included that gener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the presence of DESQview, TopView, TaskView, OmniView, M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BM 3270 PC multi-tasking video buffers (MTVB).  If they are being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ultitask will alter qscrptr, page0seg, and qsnow correctly. 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imple task.  All of the *.C files included with the code show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multitask declaration is to be placed early in the program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successful in getting it to work as you would expect,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ask - If setmultitask did indeed alter qscrptr for the MTVB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 - Be sure to instruct the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 of video pages that are being used for your program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nvironments cannot correctly use multiple pages with the MTVB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2.01, it has been disabled in the demos with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outines and the BIOS - All cursor routines that change the m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use the BIOS.  This way multi-tasking environments can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QWIKC - QWIKC only uses video interrupt 10h for qinit(), qreinit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sor routines, so there no problem with DOS reentry.  Pleas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"System Hardware" in Chapter 5 for more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_submodel_id() which uses INT 1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Handlers - If you use interrupt calls (like a clock disp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your program that use QWIKC routines, be sure to save and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qscr in the call so it won't return to the main progr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xpected results.  You should also be aware that main program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a virtual screen during the interrupt, so it is best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a copy of qscr solely for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H A R D W A R E   D E T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() function - qinit() initializes all the variables need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functions, and specifically checks for ALL IBM video 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dual monitors.  qinit() MUST BE CALLED by your program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any QWIKC functions!  If you do not, you will get un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 (DCC) - The PS/2 video BIOS has a new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implifies equipment detection called the Read/Writ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Code.  Using interrupt 10h with AH = 1A00h, the c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Active Display Device in BL and the Alternate Display Devi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H.  If the function is supported, it also returns 1Ah to AL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Display Device codes which have been assigned by IBM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orming to DCC - No results are obtained for the DCC on anyth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PS/2 equipment.  However, to be consistent, qinit() was re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orm to the DCC for ALL equipment.  To see if a CGA is in use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o see if active_disp_dev=cga_color.  qinit() only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the 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Monitors - qinit() detects dual monitors and saves both the act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isplay device codes.  The alternate display device code 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purposes only.  If you change monitors in a running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init() should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Dual Monitors - qinit() makes an attempt to detect for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by several means.  If no alternate cards like EGA or VGA ar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6845 video chip (CGA, MDA, or Hercules) is checked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p is found, then further tests are made to find which card it could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ip existence test is highly reliable.  If no alternate display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then alt_disp_dev=no_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_ps2 - qinit() sets have_ps2 to 1 if the DCC is supported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has detected a PS/2 video card whether it is integr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del 30, a PS/2 Display Adapter installed on an IBM XT, or the lik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means that either MCGA or VGA is present, but not necessarily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_3270 - If qinit() detects 3270 PC equipment/software, this vari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rue.  In addition, the active_disp_dev is either mda_mon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_color.  Note: There may or may not be graphics capability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qinit() is not meant to detect graphics.  If have_3270 is 1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_disp_dev_3270 will be set to the proper code.  On the 3270 PC, 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 are not possible as they use the same physical buffer spac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even though a color monitor may be used, there is only on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nless there is a special adapter.  However, qinit() will determin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just one page is available.  The 3270 PC also does not support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Switches - By checking the value of this byte, you can determin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connected to the EGA, the alternate video system, and the star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 The byte is a copy of how the dip switches are set on the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n=0 and off=1.  The primary is the default.  When the ECD is s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200, it is emulating the CD including the cursor mode.  qinit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ests for the alternate device rather 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Information - The byte located at 0040h:0087h has hardwar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en the EGA (or VGA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onvertible (PCC) - Since the PCC also does not support the DCC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code is used.  If the 5140 LCD is used in mode 7,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evice is set to mda_mono which is close enough.  This set u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ified by testing if maxpage=3.  The alternate display is foun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interrupt 10h with AH=15h.  The result is saved in alt_disp_dev_pc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the variable is undefined if a PCC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- Hercules cards are also detected.  If either the acti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CC is mda_mono, which is found by verifying a responsive 68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hip at the mono register port, then an attempt is made to fi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Hercules card is attached.  If no Hercules card is foun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_model is no_herc; it is then assumed that just an MDA c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.  Because the test can take up to 1/3 of a second on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, this test is only run once, even if you call qreinit(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 for the Hercules cards are the ones recommended by Hercules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, which also admits that sometimes the tests will fail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activity. Hercules clones may not be detected by these te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DCC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Snow - QWIKC is conservative with CGA cards and uses snow check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d is detected.  However, it is not needed in 40 column modes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qinit() was programmed to accommodate this.  For other hardwa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qsnow to suit your needs, but cardsnow should be left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what qinit()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nith CGA - Zenith CGAs do not need wait-for-retrace.  If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ommodate this, you can execute the following function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() and after each qreini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heck_zenith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mp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ata( 0xF000u, 0x800Cu, (unsigned)(((char far *)tmp)+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nsigned)((char far *)tmp),     8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qsnow &amp;&amp; (strncmp( tmp, "ZDS CORP", 8 )) ==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now=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now=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Timing - The timing on the IBM PC (Intel 8088 at 4.77MHz)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is critical for storing characters and attributes with 16-bit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CPU architecture and slow speed.  Although previous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the timing as tight as possible, there still remained a hint of s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1.  This is due to the problem that RAM runs a little slow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ROM.  This problem has now been solved with a minor code change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s still run at the same speed, but there is absolutely no snow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ware of any other routines that have done this as clos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puters with slower access RAM chips may still show up some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ime to time.  Feedback is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D - The basic computer system identification (or model) for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can be found by directly accessing the byte in memor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00h:FFF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odel ID - After production of the AT, models were also given Sub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s.  To get both the model and submodel ID, you must use interrupt 1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H=C0h which only works on some computers.  A few PC and XT cl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AT&amp;T 6300 will actually crash when this interrupt is executed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IOS bugs.  So to prevent this from happening, the function only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Ds of FCh or less get the submodel_id.  In addition,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unction called get_submodel_id() and is not a part of qini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ill have to execute it yourself to get a result.  The rout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optional and is not required by QWIK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Identification - A CPU detection routine has been included for In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s.  It is useful for clones that do not recognize IBM's system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The idea came from Juan Jimenez as it appeared in Jan/Feb '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Technix magazine.  The routine has been simplified for reduc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42 bytes) and enables use of simple macros.  This routine is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qscrollup/dow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V I D E O   M O D E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 - To help you figure out how all the IBM video syste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, it is helpful to have a table of all the possible Alpha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/N or text) modes.  QWIKC was not designed for the All Points Addres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PA or graphics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: Hardware Specific Video Mode Characterist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Format Segment Display Box  MDA CGA EGA MCGA VGA PCjr PCC 3270 HGC maxpage</w:t>
      </w:r>
    </w:p>
    <w:p>
      <w:pPr>
        <w:pStyle w:val="PreformattedText"/>
        <w:bidi w:val="0"/>
        <w:jc w:val="left"/>
        <w:rPr/>
      </w:pPr>
      <w:r>
        <w:rPr/>
        <w:t>---- ------ ------- ------- ---- --- --- --- ---- --- ---- --- ---- --- -------</w:t>
      </w:r>
    </w:p>
    <w:p>
      <w:pPr>
        <w:pStyle w:val="PreformattedText"/>
        <w:bidi w:val="0"/>
        <w:jc w:val="left"/>
        <w:rPr/>
      </w:pPr>
      <w:r>
        <w:rPr/>
        <w:t>0,1  40x25  B800:0  320x200 8x8       x   x   x    x   x    x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350 8x14          x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2,3  80x25  B800:0  640x200 8x8       x                x    x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350 8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                      x          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7    80x25  B000:0  720x350 9x14  x                         x   x    x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                  x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- Characters per row by the number of rows in the data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- Address of the first character on page 0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- The pixel resolution for the data area 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, horizontal by 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   - The pixel resolution for each character, horizonta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- Monochrome Display and Printer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-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C     -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-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- Video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  - PC Ju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     - PC Conver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- Hercules Graphics Cards - HGC, HGC Plus, and InColo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   - All IBM 3270 PC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ge - 0-based highest page number; e.g. 7 means there ar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    -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- 5153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- 5154 Enhanced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0 and 2 modes suppress color burst only on composit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RGB) only for CGA and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PS/2 model 25 and 30 have an integrated MCGA. 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/286, model 50 and above have an integrate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8514 High Content Color Display along with the 8514/A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superset of the VGA for APA, but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the A/N modes to the VGA when the adapter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GA" mode.  See IBM documentation for Advanced Func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axpage is reduced to 3 if EGA only has 64K graphic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modes marked "*".  maxpage of 7 is for 128K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CC can have either an alternate MDA or CGA.  The LCD (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0) can emulate either the MDA or CGA modes, but the MDA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 information is provided on the P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C U R S O R   M O D E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video card differs in character cell size and cursor emul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video modes.  The following data will show you th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between modes and cards, and how QWIKC 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Word - The cursor mode is saved in low memory at 0040h:006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mode change.  Using hex is the easiest way to analyze the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pe of the cursor is defined by horizontal scan lin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 where the top row of any cel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: Cursor Mod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 byte                  Lo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15 14 13 12 11 10 09 08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07 06 05 04 03 02 01 00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:      $  $  *  *  *  *  *       @  @  +  +  +  +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$ - controls cursor on/off and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controls top scan line (0-ba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- controls skew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- controls bottom scan line (0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w - Bits 5 and 6 control the skew or shift to the right of the curs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/VGA cards.  Consistent results between video cards are not possibl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st to leave these bits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Sizes - Because of different cells sized with different vide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and bottom scan lines are also different for each card.  Se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Appendix A for specific ce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: Cursor Mod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  Defaul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0B0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MCGA  0607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0B0Ch    MD, ECD (640x350 25-line)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0607h    CD, ECD (640x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0D0Eh   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PC   0D0Dh    And converts MDA and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 - qinit() sets the four standard cursor mode variabl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to be either MDA or CGA defaults.  Almost all emulation mod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andled by either of these two cell sizes.  qinit() handles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.  If you want to handle your own exceptions, the following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_blink - This mode is hardware specific.  It works on MDA and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turns the cursor off on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/VGA Cursor Mode - On these two cards, you can both read and 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direct from the CRTC.  To be compatible with all vide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does not attempt to do this, but instead depends on the Vide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rea at 0040h:0060h.  qinit() turns on the cursor emulation mod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/2 video equip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Cursor Emulation - In 25-line mode on the EGA, cursor emulation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well.  In other line modes, the emulation falters.  So qinit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s emulation to be turned on in 25-line mode and off in other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EGA, emulation is turned off by setting bit 0 of egainfo to 1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QWIKC cursor modes are still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 Cursor Emulation - Use the CGA cursor cell size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 is 8x16.  The BIOS multiplies the start and end rows by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dds one to the end row before writing to the hardware video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ulate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ursor Emulation - qinit() turns the cursor emulation mode on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o worry about special fonts and cell sizes as it emul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A and CGA.  The video BIOS will adjust your cursor shape to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ell size.  For the algorithms specific to the VGA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BM Personal System/2 and Personal Computer BIOS Interfac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0 PC Peculiarities - The 3270 PC cursor types are limited to only th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underline cursor is not visible on a white backgr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5272 color display and it is advisable to use a block cursor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attribute.  Notice that half-block cursors are converted to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: 3270 PC Cursor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ype 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    0D0Dh only.  CGA and MDA are em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(off)  cursor start &gt; cursor end.  2000h is pre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      anything other tha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Cursor Modes - Once QWIKC determines the cell size and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 mode, the four standard cursor modes, cursor_ini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_underline, cursor_halfblock and cursor_block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_initial - This is the cursor mode detected at startup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 default for MDA is automatically overridden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.  Some early PCs have a BIOS bug that sets the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_underline - The lower scan line is set to: (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-1).  The upper scan line is set to: (lower sca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_half_block - The top scan line is set to: (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+1)/2.  This may appear a little fat for EGAs in 25-line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just right for all other car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_block - Produces a block cursor by setting the top sca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 of cursor_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QWIKC function, only the corresponding object fil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unction will be linked, thus optimizing the code.  Even if all fun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used, QWIKC is still quite small at a total of approx. 26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Here's the linked code size for the small model (size v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between mod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BYTES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it   .obj  608   qinit, qre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s .obj  282   qwrite, qwritec, qwrite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s  .obj  451   qfill, qattr, qfillc, qattrc, qfilleos, qattr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s .obj  321   qstoretoscr, qstoretomem, qscrtovscr, qvscrto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eads  .obj  131   qreadstr, qreadchar, qreadat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s.obj  271   qscrollup, qscro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ges  .obj   59   qwritepage, qvi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.obj   92   gotorc, wherer/c, 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     .obj  124   gotoeos, eosr/c, eostorc/rel, eostocursor, 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.obj   38   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ident.obj   42   getcp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id.obj   27   get_submodel_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ulti.obj   29   setmulti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sub  .obj  206   qwrite_sub, qwriteeos_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fast is fast?  To have a basis for comparison, a un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creens/second" is used to get a feeling for speed.  To make one scree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repeated with a FOR loop to fill several 80x25 pages and ti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write*() functions use 80 character strings, and qattr() and qfill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25 rows and 80 cols.  Here are some samples from the system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ested.  16-bit video cards such as the one in the Compaq 386/20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uch faster than 8-b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S C R E E N S / S E C O N D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ng  XT(4.77 MHz)  M30    M50    M70    ATT+  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Attr  MDA     CGA   MCGA   VGA    VGA    CGA   386/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  ------------  -----  -----  -----  ----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-     Yes   29.1   9.5    64.4   83.7  103.7  16.8   383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34.1   9.6    77.4  128.5  157.7  16.8   40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-      Yes  100.5  12.0   164.5  146.7  151.4  21.5   58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78.2   7.5   143.9  230.9  256.7  13.9   587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-      Yes   78.2   7.5   143.9  230.9  256.7  14.0   57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-     n/a   67.0   7.3   124.4  137.0  140.2  13.8   35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-    n/a   55.6   3.8    90.3   76.5   77.7  16.8   32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test QBENCH.C for virtual screens and find another signifi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in speed.  All routines will be at least 100 Scr/Sec, and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/Sec is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interested in comparisons, QWIKC's qwrite function is much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C2 direct video writing routines by the following percen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CGA cards  All other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rintf     225%       900% to 23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 Performance Software has developed identical products for bo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and Turbo Pascal.  Our pledge is to provide you quality produc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ralleled performance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For direct screen video, QWIK is the highest performanc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ol available today for all text modes in any video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provides capabilities far beyond those in the unit/library that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 CIS filename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--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42B.ARC   QWIK42.ARC    TP4/5   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A.ARC   QWIK5X.ARC    TP5        01-03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 QWKC21.ARC    TC2/MSC    06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For multi-level virtual windows, WNDW is the highest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utilities package available today.  It offers very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for full window control and management you probably never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  They are simple and yet very powerful with high speed and t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With WNDW, you can choose the absolute writing routines of QWI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 relative writing routines of WNDW, and even customize your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p to 254 fixed or virtual windows can be on the screen at on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Extremely high-speed virtual screens in RAM (up to 40 times fas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Virtual windows are fully updated on screen, even if cov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filename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42.ARC   WNDW42.ARC    TP4/5      10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B.ARC  WNDW5X.ARC    TP5        01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  TC2/MSC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- For multi-level pull-down menus, PULL is fully featured and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.  Includes execute, single, and multiple choice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nested submenus, data entry windows, help windows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message system, and fully completed interfaces. 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ull-down menus with 5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working shell for us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filename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42.ARC   PULL42.ARC    TP4/5      12-06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B.ARC  PULL5X.ARC    TP5        02-15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  TC2 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All updated files and later versions can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Serve Borland Forums (GO BPROGA for TP and GO BPROGB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) or the 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E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a (01-02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 oversight which caused videomode, videop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columns to be inaccessible in all models except compa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ge.  This occurred because they were not declared as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QINI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b (02-03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sizes greater than 127 were not support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har type was set to unsigned.  All row/co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ariables are now specified as "unsigned 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c (03-06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ied qreadattr/char bug which trashed a function's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due to the BP register not being restored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d up qvscrtoscr and qstoretoscr by eliminating snow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it-for-retrace was always done in these functions (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Compact models only), due to an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method on the qsnow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etmultitask function to set variables for multi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null strings written to virtual buffers to leave qeoso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d (03-22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other bug in qreadattr/char which popped SI/DI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order, thus losing local variables if optimiz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SETMULTI.C into the make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macros for pointer variables to QWIKSCR.INC and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INIT.ASM so as to treat them as macros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2.1 (06-01-89):</w:t>
      </w:r>
    </w:p>
    <w:p>
      <w:pPr>
        <w:pStyle w:val="PreformattedText"/>
        <w:bidi w:val="0"/>
        <w:jc w:val="left"/>
        <w:rPr/>
      </w:pPr>
      <w:r>
        <w:rPr/>
        <w:t>|    Converted to MicroSoft C / QuickC.  SUSPEND routine added,</w:t>
      </w:r>
    </w:p>
    <w:p>
      <w:pPr>
        <w:pStyle w:val="PreformattedText"/>
        <w:bidi w:val="0"/>
        <w:jc w:val="left"/>
        <w:rPr/>
      </w:pPr>
      <w:r>
        <w:rPr/>
        <w:t>|    courtesy of Borland International.  All programs now compile</w:t>
      </w:r>
    </w:p>
    <w:p>
      <w:pPr>
        <w:pStyle w:val="PreformattedText"/>
        <w:bidi w:val="0"/>
        <w:jc w:val="left"/>
        <w:rPr/>
      </w:pPr>
      <w:r>
        <w:rPr/>
        <w:t>|    under TC, MSC, or Q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F :   R E F E R E N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/2 Systems - For more information on the new IBM PS/2 system, you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ersonal System/2 and Personal Computer BIOS Interfac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" manual.  Other referen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5, Number 2, Displays and Adapters, pub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G360-267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5, Number 4, Models 50, 60, 80, VGA, BI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Considerations, publication # G360-27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0 PC - For more information on the IBM 3270 PC, you can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ub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270 PC Application Development Consider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Programming Guide", Pub # SA23-0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Control Program Reference", Pub # GA23-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the above information is subject to change without notice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Guide - An excellent guide for IBM and Hercules video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 text and graph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mer's Guide to PC &amp; PS/2 Video Systems" by Richard Wil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- IBM is the trademark for International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 Corp.  Turbo C and Turbo Pascal are trademarks of Bo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.  The SUSPEND routine called in the demonstr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programs is used by permission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