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erforms the necessary actions to generat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e specified file when some of the fil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epends have been changed.  The dependency relation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ired actions are described in the text file MK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make file using DeSm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.exe:</w:t>
        <w:tab/>
        <w:t>try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 try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.o:</w:t>
        <w:tab/>
        <w:tab/>
        <w:t>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88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.exe:</w:t>
        <w:tab/>
        <w:t>make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 mak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.o:</w:t>
        <w:tab/>
        <w:tab/>
        <w:t>ma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88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blank lines are required.  Lines starting with '#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.  Otherwise, MKFILE consists of a series of block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is a dependency line followed by zero or more a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blank line.  A dependency line has a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a colon, and a list of the files on which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s.  Whitespace (blanks or tabs) can be added for cl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can be continued by ending it with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will find the block in MKFILE which has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arget and record its dependencies and ac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is recursively for each dependent file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create times and dates of the file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 files is newer than the corresponding targ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ons which follow will be performed.  MAKE th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ate times and repeats for the oth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ilename is specified on the command line, MAK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ile in M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restrictions not present in the Unix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ame name.  All dependent files must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as target files.  That's why the null entries for 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ke.c appear above.  The blocks must be separa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met library doesn't include the function system()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ub, so I wrote the one included here.  It uses the PA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OMMAND.COM.  It will find either .COM or .EX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run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Allen I.  Holub (published in Dr. 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06, August 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) and envsearch() added by James R. Van Zand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