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ultitasking Kernel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  Released 90-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the Context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il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ntrancy and Resources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ccess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the Keyboard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I/O and Timeou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ie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your liking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CTask NOT be used for?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quired to use CTask?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have to pay for using CTask?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upport can I expect?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Release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Basic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rancy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s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ask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tack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remember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Handling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nd DOS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d CTask TSR's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Groups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CTask work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s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 and Pipes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nd Printer Drivers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Data Types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finition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s used for simplified type specifications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turn values for event wait functions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/watch/hotkey control block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ink structure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control block structure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tates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lags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Control Block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control blocks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cker structure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 event structure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nter event structure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 event structure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box event structure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pe and word pipe event structure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event structure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chain structure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Removal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names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ames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unctions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ion and Scheduling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perations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Operations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ait Timeouts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ckers"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s, Watch Events, and Hotkeys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perations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s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Handler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/O handler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utput Driver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odules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Interface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replacements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 Dump        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s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Kernels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, Spawning, and EMS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ed by Kernel Routines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on potential trouble spot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console output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tick EOI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  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Previous Versions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2.1 to 2.2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 Interface Changes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2.0 to 2.1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1 Interface Changes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2 to 2.0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 Interface Changes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1b to 1.2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1 to 1.1b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0.1 to 1.1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ew to CTask, I would suggest reading all ch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build your first application. On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is the CTask Data Types section, sinc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know about the innards of CTask's structur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gnore the Lis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dating from version 2.0, read the List of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w Advanced Topics section. The chapters on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ines, and the Using CTask section, also conta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All other chapters are basicall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users will find little new information 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the data structures, and the new rout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here, but if you're short on paper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to print just the lis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dating from an older release, the List of Chang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is for you. You can safely skip the Introduc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Multitasking Basics. In the General Not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on support and the info about this releas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ing CTask section, check the new configuration o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on Memory Allocation. Check the Routine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are using internal data structures directly,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s, for changes. The Advanced Topics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note to German speaking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Handbuch, wie auch die Kommentare im Quellcode,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 abgefa�t, da dies die universelle Sprache f�r Compu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weltweit ist. Es gibt keine deutsche Version, u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voraussichtlich auch keine geben (sofern nicht jemand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n angemessenen Betrag f�r eine �bersetzung auf den 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Hauses zu legen). Selbstverst�ndlich bleibt es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nommen, das Handbuch selbst zu �bersetzen und die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zu vertreiben, oder mir zum Vertrieb anzubieten. W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t auch dieses Handbuch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a set of routines that allow your C program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parallel, without you having to build in sophi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polling and switching schemes. CTask handles the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cessor time with a priority based, preemptive schedu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es a fairly complete set of routines for inter-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, event signalling, and task interlocking.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number of drivers for MS-DOS that buil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 to allow you to include serial I/O,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, and concurrent access to DOS function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little programming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one possible use of CTask, let me elaborat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. Say you just finished your nifty tele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program, complete with download protocols, scri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.  But wouldn't it be nice to be able to prin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downloaded while receiving the next, and edit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previous message without interrupting the transmiss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take those editor routines from a previous project, p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, and - oops, how do you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communication and printing? The answer to this is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lows your C program to do many different thing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by switching the processor between the tasks you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And since most of the time your program is waiting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evice (like the human hand) to provide feedback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s completely transparent, and will not noticeab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ing th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is needed to allow the user to edit a file whi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downloading another and printing a third? Fir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have some form of "context switching"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be able to interrupt the processing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presses a key, process the key,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"task" at the exact same point it was interrupted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this would be to include a poll for the keyboar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oints in the download routine, and call the edi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key is available.  But apart from cluttering y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unrelated calls, there is another problem. W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the user requested is more involved th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character on the screen, like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? This might take so long that your download times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way to pass control back and fort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 such that no task is delayed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also to activate the print spooler task at som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to output the data to the printer. Thi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s called "scheduling" in CTask. The "scheduler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on every system timer tick, and will save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ask. The scheduler then takes the first ele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of tasks that are eligible to be run, and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of this task, returning to the point where the tas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. This switching is completely automatic,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programming in the tasks itself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CTask that there are three tasks, the download ta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task, and the edito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for context switching, that is. There'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o multitasking than meets the eye. How do you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task what files to spool, and the download tas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ownload? You can't call a task like an ordinar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what you need for this is "inter-task communic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way to pass a message containing the file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to the spooler task, and there are several in CT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m the "mailbox". The spooler can use a CTask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_mail, to wait for a message to arrive at its mailbox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nothing arrives, the spooler task will no long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, so if there is nothing to print, it will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ime. When you send a message with send_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, the spooler will wake up, and process the fil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nd more file name messages to the spooler while i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file, leaving the messages in the mailbox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is ready to process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entrancy an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example seems innocent enough, but there's a big stum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block hidden in it. You allocate the file nam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ing task with malloc, and you free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with free, no problem, right? Wrong, there is a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"reentrancy". Reentrancy means that you can re-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le another task is already using it, and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isturb the operation of the interrupted task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and free share and modify global data, the chai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s. Imagine the following: You just called malloc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ing task. Malloc has loaded the address of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to a local variable, and is about to write b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next free element into the last. At exact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the timer ticks, and the spooler is activated.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ished printing, so it calls free. Free step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free blocks to find the right place to insert th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Murphy's law, it will find just the pla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is about to write back the pointer. Free coe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points the next pointer to the element malloc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take off the chain, and returns. Malloc writes its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nto the middle of the newly coerced block, and now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an element which is still in the free list. Compa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finding this kind of bug, stepping in for Tanta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ike a vacation. This kind of problem code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itical region". There must be a way to make sure that n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simultaneously enter such a region, and, you guess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one, the "resource". When you request a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task, all other tasks trying to request the sam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are put to sleep until you call release_resource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ll the highest priority task that waits for th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ke up, and get access to the protected region. So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ubstitute malloc and free calls in your routin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functions that first request a resource,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then releas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you might ask, isn't there another reentrancy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, since both the spooler and the download task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call DOS to do their file-I/O, and DO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? Do I have to substitute all my calls to f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, too? The answer to this, luckily, is no. CTask trap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calls, and automatically encloses them in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request and release calls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shing your disk by simultaneous DOS reques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multitasking capabilities of DOS are exploit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rocessing in DOS, and CTask will also det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OS calls by resident background programs lik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so allows you to circumvent DOS for keyboard inp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iting for the keyboard will not block other tas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DOS functions. Previous versions of CTask used a "pi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ll keyboard input. Starting with version 1.2,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"flag" to signal that keyboard input might be availab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" is another form of inter-task communication that just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s that some event occurred, without passing any specific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for using flags in the keyboard handler is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to TSR's. If a keyboard interrupt occurs,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just sets a flag, and passes on the interrupt.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outines wait for this flag to be set, and then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if a character has arrived. If the keyboard b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is empty, the flag is again cleared, and the keyboard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put the waiting task to sleep again, so the proces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o more interesting things than to loo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 I/O an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ipe" is similar to the mailbox in that you can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be sent to a pipe. But unlike mailboxes, pipes u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buffer to store the items (which are limited to 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), so you don't have to allocate mail blocks for each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on the pipe, your task is put to sleep, fr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Pipes are used for the serial I/O handler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Task that makes some of the work you've pu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ackage obsolete. When outputting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via the CTask routines, the data is buffe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and incoming data is also placed in a pipe. All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, and the processing of modem status and XON/XOFF 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, is done by CTask, so you can concentrate on impl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level protocols. Since CTask allows all cal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pipes, mail, and other events, to specify a time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ed on the system tick, you do not have to resort to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loops to detect communication line faults.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time limit on the wait call, and if that limit expi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 routine will return with an error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tocol you implement requires fast responses to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you can influence the response of CTask to your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's needs by giving this task a higher priority. CTas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 different priority levels, and tasks having higher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cheduled before tasks with lower priority. Also, high pr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y tasks will get access to mail, pipes, and resource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sks. It might even be sensible to split the comm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wo separate tasks, one of high priority that assem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bytes into blocks and handles the protocol, and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 that reads the received blocks from a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m on the disk. In extremely time critical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turn off task preemption, so the timer tick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cause a tas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o your li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all basic building blocks for impl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rograms in an easy and comprehensible way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mainly implemented in C, it may not be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ystem, but due to the straightforward design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hortcuts, modifying the sources to suit your needs and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without weeks of studying assemble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s every microsecond from the processor. CTask is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code, and there are no restrictions on its us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source form, so you are free to change all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ckage. Multitasking programs, especially in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tend to be very diverse in their needs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. So although CTask is ready to run under DOS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daptable for embedded applications, you should se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s a starting point for your own thoughts, and as a too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can pick the instruments you need, tha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and fixed block of code you simply plug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can CTask NOT be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not intended to provide for multitasking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MS-DOS. Although version 1.2 of CTask added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SR and spawn other programs, and to communica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CTask, a full DOS-process managemen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include keeping track of memory allocation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ntrol blocks) is not included. Adding this func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ity would not be trivial (although certainly worth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so is not a true "Real-Time" multitasking system.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ly dynamic structure of tasks and event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restrictions on what interrupt handlers may do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impossible to calculate a maximum interrupt or task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If you have critical timing requirement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getting a professional package like AMX. CTas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uccessfully in embedded control applications, and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requirements are not that critical, or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up the task of measuring and calculating latencie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ask setup, CTask may be useful even for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However, you're more or less on your ow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there is no warranty that CTask does perform without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es exactly what you or I intended. So CTask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pplications in which malfunction of routin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ould result in damage to property or health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ithout *very* extensive testing under all kinds of 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ing CTask, you do so at your own risk. I have teste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, but with a complex system like CTask, where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make a big difference, you can't be comple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ll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required to use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CTask, Microsoft C 5.1 or later, or Turbo C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are required. Microsoft MASM 5.1 or later, or TASM 1.0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s required for the assembler parts. Convers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is possible if they conform to the new ANSI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the assembler parts to other Assembl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kely be more complicated, since it requires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implified model directives by explici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adding the DGROUP to offsets referenc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not use TASM 1.0 to assemble CTas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rsion of TASM was not fully compatible with MAS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different code in some places, which will lead to fa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. TASM version 1.01 does not have this problem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ask modules have been compiled and tested with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without any apparent problems (Optimization level teste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x). Since the stability of the MSC 6.0 code gen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ful, the distributed library was compiled with MS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will add 14k-25k of code to your program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installed drivers. The minimum static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approximately 4k. Non-DOS versions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CTask for stand-alone operation requires few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, the timer interrupt handler (in "tsktim.asm")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, and the initialization code (in "tskmain.c")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. Changes to other modules (naturally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hardware drivers) should not be necessary. The "DO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BM" configuration flags in tskconf.h can be disabled to el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most system-dependent features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quirement is a good debugger. If you never before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pplications, you're in for some surprises. The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debugging tools (Symdeb, Codeview) are of only limited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use DOS calls for their I/O, and thus may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background tasks. One safety measure is to first 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ghly test your program with preemption disabled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ome schedule() calls, and only allow task pree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und most major bugs. I personally recommend Peri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bugging, since it can be made resident and so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nd because it does not use DOS. Periscope IV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xpensive solution, and the best tool you can imag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costly versions will also 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I have to pay for using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ne reason for writing CTask was to provide a free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ttached, utility, instead of the usual "for perso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restriction. Writing a multitasking appli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only doesn't seem too interesting to me. C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ee, and there is no restriction on its us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all or parts of CTask in your programs, and re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it in source or binary form by any means. I also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the use of CTask in commercial applications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istribute the unmodified CTask for money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 bad name, you may even do that if you find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enough to buy it. Naturally, if you make a bundle from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ply like CTask, I would not reject a dona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quired, and it will not give you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support can I exp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my best to eliminate any bugs reported to me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suggested enhancements and changes. However, my s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limited, so I can not guarantee continued o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(But since I'm one of the owners of a consulting fi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hire me to do it...). Please address all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estions to my busines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ari electronic Gm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Thomas Wa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hlsdorfer Strasse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14513 Teltow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(+49 3328) 474 6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(+49 3328) 438 04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  (+49 3328) 438 04-8 (from 8/15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   twagner@bix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:         twa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 100023,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please, if at all possible, do it in writing.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unless it is absolutely vital (or you have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al). I like to hear about any applications for CTa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visiting Berlin, I also invite you to drop b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. But I am usually not that happy when I am interrupted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ork by a phone call requesting support for a fre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nswer all letters and Faxes I receive. Howev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usually not the fastest in this respect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ear for me for a while, send me a short rem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, and the fastest, method to reach me i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, which is connected to the Internet, or through 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which is scheduled to be operational August 15t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 (tm) is an Information Exchange, an electronic conf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cing system owned by GVC. BIX can be (and is) accessed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world. Although accessing BIX from outside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exactly cheap (don't ask me what I have to pay each mon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lth of information available there, and the fa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help the other members can give you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- and software problems, makes it worth every Mark, Pese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, or Ruble you have to spend. New versions and upd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will first appear on 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this writing, I am one of the moderato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exchange on BIX, moderating the "ibm.other" conferenc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reated a support topic for CTask, where all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and changes, plus bug reports, can be posted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"ibm.other", topic "ctask". You can also report probl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general interest via BIXmail to "twagner". Unles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ble to reach the keyboard for some reason, I log o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day, so you can expect relatively fast respons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more info on joining BIX, call the BIX Customer Ser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27-2983 (U.S. and Canada), or 603-924-7681 (New 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side the U.S.) from 8:30 to 23:00 Eastern Time (-5 GM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 access currently is $39 for three months (flat fee,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for connect time), plus the applicable telecomm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mnet in the U.S. and Canada, your local PTT's Packet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 from outside the U.S.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users living near a BT Tymnet node can access B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international Tymnet at special low rates. Call the B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line for Tymnet access points and charges. Other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ll need an account (NUI) with their local packet n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quire at your post/telecomm offi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Beta release of CTask in March 1988, CTask h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spread distribution through several channels. I have he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 users, and their suggestions have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Kent J. Quirk, Peter Heinrich, Step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ington, Burt Bicksler, Tron Hvaring, Joe Urso, Dave Goodw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Blum, and Dan Heine, for their bug reports,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hancements. Bug reports and suggestions also came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thanks to all who wrote or called. The serial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IO.C was enhanced for version 2.0 by S. Worthington,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on debugging have been incorporated in the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mode. Dan Heine provided valuable info on 80x87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support. Chris Blum wrote the integer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 to clock-tick conver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lease notify me of your CTask application, report bu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ggest changes and enhancements. If I know you'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, I can notify you of possible new releases and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task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Task, a "task" is defined as a (far) C function.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asks is not limited, and one function may be used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There is little difference between a task func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unction. The usual form of a task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my_task (farptr ar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TR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sk function is (usually) never called directly. Rath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all to the create_task routine, and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ask. It will then continue to run, sharing th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 all other tasks, until it is "killed" by kill_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from the routine will have the same effect as a k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ing of processor time is accomplished by "preemptin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Preemption means that the task is interrup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some statement by a hardware interrupt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), and is *not* immediately restarted when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returns. Instead, the next task that is able to ru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the "scheduler", with the interrupt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its duty at some (normally unpredictable)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multi-tasking without preemption, an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is, too, but this requires full cooper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in the system, such that no task continues to run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eriod of time without passing control to other tas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scheduling request, or by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argument to the task function may be used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o be used for more than one task,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a pointer to a static data area for use by thi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alone would be of limited use. If you have sever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just do number crunching or sorting or such, mak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arallel tasks would be sensible only on a multi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Normally, at least some of your tasks will wai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"event" to happen, be it the user pressing a ke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riving from the modem. Then there may be task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until another task finishes processing on some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before they can continue. For this synchronizatio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number of constructs in CTask, which I summariz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event". Common to all events are the operations of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vent to happen, and signalling that the ev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. Using a CTask event is much more efficient than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on some shared data location to change st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liminates concurrency problems inherent in such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Tasks waiting for an event are taken off the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so they no longer use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entr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iggest problem with multitasking in general, and C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in particular, is reentrancy. Reentrancy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 routine, be it you own, or one of the C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from different tasks at the same time. When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de, you can easily avoid problems, but when using the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brary routines, you often can only guess if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entra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utine is NOT reentrant if it modifies static data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llustrated by the following nonsens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on_reentrant (int v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 static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= 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emp *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ake two tasks, which call this routine. Task1 calls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=3, Task2 with val=7. What will be the return value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? You never know. There are three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tasks execute sequentially. Task1 will get 6, and Ta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as a result. This is what one normally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ask1 runs up to "temp = val", then is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. Task2 executes, and gets 14 as result. Then Tas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 Return for Task1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ask2 runs up to "temp = val", then is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. Task1 executes, and gets 6 as result. Then Ta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 Return for Task2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effects of optimization, and a loop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come is completel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utines in the C library will not explicitly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but all func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 file I/O (read, write, printf, scanf, etc.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 memory allocation (malloc, fre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some static data to do buffering, or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memory blocks in. Interrupting such an oper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astrous effects. The most devilish aspect of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cy is that the effects are unpredictable.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un 1000 times without any error, and then on the 1001t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the system so completely that only the big red swi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can you do about it? A lot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"critical regions" from being entered in parall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mple method is to disable interrupts. Thi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only for *very* short periods of time, and n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-tines that might themselves re-enable them (like file-I/O)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method is to temporarily disable task preemp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sk_dis_preempt and tsk_ena_preempt allow this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term task switch disable. Interrupts may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but tasks will not be preempted. The best wa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"resource". A resource is a special kind of even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task can possess at a time. Requesting th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the routine, and releasing it afterward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you from any other task simultaneousl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region (assuming that this task also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asonably safe to use file-I/O without protec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oes to different files. The C file control blo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are distinct, so there will be no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asks. Since DOS access is automatically pro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, concurrent file I/O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ay NEVER do is to use a non-reentrant routi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tected by an interrupt disable from an interrupt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rupt handler is not a task, and so can not safel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or disable task preemption. This is the reason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generally disable interrupts before manip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queues rather than only disabling task pre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d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watch out for when using resources or simila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 is not to get into a situation where Task 1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that Task 2 has requested, while at the same tim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waits for a resource that Task 1 already has. This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deadlock (or, more picturesque, deadly embrace)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resolved with outside help (e.g. waking up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orcibly). To illustrate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1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rrupts are always enabled on return from a task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statements are enclosed in a critical regio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guarantee that the request_resource calls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terruption. In this example, the problem is obvio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 a more complex application, where resource reques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its might be buried in some nested routin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for similar situations. One way to avoid problem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is example to change task_2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gai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gain = c_request_resource (&amp;rsc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_resource (&amp;rsc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 (2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aga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only one of many possible approaches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favors task_1 over task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take care not to kill tasks that currently 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. CTask will not detect this, and the resource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mes archived with both source and binaries.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compiled in the large model, but since the pre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routines don't use any functions from the C libra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ll functions in small or other model programs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's Tiny and Huge models). The include fil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ll model dependencies, so you don't hav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odel for your application, but always rememb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k.h" for the type definitions and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files will work without changes for both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bo C. The library files are not compatible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askms.lib" for Microsoft, and "ctasktc.lib" fo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tributed configuration (i.e. dynamic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s enabled), the file TSKALLOC.C must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separately linked after compiling it *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as the main program*. This file uses C-library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us must match the main program's memory model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TSKSNAP.C, an optional snapshot-dump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UT.C, the sample console output handler. Th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supms.lib" and "ctsuptc.lib" files have been compil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odel, and may only be used with large mode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's huge model uses a different segment setup f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This requires using a special data segment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data, and compilation of the CTask kernel in huge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sembler files, the symbol TC_HUGE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ssembly, the C files must be compiled with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BSS-Segment naming options. Make-files for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mode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SKCONF.H contains a number of #define's that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ome CTask features. In general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all of CTask when changing one of the flags.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llects all configuration options for both Assembler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H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generated kernel supports code shar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e entry points to load DS on entry, and comp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on with Large model (MSC) or Huge model (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_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Task routines are 'near'. Use only with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pact model. You will have to change the make-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model is no longer Large, and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amed, when turning on this flag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Setting this option TRUE will save code, an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faster, but the library will no longer be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S_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internal CTask routines ar 'far'. This migh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f your compiler/linker does not allow placin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kernel code in a common segment. Do not set this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AR_C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_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ascal calling sequence for CTask routines.  Thi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some code, but may cause naming conflicts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limits external Pascal names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_HU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TC_HUGE for use with the Turbo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ge model, and if it is desired to separate CTask'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normal data segment.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_DATA segment to be defined, (class is DATA) and 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with this segment on function entry. Th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CTask kernel must be compil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_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LOAD_DS to reload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global functions. This flag must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_HUGE. It can also be defined if the data segment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ly be assumed to be loaded in DS on function entry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the code sharing feature of version 2.1 is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routines must be compiled with the necessary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or the _loadds keywor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_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ROM_CODE TRUE for embedded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OM-based code. This option disables storing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de segment in some modules. Note that most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modules are not RO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_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FAR_STACK TRUE to save som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DGROUP. With this define TRUE, the local st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heduler, the timer, and the interrupt hand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cated in a separate segment. With Turbo C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edit the "c0.asm" startup module to accomo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you can let CTask dynamically create task and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blocks, task stacks, and pipe buffers, by pa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as the block address. Since this requires the C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alls, it is not suitable for non-DOS app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s (except if you provide your own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DY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ALSE, this instance of the kernel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allocation routines. Setting this flag to FAL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DYNAMIC is TRUE only makes sense with multiple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nels. A resident kernel might not employ 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, whereas a secondary kernel needs it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TSK_DYNAMIC must be set in the primary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kill code is included and the kernel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but TSK_DYNLOAD may be false to prevent inclu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lloc/free run-time routines.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SK_DYNAMIC is FALSE. The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NAMEP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reate_xxx calls accep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the name of the created control block. T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tain only printeable characters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8 characters plus the zero terminato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used together with TSK_NAM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ontrol blocks (except timer control blo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amed and linked on creation. This allows the snaps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routine to display the system state, and also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ing to control blocks from secondary kern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NAMEPAR must be defined for this option to work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desirable to switch off the handling of th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bugging phase, without having to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xxx calls to omit the name parameter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ignored if TSK_NAMED is undefine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NAMEPAR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task groups, i.e. multiple invocations of CT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M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timeouts are specified in milliseconds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r ticks. This allows programming of de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s independent of the speedup-parameter or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priority of the timer task. Normally the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hould have a higher priority than any other ta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0x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ST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may be used in your programs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user tasks. Its value is arbitrary.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kernel except for the definition of PRI_INT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10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INT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the priority of the "int8"-task. This task ch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evious interrupt vector for the sytem timer ti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may activate resident TSR's. Since TSR'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lling when accessing the keyboard and other dev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of the int8-task should be equal to 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normal user-defined tasks to allow your program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 to run while the TSR is active. You can tun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so that some tasks are blocked by the TSR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 PRI_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_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the AT BIOS wait/post handler is installed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when compatibility problems arise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installation of this handler with an install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_tasker call, but using the configuration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some code. Embedded systems likely will u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8_E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timer interrupt always uses early INT8 pro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, regardless of the IFL_INT8_EARLY installation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flag saves some code and data, but eli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lexibility. Under DOS, timer ticks can be miss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circumstances when set, so DOS bas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hould use FALSE. The installation flag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effect, and may be used under DO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erse effects. Embedded systems likely will alway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8_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timer interrupt always uses late INT8 pro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, regardless of the IFL_INT8_EARLY installation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flag saves some code, but eliminate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. Embedded systems likely will always u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IBM and DOS are more or less of informative value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int out those areas in the kernel that need att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verting to non-IBM or non-DO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one or both of this options requi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of your own routines for installation,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boar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ptions must normally be enabled (TR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_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only a single global data block is us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s up processing, but prohibits linkage of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 Useful for dedicated systems, and also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known to never interact with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. Should be left FALSE if you're not so sure,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GROUPS is enabled. The current version o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requires GROUPS to be used, so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 embedd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EMS support is included. For DOS application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 or going TSR, this should always be TRUE, unles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that the program will never be executed in a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 It must also be TRUE for programs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_SAVE_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EMS page info save area. For LIM 4.0 driv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ur pages are saved, so 16 bytes should be suffic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artial page map function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, more space may be required for holding the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80x87 support is include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no coprocessor is present, the machine can 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IOS equipment configuration is set in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processor support is not yet tested. Pleas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erienc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keyboard hotkey support is included. Embe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kely will not use hotkeys, and may set th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ointer and stack checks when TRUE.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and task stacks slows down the system, bu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 to enable this option during develop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urn off checking after debugg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LLOC.C is needed if TSK_DYNAMIC is enabled in tskconf.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allocation and free calls. If you want to use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in your own tasks, you should also use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alloc and tsk_free to avoid the reentrancy problem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roduction. If you should need other forms of 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calloc) the recommended way is to add those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LLOC.C, requesting the resource alloc_resource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Urso provided the following tip on how to force 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o pass through the resource handl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found that some MS Library functions call the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library functions, namely the first call to frea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(), and f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is situation I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ed FMALLOC from the llibce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named the functions within that object (via the Nor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) to the upper case spelling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EE, MALLOC, _FFREE and _FMALLOC) and replaced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. I also did the same for object EXPAND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 modified TSKALLOC.C to contain the lower case sp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lloc, free, and expand. These functions aqui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 resource, then call the upper cas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ink time I now link with /NOIGNORECASE and /NODEFAULT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s provided in tskalloc.c to compile the modu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s suggested by Joe 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NAP.C is only needed if you want to include the snapshot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program. Note that you can *not* use snapsho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SK_NAM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your application, turn stack checking off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tack check is of little use with task stacks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CTask's operation. The stack area for task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on the main program's stack, not in the stat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data space. The reason for this is that some o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 check for stack overflow regardl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-time switches, and will crash your application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outside the normal stack. The stack allocatio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K (MS-C), or the _stacksize variable (Turbo C)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o reflect the additional stack space. When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tack sizes, keep in mind that library routines (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) allocate a lot of space on the stack fo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A minimum of 1k for tasks using library routin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, 2k puts you on the safe side. Tasks not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 may use a smaller stack, about 256 by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, plus space for any local variables and nested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up all task stacks, and add space for the main task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ing install_tasker), with this size also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you will do in the main task while CTask i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for tasks that do not use C library routin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CHECKING option enabled, the snapshot dum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e number of unused bytes of stack for each ta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elp you determine the optimum stack siz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and DOS handlers are always installed with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rial I/O and printer drivers is optional, so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m separately, but only *after* installing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serial driver, include "sio.h" in your mod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printer driver, include "prt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r that is automatically installed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/post handler for the IBM AT. The AT BIOS contain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hooks to avoid busy waiting in the BIO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roblems with disk accesses or printer output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not through the CTask printer driver), you shoul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is driver by setting AT_BIOS to ze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conf.h, or not specifying the IFL_INT15 fla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. Normally, no problems should aris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even in XT typ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asks are not automatically started after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rt_task to allow a created ta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 create_xxx on resources, pipes, etc. Using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thout doing so will have unpredictable resul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true with the new queue structure int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/2.2, where uninitialised control structures will invari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a system crash. Enable the CHECKING option to trap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 the program, all installed drivers an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xplicitly removed. Although the DOS handler tr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all and automatically calls remove_task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all tasks are completed properly, an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_task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vents before exiting the program is not mandat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kill all tasks waiting for the event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not to kill tasks while they are active in D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_task routine should be reserved for fatal error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is to let the tasks kill themselve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lobal variable or event. If a task is killed whil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in DOS, DOS operation may be severely impair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 console input routines, make sure that the task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before it is killed, if necessary by reques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orit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for prioritized task execution an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This means that a task that has a higher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un before any other tasks having lower priority. Also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ority task will gain access to resources, cou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s, and mail, before lower priority tasks. With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, this means that a high priority task can monopo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time, even if it calls schedule() explicitly.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ncreases each eligible task's priority by on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call, so that lower priority tasks will slowly r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 of the queue until they get executed. The prior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the initial priority when a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ariable priority increases processing time in th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scheduler, it is not recommended for sys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 larger number of tasks is expected to be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all tasks in a system should have the same prio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very few exceptions for non-critic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(low priority) or very time-critical tasks (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). High priority tasks should be written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ither reduce their priority when proces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or that they wait for an event. Busy waiting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 will severely impair system operation wit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enabled, and will stop the system until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a waiting state with fix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utomatically created) main task is started with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riority below the timer task, so that it ca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itialisations before other tasks start running.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o operate, the priority of the main task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, or the main task must wait for an event o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tasking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ncludes (and automatically installs) a routine which t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S calls, and makes sure that no two task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S. This is accomplished using the resource mechani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provisions for the limited multitask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DOS. There are a few calls, namely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des &lt;= 0x0c, which allow functions with codes &gt; 0x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ecuted while DOS is waiting for an exter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ly the keyboard) to g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however, limits the use of some C library functions,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and fread, for console input. Both these fun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nput, and thus can not be interrupted. Whe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handling user input, keyboard read function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low-level calls getch and gets, or, better y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entries into the keyboard handler, t_read_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keyhit, and then process the string with sscanf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andler (contained in tskkbd.asm) traps all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, setting a flag when a key is hit. If a task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, it is automatically made waiting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key to read. Using getch and gets is less desirable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olling instead of event waiting, and thus degrad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Also, the t_read_key and t_keyhit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, so DOS functions &lt;= 0C can be execut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errupts 10 (Video), 13 (Disk), and 16 (Keyboard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by CTask. Using other BIOS interrupts directl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be avoided, unless you are absolutely sur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by other routines via DOS, or you provid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region handling. Protection of INT 10 is option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if you expect to use BIOS level vide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allel to other tasks. Since INT 10 calls occur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in most programs, the overhead for reser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resource can slow down the system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2, the DOS handling has been ex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and restore the DOS variable context on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This is done by directly saving the critical variab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ata area in the task control block. An undocumente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used to determine location and length of this area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all is not available in DOS versions prior to 3.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vailable in MS-DOS clones or emulators. Thi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ows multiple DOS applications to run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ccess module has been tested to work with PC-DOS and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s 3.20, 3.30, 4.00, and 4.01. There were als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he DOS PRINT program, and with Network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visible Net) running in the background. Special provi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DOS module to detect background DOS calls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also hasn't lead to any problems, although you may t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's screen display by writing to the screen while Sidek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 (note that your application *continues* to ru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or other pop-ups are active). I can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all background and pop-up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ll versions of DOS. Specifically, DOS version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have significant problems with multitasking,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variable save call necessary for fu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. Upgrading to a newer DOS version is recommen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ill using DOS &lt; 3.2 (DOS 3.1 has some bugs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tarting with version 1.2, CTask is now compatible with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n non-enhanced mode. It has been tested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286 1.2 and 2.1, and with Windows 3.0 in real mod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used should work with other non-preem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too.  CTask can be installed as a background TS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ndows, or you may spawn Windows from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386 is a special virtual-mode operating system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not be combined with other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2 will not work with Windows 3.0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ed as a TSR before starting Windows. I now know wh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id not have the time to do anything about it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robably will support full Windows 3.0 compatibilit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CTask within Windows, everything will work smooth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Task instances in different DOS-windows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eemptive multitaskers like DesqView will most lik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xist peacefully with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and Control C occurring while concurre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akes place may be fatal. Using the ctrlbrk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rr() functions of Turbo C, or their equivalents in MS C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critical errors and Control C is highly recommended.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hould be installed before CTas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ing and CTask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2, CTask programs can now spaw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Terminate and Stay Resident (TSR). The DO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plus the saving and restoring of interrupts 21-2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ask switch, makes it possible to have multiple,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ndependent, programs running under DOS. But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Task is not intended as a replacement for true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like DesqView. Implementation of such a system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 be possible, using CTask as a base, but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all DOS control blocks. This is lef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to the reader. The new features are intend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asily write background data aquisition or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run in parallel to othe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pawned program might itself be a CTask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automatically checks for the presence of 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CTask. If one is found, the secondary inv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o the global data of the first CTask copy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asily communicate between independent inst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grams. The naming mechanism has been slightly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easier to find a task or data structur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ould write a communications program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arts. One part, the resident part, contain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and the protocol routines. The other part, the trans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, contains the driving program, with editor, menus,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so on.  If the resident part is started, i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 the transient part, which handles setup,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 Both parts can communicate using all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, i.e. pipes, buffers, mailboxes etc.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part obtaining the pointers to the CTask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resident part via the structure name. Now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 or download is started, the transient part can exit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ident part can spawn a copy of command.com. Voil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up/download with minimum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cation of the CTask kernel (i.e. each c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outine) creates a new "Task Group".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all tasks and other control structures crea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gether, so they can be killed if the group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rough a DOS call or the remove_tasker routine). Althoug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kill all structures before terminating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ituations where this is hard to control under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Task tries to take a few safety measures to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es not crash due to pointers chaining into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lease note that care should be taken not to "pull the r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group's feet". CTask will attempt to clean up mem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terminates. However, if that group has spawne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Task program, CTask doesn't know about it, so an orph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in memory, and you might even manage to ge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unst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there are a few restrictions. 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ultiple groups running, and terminating, independ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, those groups must be created by separate task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 group". If one task creates a group, and the same task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ask from this group, creates a second, t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terminate the first group without also ki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You can view this like a tree, where you can cu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, but all sub-branches of that branch will come dow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root of that tree, the primary invocation of CTask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killed without killing the whol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t is mandatory that you at least try to call remove_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rmination. CTask can trap a program's termin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at a time when all the program's memory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by DOS. This can lead to extremely dangerous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tasks, or TSR's, allocate and modify this mem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inishes it's cleanup. CTask will stop preemption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ing the group, but it still is definitely not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ly on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for a task group structur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Ro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^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Group1-      | |     -Group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------+ +-----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&lt;-------------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 -----+        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^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roupA-     | |     -Group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-----+ +-----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&lt;------------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             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ample, Groups 1 and 2 were created by different ta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group, Groups A and B by different tasks in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inters are used in chaining groups. The 'branch'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element in an unordered list of task grou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"branch level" one level "up" the tree. Those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ed by the 'level' pointer. To allow finding the hom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"down" the tree (towards the root), all grou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vel point there through the 'home' pointer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you could kill Group2 without affecting Group1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roups. Killing Group1 will terminate GroupA and Grou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does CTask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uses priority queues for most of its functions. A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differs from the usual FIFO (first in, first out) que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ion of elements into the queue. Rather th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new elements after the last queue member, the pri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determines its place in the queue. A task is en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queue members with higher or equal priority, bu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mber with lower priority. Removal from the queue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t the first element. These queues are used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n which a task is made waiting, be it wait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or waiting for an event. The advantage o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of implementing priorities. Other schemes might 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rrays of queues, or searching through lists,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iority waiting task. With priority queues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itical function, scheduling, is very fast, sinc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ake the first task from the queue of eligibl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is the time required to step through all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al priority members of a queue to find the right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task. But since the number of task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in the same queue is normally relatively small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ystems, this disadvantage is more than off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, and thus easy to implement efficiently,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generalizes the queueing scheme, and uses dou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lists for all internal chains (except the ticker cha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of the "yield" function, which inserts a tas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eligible queue, but resets the priority, man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hrough the queue from the back end.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, which walked the queue from the front end, could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tarvation in a system with polling tasks when yiel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timer algorithm was changed such that the tim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have to step through all timeout elements, but ra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crement the first queue element ticke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by storing the timeout as a tick dif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queue element rather than as an absolute value. Dou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lists make insertion and removal of elements at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very simple, and eliminate the time needed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e additional overhead associated with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pointers, the main queueing routines were co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Especially when operating with multiple far po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ed by the C compilers even with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is not that impressive. The corresponding C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s a reference, and to aid porting to non-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Task system, there is at least one essential queu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, which contains all tasks waiting to ru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scheduler is invoked, it will first save al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in the current task control block, and then enque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 into the appropriate queue.  Normally,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igible queue. Then the first element in the eligibl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 from the queue, the stack is switched to the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, and processor registers are restored from the new TC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point where the new task was interrupt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 is empty the scheduler will loop with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The queue head pointer of the task control blo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unning task determines what will happen to the tas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is invoked. If it points to an event control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will be enqueued as waiting for this event.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the task will not be enqueued in any queue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it. If it points to the eligible queue, the tas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there. In any case, the scheduler does not car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the task is to be enqueued in, since all queu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riority based ordering. If a task is no long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, it can only be returned to this queue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can take several forms, which are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on the inside. All CTask events use a control block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queue for tasks waiting for the event.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possible to summarize all events under a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this approach was not used in CTask, the main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ion speed and ease of use. So if you sca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for CTask events, you will see many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which only differ in the types of data and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they process. In a class based language like C++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ertainly define all events as instances or deriv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ass. In plain C, the necessary type casting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andling of certain cases, would clobber the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of il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s "resource", "flag", and "counter" differ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wait operations and the handling of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The resource is mainly for use in interlocking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code, to protect access to non-reentrant re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task can "own" a resource, all other tasks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 are delayed until the owning task releases 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rotection, CTask stores the task control block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wner of the resource in the resource control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 other task can erroneously relea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, on the other hand, can be set and cleared by any ta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y interrupt handlers. Tasks can wait on either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, and all tasks waiting for a state ar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when the flag is changed to this state.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suitable for use as a global signall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 variation on the flag concept. A count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and cleared by any task, and by interrupt hand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for a counter to be zero or nonzero. Like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asks waiting for the zero state are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But unlike flags, only the first task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zero state of a counter will be activated on incr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, and the counter will be automatically decrem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The counter is used inside CTask to handle timer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counter will be incremented on each timer 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timer task. If for any reason the timer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omplete its run until the next tick, this ti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st, since the counter is incremented, and the tim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to run the next time it calls the counte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boxe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lbox" and "pipe" events can be used for inter-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, and for the communication betwee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can hold an unlimited number of mail blocks.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have no fixed structure, but the first doublewor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ssed to a mailbox routine is used as a chain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locks are chained into a mailbox in FIFO order. Tas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mail to arrive, or can conditionally read mail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available. Tasks and interrupt handlers can writ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mailbox. Since mailboxes don't need any copying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uited for high speed exchange of larger amoun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asks. The disadvantage of sending mail this way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make sure that a mail block is not re-used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ad out of the box and processed by the receiving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changing fixed length messages, you can build a fre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hain by using a mailbox to hold the avail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ed message exchange is possible using pipes. Whe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pe, you specify a buffer area and its length, and the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buffer all data written to the pipe in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writing to a pipe may cause a tas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until there is space available in the pipe.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to write to pipes, there is a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request, which will simply return if the pipe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for data to arrive in a pipe, and for the pi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ied. A conditional read request is also provi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of pipes is that they are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due to the necessary copying, and that you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ord or byte sized items in a pipe. When there i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der or writer task, you can not rely on the by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being in any specific order. A "buffer" constr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CTask that expands pipes to allow arbitrary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be written and read. This is implement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or reading and writing to the pip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so the message is always guaranteed to be writt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one piece. But since resources can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, using such buffers is not allow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and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outines included in the CTask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pecific tasks. Although they will be of limited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-ded applications, studying the serial I/O a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routines will give you some hints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kernel for implementing your own device drivers. Fo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appli-cations, the routines should be usable with 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changes for implementing complete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/O handler uses interrupts for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and supports both XON/XOFF and RTS/CTS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The modem inputs can selectively be enabl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mission. Pipes are used for transmit and receiv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ffer and its size specified on initialization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can be active simultaneously, and other por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 by editing a table in the source code or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on-line. Since CTask allows the access to all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, writing interrupt based I/O driv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imple.  On receiving a character, the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ociated errors are placed in the receive pip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pipe is read on transmit ready interrupt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reads and writes have to be used in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, since you can't safely delay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supports both polling an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Again, a pipe is used for the outpu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polling is supported, and because of th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iable interrupt structure of the printer ports, a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required. This task is automatically cr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river. The task first waits on the pip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written to the printer.  When polling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ries to output the character directly, using a short bu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loop. So as not to load the system too heavi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, the task will yield if it can't output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mall number of loops. When interrupts are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essentially the same at the start,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written to the port, the task will wait on a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. The interrupt handler will set the flag on interru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e task to get the next character from the pipe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re unreliable with most printers due to th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pulses on the acknowledge line, the task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n the flag wait, so it does not hang if an interru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ed. Studying the printer driver will also give you an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tional parameter on task creation can be used fo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, this parameter is used to pass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block, which contains the pipe, the fla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are info, to the task. This allows the printer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ultaneously installed for any number of printe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write separate prin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ask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do not have to know the innards of the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ructure fields are filled by the "create_xxx" rout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the CTask functions. You should NEVER modify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structures directly. The structures ar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shortly only for those wanting to modify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modifying CTask structures, take care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definitions in the assembler include file "tsk.ma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ssembler routines have to use field offse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so having different offsets in C and assemb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use the routines, you should simpl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tsk.h" in your source, and define variab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b         - for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bptr      - for far pointers to t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      - for flag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ptr     - for far pointers t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   - for resourc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ptr - for far pointers to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    - for counter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ptr  - for far pointers to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    - for mailbox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ptr  - for far pointers to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        - for pip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ptr     - for far pointers to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pe       - for word pip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peptr    - for far pointers to wor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   - for buffer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ptr   - for far pointers to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      - for timeout and watch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ptr    - for far pointers to timeou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rec     - for control block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ptr     - for nam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aring what's beh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you may use t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        - for unsigne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        - for unsigned short inte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ord        - for unsigned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      - for far pointers to voi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void - for far pointers to void functions tak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int 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int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fp  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far pointer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dword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doublewor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ptr       - for far pointers to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ptr      - for far pointers to byte 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tr      - for far pointers to wor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fining or typecasting items to be passed a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initions are used inside CTask to avoid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rosoft C in some memory models. The standard FP_SE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_OFF macros will not work correctly in near data mod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pointer may not actually be 0 when assigned to a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 The offsetof operator is not defined for MS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P_SEG(ptr)       Is a macro to isolate the segm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P_OFF(ptr)       Is a macro to isolate the offse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K_FP(seg,off)    Is a macro to make a far pointer ou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and a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             Is a far pointer t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OFFSETOFF(struc,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 macro that returns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"field" within th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ru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TRUCTOP(struc,ptr,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 macro that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of the structure of type "struc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a pointer "ptr"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ield" within the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TN is used in CTask starting at version 2.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sing extensive #if directives for routines accepti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The previous way of enclosing the parameter in #if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made the sources hard to read. The TN macro will exp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f TSK_NAMEPAR is FALSE, and to a comma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f TSK_NAMEPAR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(name)           Define name parameter if TSK_NAMEP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 number of definitions are provided to st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 event structures (flags, resources, etc.).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(DEF_xxx) are listed in the "routines" sec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create_xxx routine entry. You use them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normal variable definition, i.e. to create an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, you w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DEF_FLAG (myflag, "MyFlag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 (&amp;my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flag my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flag (&amp;myflag, "MyFla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s used for simplified typ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short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long d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)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void)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int)(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dword)(d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interrupt far *intprocptr)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far *f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yte far *byt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ord far *wor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return values for event wa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TIMEOUT ((farptr) -1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IMEOUT 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s returned if a timeout occurred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WAKE    ((farptr) -2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WAKE     (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 is returned if the task was waked up while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WATCH    ((farptr) -3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WATCH     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3 is returned if the task was waked up during a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watchpoint or hotke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ueue' structure is a dual link for linking task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nd timer blocks. The first three fields are used bo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ead, and for elements to be inserted in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Do not change the order of the first three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queue or queue_head! Those two structur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ably in various places in the CTask kernel.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m would have catastroph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element ("queue") contains th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a structure kind field, plus the priority (when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CB) or the timeout value (when used in a tlink structure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field is used to identify the type of structure th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s a part of, and also to identify the "end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To simplify insertion and removal, all queues are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ture, i.e. there is no NULL-pointer at the head or tai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head, and thus the end of a queue, is identified by a 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_HEAD) being set in the ki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Q_HEAD 0x80 /* Queue head fla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ini_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qelem_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queue_rec far *qu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queue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ptr   volatile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ptr   volatile pr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     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ion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elem_pri   pr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word       tick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 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ead ("queue_head") also contains the forw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pointer, and the structure kind field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also used to chain name and timeout/watch/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since those do not need the priority/tick fiel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que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ptr   volatile fir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ptr   volatile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queue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queue_head far *quehea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r/watch/hotkey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control block is included in every task control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created as a separate entity to specif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be executed after or every n timer ticks,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port locations to be watched for a change or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n every timer tick, or for keyboar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ink" field links the active structures into the t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, or hotkey queue. The kind of the element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"kind" field of "link")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in" field (present only if task groups are enabled)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mer structures of a group. This allows automatic remo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xt" field is exclusively used by the timer task to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that have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 the structure to be acted upon, "strucki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ind of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TASK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the task control block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a member. The task will be awake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WAKE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task control block. Otherwis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KIND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PROC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contains the address of a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FLAG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flag that should be set 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COUNTER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counter that should be incre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COUNTDEC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counter that should be decre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out structure is used for timeouts, memory/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points, and hotkeys. The union "elem" contains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reload value, the specs for the memory or por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, or the hotkey scancode and flag values. "elkind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structure used in the upper nib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TIMER      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imeou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MEM        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memory wat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PORT        0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port wat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HOTKEY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keyboard hotke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nibble of "elkind" is used for watchpoi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mpariso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EQ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equal to "comp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NE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not equal to "comp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GE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gt;=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LE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lt;=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GES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gt;= "compare" (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LES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lt;= "compare" (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CHG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not equal to "compar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store the value read into the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Only useful for continuous watch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imeouts, "elem.time" contains the "reload" valu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 timeout actions to reload the original timeou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timeout value is part of the lin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rt watches, "elem.port" contains the values "port", "mas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 and "in_word". "port" holds the port number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value read is masked with "mask", and comp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. A word access is used if "in_word"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atches are similar to port watches, with "elem.m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"address", the memory address to watch, and "mask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otkeys hold the three BIOS keyboard fla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and the keyboard scancode, in "elem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lags" field holds both permanent and temporar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BUSY        0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bit is set, the timer task is bus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lement. It may not be deleted or de/enqueu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processing timer elements must 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lock except the fla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ENQUEUE    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(re-)enqueu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after processing. This is a temporary flag,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hile TFLAG_BUSY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UNQUEUE     0x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removed from its queu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 This is a temporary flag, used only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LAG_BUSY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REMOVE      0x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deallocated after processing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temporary flag, used only while TFLAG_BUSY is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lements with TFLAG_TEM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REPEAT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a repeat element. For timeout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out count is reloaded on activation.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are re-enqueued without chang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TEMP     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bit is set, this is a temporary element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allocated on activation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ser_parm" field may be used to pass point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timeout functions. It is not modified by th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far *tlink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memwatch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ptr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 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 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portwatch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p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 in_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timeou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ord    relo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kb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hotkey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    scan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link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    lin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link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ptr   stru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ord    user_pa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_head chain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memwatch   m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portwatch  p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timeout    ti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hotkey     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el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el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struc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flag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t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lin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SK_NAMED is enabled, all structures except the tim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 a name link. All control blocks are lin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via thi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 the head of the structure the name link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, with "kind" in the list field specify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GROUP      0     Group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TCB        1    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FLAG       2     flag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RESOURCE   3     resourc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COUNTER    4     counter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MAILBOX    5     mailbox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PIPE       6     byte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WPIPE      7     word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BUFFER     8   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TIMER      9     timeout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WATCH     10     memory/port watch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HOTKEY    11     hotke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 element of the name list (normally the group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 has the Q_HEAD bit in its kind fiel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" field contains an up to 8-character name plus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NAMELENGTH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name_rec far *nam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name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ptr     stru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      name [NAMELENG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name_rec nam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sk control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queue" field links the TCB into one of the queu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head" pointer points to the head of the queue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in, or will be enqueued in on the next schedu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current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or" field in the cqueue structure contains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ority, with 0xffff the highest possible prior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he lowest. The "ini_prior" field initially contain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If variable priority is enabled, "prior" is increme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heduler call, and reset to "ini_prior" when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ck" contains the saved task stack pointer (off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) if the task is not running. The field "stkbot"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address of the task stack. It is set by create_t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by the scheduler and the snapshot dump modu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enabled to check for stack overflow and stac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_ax", "t_cx", ..., "t_ds" fields hold the register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task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e" and "flags" contain the tasks stat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rq" is a tlink structure used to chain the tcb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queue if the task is waiting for a timeout, into the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if the task is waiting for a watch event, or in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queues if the task is waiting for a hotkey.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the tlin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"retptr" and "retsize" are used in event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 when a task is waiting for an event by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event, and also by timeout and wake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s. The use of these pointer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for an event, which requires slightly more code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routines, but reduces the need for task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ave_func" and "rest_func" pointers can optionally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switch save and restore functions. In special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save and restore global variable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hen a task is deactivated. The save function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is deactivated, the restore function when a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Both functions should b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askfunc funcname (tcbptr t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re called with a pointer to the current TCB, 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o point to the TCB data segment. Interrupts are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is the scheduler's local stack, so the routin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cessive local stack space. Calling CTask-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ause the scheduler to be activated must be avoided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anced Topics"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ser_ptr" field can hold any pointer or other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save/restore functions or to point to task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This field is not modified by the CTas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roup" and "homegroup" pointers link a task wit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 group, and with the base group that created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sk spawned a secondary invocation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-related fields "indos", "new", "base_psp", "psp_sss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swap_area" are used to save critica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DOS. They should never be tampered with. The same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ched_ent_func" which holds a function point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unction of the DOS module when a task is activ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" namerec structure is present only if TSK_NAM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It may be used in debugging (see tsksnap.c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, and in applications where the address o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ass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ms_map" and "ndpsave" fields hold the EMS and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state, and are only present if the respecti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far *tc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cb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          cque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headptr     qh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ptr        stkbo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ptr        st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a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c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si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i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b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ink          timerq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farptr re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int    ret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save_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rest_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tr         user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cbptr         group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cbptr         homegroup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sched_ent_func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indos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new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base_psp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         psp_sssp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swap_area [DOSSWAPSIZE]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rec        name;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ems_map [EMS_SAVE_SIZE]; (if 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save_t      ndpsave; (if ND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t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KILLED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has been killed. Restarting the tas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Queue pointer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STOPPED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not enqueued in any queue.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cheduling, it has to be explicitly start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DELAY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enqueued in the timer queue only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expires, it is placed in the eligible queu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WAITING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waiting for an event to happen. 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chained into the timer queue if a timeou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call.  The queue head pointer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queue head in the event control blo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the process is wai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ELIGIB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enqueued in the queue of processes elig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unning. It can not be chained in the timer que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ue head pointer points to the eligib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RUNNING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the current running process. Although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queued in any queue, the queue head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ontrol block is valid and points to the queu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will be enqueued in on the next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tate transitions and their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ed  -&gt; eligible    by start_ta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ed 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timer task, or wake_ta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gible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running     by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-&gt; killed      by kill_task (), o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stopped     by delay (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delayed     by delay (n !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waiting     by wait_xx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-&gt; killed      by kill_task (), or event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event happening,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wake_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TEMP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cb was allocated automatically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'd 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STTEMP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s stack was allocated automatically, an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free'd 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PERM  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permanent" system task, it may not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CRIT   0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sk may not be preempted. It will run until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is flag, delays itself, calls the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, or waits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USES_NDP 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sk uses the numeric coprocessor. The NDP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aved/restored on a task switch.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lag if no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oup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cation of CTask owns a group control block, gcb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holds all information relevant to this invocation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ins all data structures created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me", "level", and "branch" fields interconnect th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chapter on group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reator" field identifies the crea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_addr", "create_psp", "save_psp", and "save_sssp"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information necessary to allow spawning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list" field contains the name of the group itsel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ll structures created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_ptr" points to the "main" task of this group, i.e.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by a NULL tcb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ve" holds the last element in a chain of remov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 whenever the group is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lem_list" and "ticker_list" are the heads for th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and ticker lists. Timers and tickers are chai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to allow automatic removal on group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lloc" and "pfree" functions hold poin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unctions tsk_alloc and tsk_free. Th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group-relative pointers to allow cod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group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ho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lev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bran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      crea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       exit_add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      create_p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      save_p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       save_ss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       name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      main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chainptr  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_head     telem_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_head     ticker_li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f (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(Globalfunc *palloc)(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(Globalfunc *pfree)(farp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ven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vent control blocks have two op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" is only present if TSK_NAMED is enabled. It is a name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 is only present if TSK_DYNAMIC is enabled.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TEMP     If this control block wa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and must be free'd o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STTEMP   If the buffer for this event was allocate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cally, and must be free'd on delete (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buff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ck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ker is not an event structure in the true sens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perations that wait on a ticker. It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ucture linked by a single forward pointer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next" pointer, a doubleword "ticks" count that is c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wards zero on every hardware clock tick, and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 field. It is permissible to access and modify the "ti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irectly. If task groups are enabled, an additional "ch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inks all ticker structures of a group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 on group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icker_rec far *tick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icker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ck_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word    tick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_head chain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    flags;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 tick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lag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wo queues for processes waiting on a flag state (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), plus the flag state (0 = clear, 1 =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   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flag far *fla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unt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 flag, but contains a doubleword sta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ord  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ounter far *count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ourc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queue for the tasks waiting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, a pointer to the current owner of the resource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illegal "release_resource" and nested request call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ource request counter (0 = free, &lt;&gt; 0 =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 own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resource far *resourc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lbox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gptr type is only used internally to chain mail block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. The mailbox type contains a queue of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mail, and a first and last pointer for the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sg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msg_header far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msg_header far *msg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mailbox far *mailbo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ptr      mail_fir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ptr      mail_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mail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pe and word pip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queues of the tasks waiting to read or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indices for reading (outptr) and writing (inptr)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e buffer size, the number of bytes or word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ipe ("filled"), and the pointer to the buffer.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is handled exactly the same as a byte pipe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ing the element size placed in the buffer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ipes, characters are buffered, with word pipes,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ptr     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pipe far *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ptr     w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w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pipe far *w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sources for read and write access, the word pip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ffering, and a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   buf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   buf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ipe      pi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      msgc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rec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uffer far *buff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 cha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chain structure is used to link "remove" func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in. This chain is processed when a task group, or th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, is removed. It contains a single forward link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remove function. It also contains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an be used by the called re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callchain_rec far *challchai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ccp)(callchai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callchain_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chain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ptr_ccp  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rptr       user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        flags;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 callch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ask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ask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1 if CTask was installed, 0 b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_tasker and after the call to remove_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use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1 by install_tasker if the NDP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RUE and a numeric coprocessor is install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used by create_task to determine whether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_USES_NDP task flag. If tsk_use_ndp is nonzero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to create_task, the flag is set, causing the 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to be saved and restored for this task.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to 0 before calling create_task to avoid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n or off the flag individual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flag, but it is usually safe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uses_ndp variable. Setting the F_USES_NDP flag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flag when no coprocessor is present may ha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stall_tasker (int varpri, int speed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flags, byte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multitasker. Must be call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except for secondary kernels. The calling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the main task, and assigned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other tasks to execute, the main task must hav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reduced, be delayed, or wait o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CTask was already present in the system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econdary invocation. Returns 0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nstallation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pri"  Enables variable priority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edup" is defined for the IBM PC/XT/AT as the clock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up factor. The timer tick frequenc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up  ticks/sec   msecs/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18.2        54.9   (normal c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36.4        2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72.8        13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145.6         6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291.3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all timeouts are specified in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s, so changing the speedup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luence timeouts and delays. You ca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_MSEC in tskconf.h to allow timeou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milliseconds. The system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disturbed by changing the speed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bove 2 can lead to interrupt overru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er machine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s"   controls various installation flag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wise OR of the following flag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K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VIDEO      Install INT 10 access resource if se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ion of Video interrupt if cl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the Video resource is sa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y slow down the system noticeably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ecessary if you don't do screen-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BIOS from your CTa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DISK        Install INT 13 access resource if se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ion of Disk interrupt if cl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INT 13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system safety. The resour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access to floppy and harddisk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ght be incompatible with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(though none have yet been re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INT8_DIR Call original INT 8 directly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hanges the timing for the timer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pt. If this flag is clear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interrupt is chained to through a t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t can be preempted. If it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nterrupt is chained to directly,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 of timer interrupt processin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s compatibility problems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's and Networks, but may impair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while those TSR'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PRINTER  Install INT 17 handler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the printer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s lengthy busy waiting on printer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ight be incompatible with certa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ir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INT15      Install IBM-AT INT 15 handler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BM INT 15 handler allows avoid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y waiting loops. It may, howev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patible with some non-100% clo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debuggers like Periscope IV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re, don't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NODOSV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copy the internal DOS variable area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. This flag may be used for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s of DOS or it's clones, bu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ccess will not work if this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nly for known incompatible ver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f you do not intend to TSR or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NOEXIT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check for premature exit if s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may be set to disable the standar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rogram exit without proper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ion. It may be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MS Windows programs using CTask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s logic may fool the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reated task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remove_task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s the multitasker. Must only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task, and should be called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ask_residen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checking if another copy of C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resident. It must be called before install_task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CTask is resident, 0 otherwise.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after install_tasker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ink_ctas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ecks if another copy of CTask is resi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erifies that the resident copy has a routine stub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code sharing. It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_task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a code-sharing copy of CTask is resident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 It always returns 1 after install_taske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f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find_name (byteptr name, int ki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earches for a task, group, or event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task's group downward to the bas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pointer to the structure, or a pointe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ithin the structure (depending on kind) if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found, L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ay be called before "install_tasker"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to search names in resident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pointer to a zero-terminated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name. Case is significant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is the kind of structure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all structures are searched,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with the given name is return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se, the returned pointer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record within the structure,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cation of the structure. The "struc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within that record points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ucture, the "kind" field in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identifies the typ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ind is &gt;= 0, the returned poin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start of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GROUP      - Search for Group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FLAG       - Search for Flag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RESOURCE   - Search for Resourc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COUNTER    - Search for Coun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MAILBOX    - Search for Mailbox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PIPE       - Search for Pip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WPIPE      - Search for Word Pip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BUFFER     - Search for Buff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find_group_name (gcbptr group, byteptr name, int ki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for a name in the specified gro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and parameters match those of find_group_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oup"    pointer to a group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add_event_name (name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nd event names are normally linked into the name ch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on creation. Statically initialised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(events defined with DEF_xxx macros) do not n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xxx call, but you have to call add_event_name to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nto the nam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a pointer to the "name" field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init_my_flag 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c DEF_FLAG(my_flag, "MyFla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_event_name (&amp;my_flag.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hainptr chain_removefunc (funcptr_ccp 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chainptr ch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rptr user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a "remove" routine. The remove routine chain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group or CTask is removed. It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-up work, for example to un-install interrupt hand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enters the routine address passed a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call chain control block, and chains the blo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ve chain. If dynamic allocation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pointer may be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returns the chain pointer, or LNULL if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chain remch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_removefunc (my_remove_func, &amp;remchain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ve routine should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Taskfunc my_remove_func (callchainptr ch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/* cleanu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, refer to the "Advanced Topic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unchain_removefunc (callchainptr ch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in a remove routine from the remov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emption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eempt_off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ask preemption. This is the default after inst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on. With preemption turned off, only delays,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, and explicit scheduler calls will cause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eempt_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ask preemption. Task switches will occur on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dis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disable task preemption. Preemption will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by tsk_ena_preempt or an unconditional sched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ena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 task preemption. Note that tsk_dis_preem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ena_preempt do not change the global preemption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preempt_off and preempt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scheduling request. The highest priority elig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ill be mad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_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scheduling request. Scheduling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preemp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yie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scheduling request, with task priority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zero. If a task has to wait for some external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polling loop, this call may be used to allow tas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priorit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y points may be used from assembl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_tsk_scheduler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entry into the scheduler. The stack must be set u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interrupt handl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_tsk_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_sched_int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scheduling call. The stack must be set up 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rupt handler. This entry should be used by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s to cause a reschedule. Interrupt handl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_tsk_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dis_i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interrupts. Returns the state of th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is call (1 if interrupts we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ena_int (int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interrupts if "state" is nonzero. Normally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sk_dis_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tsk_dis_int and tsk_ena_int may be used in a s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scheme with the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;      Declares "int crit_intsav;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ENTER;       Expands to "crit_intsav = tsk_dis_int ()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LEAVE;       Expands to "tsk_ena_int (crit_intsav)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cl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interrupts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t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nditionally enables interrupts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outp (int port, 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s the value "b" to hardware-port "port" (intrin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sk_inp (in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alue read from port "port" (intrin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bptr create_task (tcbptr task, funcptr func, byteptr 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stksz, word prior, farptr 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s a task. Must be called prior to any other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on this task. The task is in the stopped stat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. It must be started to be able to run. If the 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enabled, the F_USES_NDP flag is set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NDP is installed and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use_ndp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pointer to the created tcb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sk"     is a pointer to a tcb (LNULL for automatic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unc"     is a pointer to a void far function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dword siz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   is a pointer to a stack area for the task (L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ksz"    is the size of the stack are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or"    is the tasks priority (0 lowest, 0xffff high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g"      is an argument to the created task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differentiate between task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function in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task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kill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s a task. The task can no long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art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task, i.e. makes it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ask was started, -1 if the task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 A value of LNULL for "task" will start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op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a task, i.e. removes it from all queues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for "task" will stop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ke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maturely wakes a delayed or waiting task.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n event, it will be removed from th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with the operation terminating with an error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ask was waked, -1 if the task was not de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aiting. A value of LNULL for "task" will wake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priority (tcbptr task, word p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priority of the specified task to "prior"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hould NOT modify the priority field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irectly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get_priority (tcbptr 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initial priority of the specified task.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NULL for "task" will get the priority of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task_flags (tcbptr task, byte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flags of the task to "flags". The only flag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CRIT         the task can not be preempted if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USES_NDP     the task uses the numeric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may NOT modify the flag field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irectly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funcs (tcbptr task, funcptr save, funcptr r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ave and restore functions for the specified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function is called whenever the task is deac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ed, the restore function is called whenever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. This allows saving of critical system states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sk switch. Both functions are called with a far 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er to the task control block is pas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"main task". To deactivate one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pass LNULL as function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Advanced Topics"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set_user_ptr (tcbptr task, farptr 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user pointer in the specified TCB, and return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alue. The user pointer may be used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s local to a task, or to hold other ta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values. It is never accessed or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kernel. A value of LNULL for "task" will se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get_user_ptr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user pointer of the specified TCB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for "task" will get the user pointer of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bptr curr_tas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pointer to the TCB of the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 are normally specified in timer ticks. If CLOCK_MS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timeouts will be converted to the neares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tick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icks_per_sec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rough estimate of the number of ticks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CLOCK_MSEC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wait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waiting for an event, a timeout may be specified. The 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will terminate with an error return value if the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ched before the event occurs. NOTE that the timeout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is not optional. To specify no timeout, use the value 0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ick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ometimes is desirable to measure timing intervals o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 without creating special tasks, or whil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in polling loops. A low overhead way of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"ticker" structure. When this structure is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ticker chain, the doubleword "ticks" field is d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on every timer tick (in the timer interrupt itself)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_ptr create_ticker (tick_ptr elem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a ticker element into the ticker chain. The t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initialized to "val", and will be decreme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the elem pointer is LNULL, a new ticker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ticker element pointer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ticker (tick_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nks a ticker element from the ticker chain. Count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op. If the element was allocated dynamically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ticker (tick_ptr elem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icks field to the given value. If the tic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dified directly instead of through this rout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should be disabled when writing a double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get_ticker (tick_ptr 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ticker value. If the ticks field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instead of through this routine, interrupt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when reading the double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_delay (dwor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he current task for "ticks" clock ticks/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icks is 0, the task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if the delay expired, WAKE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d Events, Watch Events, and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imer control blocks, memory/port watch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board hotkey blocks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a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crement or decrement a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ake up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ll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pecified timeout interval, or when a certain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t. The operation may optionall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control blocks are checked on every timer tick. They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ocations and I/O ports to be checked for a certain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a change in value. When the specified condition is m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a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otkeys are checked in the keyboard hardwar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ow checking for key scan codes and/or keyboard stat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"Advanced Topics" chapter on restriction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lled by timer/watch/hotke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timer_elem (tlinkptr elem, dword t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rept [,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timer control block, but does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ut"     specifies the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ut"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can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function if kind is TKIND_PROC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imer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timer (tlinkptr elem, dword tout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kind, byte rept [,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timer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timer_elem above for parameters. If the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zero, the control block is initialized, bu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the timer chain. The timeout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hange_timer for the timer control block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timeout element. This call is ignor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value in the control blo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a timeout element. The element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hange_timer (tlinkptr elem, dword tout, byte r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timeout value and/or the repeat flag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timer control block. If "tout" is zero,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same effect as disable_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a timer control block,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memory_watch_elem (tlinkptr elem, 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memory watch control block. Memory watches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yte or word value at the specified address again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value. The value loaded is always a wor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parameter may be used to restrict comparis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The watch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"  is a pointer to the memory location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    is a bitmask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re"  is the value the memory content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mpkind"  is the kind of comparison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EQ   (*address &amp; mask) =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NE   (*address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   (*address &amp; mask) &g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   (*address &amp; mask) &l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S  (*address &amp; mask) &gt;= compare (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S  (*address &amp; mask) &lt;= compare (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CHG  Change i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address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 = *address &amp;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 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f kind is TKIND_PROC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atch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memory_watch (tlinkptr elem, 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memory watch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memory_watch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memory (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mask, word compare, byte cmp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. Parameters are the same as in create_memory_watch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watch condition was met, WAK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port_watch_elem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port watch control block. Port watches comp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or word value read from the specified por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 comparison value. The value read is either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byte, depending on the "in_word" parameter. The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is the port addres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_word"  Specifies whether a word or byt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 is to be used. If zero, a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, if nonzero, a word is read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    is a bitmask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re"  is the value the port contents are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mpkind"  is the kind of comparison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EQ   (in(port) &amp; mask) =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NE   (in(port)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   (in(port) &amp; mask) &g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   (in(port) &amp; mask) &l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S  (in(port) &amp; mask) &gt;= compare (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S  (in(port) &amp; mask) &lt;= compare (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CHG  Change i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(port)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 = in(port) &amp;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OTE: The port is read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 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f kind is TKIND_PROC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atch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port_watch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port watch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port_watch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port (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mask, word compare, byte cmp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. Parameters are the same as in create_port_watch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watch condition was met, WAK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deactivated. The el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lete_timer, delete_watch, and change_timer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automatically allocated timer/watch control blocks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blocks are deallocated once the timeout expire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met (except for repeat operations), the valid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hotkey_elem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3, byte flag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keyboard hotkey control block. Keyboard hot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the scancode and/or the BIOS keyboard flags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values. The flag fields are mask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. The hotkey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kbd.h" contains definitions for scan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y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hotkey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In contrast to the timer/watch creation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does not accept a LNULL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lement to create. Dynamic alloca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n an interrupt handler, and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would have to be released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. Therefore, the hotkey control block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.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T be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ancode" is the keyboard scancode to look for. If scan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0, only the flag value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1..3" are the values the BIOS keyboard flag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1..3" are bitmasks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ng the flag values. Set both mask a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0 to disab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tkey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 function if kind is TKIND_PROC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Hotkey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hotkey_entry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3, byte flag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keyboard hotkey control block and en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hotkey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hotkey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hotkey (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3, byte fla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hotkey is h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the same as in create_hotkey_entry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hotkey was hit, WAKE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lemen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lement is deactivated. The el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ntry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is either in use or free, the default state is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task has requested a resource, its state is in us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task is said to "own" the resource.  Tasks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while it is in use will be made waitin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is released, the highest priority waiting task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, and is assigned the resource. Interrupt handl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resource functions other than "check_re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use of resources in nested routines, CTask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to be requested by a Task already owning it.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ay be used to request resources, depending on h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calls should be handled. The standard request_re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request_resource calls just mark the resource as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owner count to 1, and the first nested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resource will cause the resource to be fre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_cresource and c_request_cresource calls in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count, so the resource will only be freed upon a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request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ptr create_resource (resourceptr rsc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resource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sc"      is the resource control block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resource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RESOURCE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resourc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resource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resource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releas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 the owner count, and release the resourc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the task does not own the resource, the c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If the resource is released, and tasks ar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, the highest priority task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uest_resource (resourceptr rsc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. If it is not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TIMEOUT if a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 is ignored (returns a 0) if the calling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owns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uest_cresource (resourceptr rsc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. If it is not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TIMEOUT if a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 increments the owner count, and returns 0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ask already owns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quest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 on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-1 if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is allocated, 1 if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ag can be either on or off, the default state is off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on either state of the flag. If the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ll tasks waiting for the state are made elig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may use the "set_flag", "clear_flag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_flag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tr create_flag (flagptr flg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flag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flag. The stat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g"      is the flag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flag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FLAG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flag control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flag. However, the created block is not link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flag. It can b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, but it must not be LNULL. Sinc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, you must give the parameter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the flag. All tasks waiting for the set sta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lear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ears the flag. All tasks waiting for the clear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flag_set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set state of the flag. If the flag is not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set, TIMEOUT on timeout, WAK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flag_clear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lear state of the flag. If the flag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, 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cleared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ear_flag_wait_set (flagptr flg, 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s the operations clear_flag and wait_flag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set, TIMEOUT on timeout, WAK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flag clear, 1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nter can have any value from 0L to 0xffffffffL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0. Tasks can wait for a counter being zero or non-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unter is cleared or decremented to zero, all tasks w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 for the zero condition are made eligible. If the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, the highest priority task waiting for non-ze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eligible, and the counter is decremented by one.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may use the "clear_counter", "inc_coun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c_counter", "set_counter", and "check_counter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tr create_counter (counterptr cnt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counter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flag. The valu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nt"      is the counter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ounter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COUNTER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counter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counter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ounter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lear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counter to zero. All tasks waiting for the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counter_set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ounter having a nonzero value. If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zero, the task is suspended. The value is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ask gets access to the counter.  A timeo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counter was nonzero, TIMEOUT on time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counter_clear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ounter having a zero value.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zero, 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counter was zero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inc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counter. If tasks are waiting for the non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the highest priority task is give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ew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dec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counter unless it is already zero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decremented to zero, all task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state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ew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counter (counterptr cnt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counter to the given value. If "val" is non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asks are waiting for the set state,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tasks are made eligible, and "val" is decreme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"val" reaches zero, or there are no more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. If val is, or is counted down to, zero,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zero state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check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box can hold any number of mail blocks. Tasks can se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 mailbox and wait for mail to arrive. A mail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highest priority waiting task. Ca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d not to re-use a mail block until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ceiving task. The mail block format is user define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first doubleword in a block reserved for the 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nterrupt handlers may use the "send_mai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_wait_mail", and "check_mailbox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mailboxes are well suited to provide the mechanis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a chain of (equally sized) free mail blocks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all free blocks would be "sent" to th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Requesting a free block would use "wait_mail", and fre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lock would again "send" it to the manage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ptr create_mailbox (mailboxptr box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mailbox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x"      is the mailbox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mailbox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MAILBOX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mailbox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mailbox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mailbox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nd_mail (mailboxptr box, farptr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message to the specified mailbox. If t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ail, the highest priority task will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wait_mail (mailboxptr box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mail. If no mail is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pointer to the received mail block, T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TWAKE on w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c_wait_mail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mail only if 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LNULL if there is no mail, else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mailbox is empty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pe has a buffer to hold character or word sized items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may be written to a pipe if there is space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writing task will be made waiting. A reading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made waiting if the buffer is empty. If an i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he highest priority task waiting to write to the pi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write. Interrupt handlers may only use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"check_pipe", "c_write_pipe", and "c_read_p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values -1 and -2 (0xffff and 0xfffe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when writing to word pipes. These values are used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and wake when reading, or pipe empty when checking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and thus may lead to erroneous operation of y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ptr create_pipe (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peptr create_wpipe (w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pipe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pipe. "bufsize" specifies the buffer siz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With word pipes, the buffer size should be di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p"      is the pipe/wpipe control block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a pointer to the pip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pipe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PIPE(var,name,buf,buf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WPIPE(var,name,buf,buf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pipe/word pip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pipe/create_wpipe. However, the created bloc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into the name chain. To make the block visib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add_event_name. Most compilers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gregate initialisers of automatic variables, so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definition with the static attribute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pipe. It can b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, but it must not be LNULL. Sinc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, you must give the parameter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a pointer to the pip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_pipe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read_wpipe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n item from a pipe. If no item is available,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item, or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ad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_read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n item from a pipe only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received item, or -1 if 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pipe (pipeptr pip, byte ch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wpipe (wpipeptr pip, word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n item to a pipe. If the buffer is full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 If tasks ar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, the item will be assigned to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or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pipe (pipeptr pip, byte c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wpipe (wpipeptr pip, word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n item to a pipe only if enough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or -1 if no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pipe_empty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wpipe_empty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pipe to be emptied. If the pip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on entry, the task 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empty,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heck_wpipe (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if the pipe is empty, else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. The item is not removed from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ipe_fre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wpipe_fre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free items available in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flush_pipe (pipeptr p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flush_wpipe (wpipeptr p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pipe. Tasks waiting for the empty state ar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has a buffer to hold message strings. A messag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buffer if it fits into the buffer.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ask will be made waiting. A reading task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if the buffer is empty. If a message has been r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iority task waiting to write to the buff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write if its message fits into the availabl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may not use buffer function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_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routines are implemented using resources and pi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us are not part of the true "kernel" routines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reation macro f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ptr create_buffer (bufferptr buf, farptr p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buffer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buffer size is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message plu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the buffer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buf"     is a pointer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buffer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_buffer (bufferptr buf, farptr msg, in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message from a buffer. If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will be copied to the buffer "buf"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of "size"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received message, 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ad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 message from a buffer only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received message, or -1 if n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buffer (bufferptr buf, farptr msg, in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 message from "msg" with length "size" to a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nough space for the message is available,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spended. A timeout may be specified. If t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essages, the highest priority task will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message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, -3 on error (length &lt; 0 or length &gt;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 message to a buffer only if enough sp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message, -1 if no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3 on error (length &lt; 0 or length &gt;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heck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number of bytes (not messages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including the leng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Keyboar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read_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key to be entered. Returns the ASCII-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yte, and the scan-code in the upper byte, or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wait_key (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key to be entered. Returns the ASCII-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yte, and the scan-code in the upper byte, or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xffff) on timeout, WAKE 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keyhi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(0xffff) if no key was entered, else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. The key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ial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/O handler provides full duplex interrupt driven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al ports. Support for COM1 and COM2 i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ther ports is possible by changing the sour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por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define_port (int base, byte irq, byte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 new COM-port. This routine can only be u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DYNAM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is the port bas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rq"      is the IRQ-line number (0-7 for XT, 0-15 for 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uses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ector"   is the interrupt vector number (0-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the internal port number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4_install. -1 is returned on error (memor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ptr v24_install (int port, int in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rcvbuf, word rcv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handler for the specified port. Curren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0 (COM1) and 1 (COM2) are supported by default.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may be used simultaneously, the buffer area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must not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cvbuf"   is a word pipe buffer area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May be LNULL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cvsize"  specifies the receive buffer size in bytes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buffer will hold rcvsize / 2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buf"  is a byte pipe buffer for character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. May be 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size" gives the transmit buff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Port number to install (0: COM1, 1: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ort number is ORed with 0x80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relative*. This means that the entry in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COM-Ports is used to search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to the driver for the por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using the table entry direct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address cannot be found, the driv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error code. Note that port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, so to specify relative COM1, pass 0x8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it"     if non-zero, the port is initiali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 specified in the sourc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zero, the control registers an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s on entry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a pointer to the sio control blo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the other driver routines. LNULL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(invalid port number, bad buffer sizes, nonex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remove (sioptr sio, int re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driver for the specified control block.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lled for all ports installed before ex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restore" parameter is nonzero, the control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baud rate that were set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are restored. If the parameter is zero,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ll installed serial i/o drivers.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ed on remove_tasker if driver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Note that you can not specify a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the default restore parameter is used (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sksio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rts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state of the RTS output line. A non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dtr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state of the DTR output line. A non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baud (sioptr sio, long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baud rate. The following baud rates are supp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,    75,   110,   134,   150,   300,   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,  1800,  2000,  2400,  3600,  4800,  7200,  96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,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aud rates above 9600 may cause problems on s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parity (sioptr sio, int p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parity. The parameter must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defined in 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NONE  no parity 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EVEN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ODD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MARK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SPACE sp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wordlength (sioptr sio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ord length. Values 5, 6, 7, 8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stopbits (sioptr sio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Stopbits. Values 1 and 2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watch_modem (sioptr sio, byte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es the modem status lines to contro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s"    Specifies the input lines that must be ac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ransmission. Transmission will stop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nes goes inactive. The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from the following valu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S  to watch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R  to watch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   to watch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 to watch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zero (the default) will allow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protocol (sioptr sio, int p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 offthresh, word onth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handshake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"     specifies the protocol.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from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NXOFF   to enable XON/XOFF (DC1/DC3)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CTS    to enable RTS/CTS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thresh" specifies the minimum number of free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buffer. If this threshold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XOFF is transmitted and/or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thresh" specifies the minimum number of item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ree before XON is transmitted and/or the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XONXOFF will remove all XON and XOF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stream. Transmission will be disab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FF is received, and re-enabled whe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RTSCTS will stop transmission when the CTS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in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send (sioptr sio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s the character "ch"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on timeout, WAKE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receiv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received character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on timeout, WAKE on wake, els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byte, plus an error code in the upper byt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is the comb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2 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4 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8 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10      brea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check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if no receive character is available, el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haracter from the pipe. The character is not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overrun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for receive pipe overrun. Returns 1 if an over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0 otherwise. Clears the overru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modem_status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modem status word. The CTS, DSR, RI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defines may be used to extract the modem inpu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complete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all characters in the transmit pip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wait_complet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transmit pipe to be empty. Returns 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WAKE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flush_receive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receiv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flush_transmit (sioptr s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transmit pipe. Tasks waiting for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nter Outpu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provides for buffered output to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rinter ports (more can be added by editing the sour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r polling may be selected. Due to the usu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printers and the printer interfac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 is recommended. When using interrupts,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install both port 0 and port 1 with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since both ports share the same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install (int port, byte polling, word pr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printer driver for the specified port. Port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PT1), 1 (LPT2), and 2 (LPT3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The output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ort number is ORed with 0x80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. This means that the entry in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LPT-Ports is used to search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to the driver for the por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using the table entry direct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address cannot be found, the driv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error code. Note that port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, so to specify LPT1, pass 0x8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lling"  specifies polling output when nonzero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or"    sets the priority of the printer outpu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buf"  is a buffer area for the printer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LNULL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size" specifies the output buff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the internal port number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driver routines. -1 is returned on error (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, bad buffer sizes, nonexistent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remov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printer driver for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ll installed printer ports.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ed on remove_tasker if port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change_control (int port, byte 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printer control output lines of the por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"control" may be combined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defined in "prt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FEED  will enable printer auto feed if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      will initialise (prime) the printer if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  will select the printer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write (int port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byte to the printer. A timeout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status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printer status lines, combin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Y      Printer is busy when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       Acknowledge (pulsed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      Paper End detected when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IN     Printer is selected (on line) whe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   Printer error wh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complet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the printer buffer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wait_complete (int por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printer outpu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else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flush (in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output pipe of the printer. Tasks wai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mpletion are made elig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Allo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skalloc.c contains routines that interface CTas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memory allocation routines. Since the CTask ker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independent, it can not use the runtime routine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o avoid crashes, CTask routines allocating memory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to channel access to the memory allocator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tines are not reentrant. All memory al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should use the CTask allocation functions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nes. See the chapter on memory alloc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alloc (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calloc (word item, 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c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free (farptr 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free. This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eturns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realloc (farptr item, 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alloc_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memory allocation routine access resourc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other allocator routines, or want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items in a row, you may enclose th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C functions in calls to request_re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&amp;alloc_resource) and free_resource (&amp;alloc_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adds several functions that can (at least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) replace the standard C printf family functions. Apa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lot faster and smaller, the routines do no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==SS, are reentrant and completely self-contained, and thu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dependent of the memory model in use. They use no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functions, and could also be used in non-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for example in Assembler modules,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/DLLs for DOS and Windows. The routines support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secondary screen in a dual 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sprintf (farptr str, 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vsprintf (farptr str, 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string. Replacement for sprintf and vsprin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number of character written, not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 ze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rintf (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rprintf (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rectly to screen regen hardware buffer.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the secondary monitor in dual-screen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rintf (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printf (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console. Uses INT 10 calls, so it's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rintf, but can'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fprintf (int handle, 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fprintf (int handle, 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file. Note that this is no direct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intf/vfprintf, since the parameter is a DOS file hand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FILE *. Use with files opened through the low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functions, or use the standard fileno() function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dle of a stream file. Stream files should be flu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e if other C functions were used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utc 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character to screen using IN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uts (farptr 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tring to screen using INT 10. A new line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utc 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character directly to screen hardware reg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uts (farptr 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tring directly to screen hardware regen buffer.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started af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sk_set_dualdi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Returns the regen buffer address, or 0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adap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sk_set_currdi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Returns the regen buffer address, or 0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colour (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with the given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mono (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with the given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regen (int regenseg, int port, 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address. You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enseg  The segment address of the reg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     The 6845 display controller port. If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till write to the screen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     The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     The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use this function to restrict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er part of the screen by increasing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decreasing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pos 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ursor position for hardware output. Row and colum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creen display attribute byte for subsequent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"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ord tsk_reg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regen_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regen_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current hardware screen po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k_regen_o contains the current offset, tsk_regen_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en buffer segment. tsk_regen is a synony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word access to bot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dis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ware 6845 controller port address. If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cursor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napsho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pshot dump module TSKSNAP.C provides a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 of tasks and control structures. This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xtensive, and can easily exceed screen capacity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change the routines to suit your needs by om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information, or displaying other tha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isplay of the snapshot runs at high priority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low down noticeably if snapshots are output wit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outines provid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creensnap (int r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hardware screen regen buffer. The hard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been initialised with a cal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dualdis or similar functions (se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replacements). If the "rows" parameter is non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be truncated at the given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snapsho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console using IN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napshot (FILE *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given str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and Secondary Ker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officially introduced support for CTask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SR and spawning. Version 2.1 adds some feature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afer (especially in EMS systems), and to save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often refers to the terms "primary" and "second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The primary kernel is the first installation of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ernel installs all basic interrupt handlers, the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upport, and the system tasks (timer, killer). It b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is nothing else than a normal, stand-alon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kernel is installed by a CTask program run "on t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mary. This, naturally, is only possible i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gone resident (TSR), or has spawne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OMMAND.COM). A secondary kernel automaticall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s that a primary copy of CTask is already installed,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re-install the interrupt handlers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Instead, it uses a pointer to the global variable b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to access all global CTask data. This results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pies cooperating such that all events, task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are common to both invocations, and share all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. The names of control structures are visible ac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ies, so that a secondary can access control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parate control structure, the "group control bl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invocation (or "task group"). This block links al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 structures created by tasks inside the group togeth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system can remove those tasks and events from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elong to the secondary, should the secondary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leaning up properly. The group control block addi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 contains pointers to data structures and routin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hared (like the memory allocation routines).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is a static structure that is initiali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install_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imary/secondary structure can be completely invisi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CTask programs that could also run as standalon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But the automatic data sharing also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create multi-level programs, which use a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to handle hardware interrupts (for example a com port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, and an independently loadable program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ven be a MS Windows program or driver)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. If the controlling (secondary)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e multitasking features (i.e. create tasks)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for it to include a full-fledged CTask kernel wit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and no need to create a task group. But even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asks, but will never use the full CTask featur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background kernel, it will not ne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for the basic (primary) interrupt handlers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1 includes several options for cooperating CTask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to save code in a secondary program. With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the generated program will not be able to use CT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rimary kerne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o use the "stskmain" objec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skmain.c with SECONDARY defined. With this def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and remove_tasker routines will only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-level group creation routines. All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ask installation routines, which in turn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and system tasks, ar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eturns an error code if there is no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installed, but all other aspects of CTask will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. A task group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o not call install_tasker at a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. You need not link either tskmain or stskmain.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ask_resident" will establish the data link. This link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to work without a task group, such that everything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ary appears as if it were executed in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This, however, means that you should not create any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uctures in the secondary (or at least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be linked into the name chain). If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without removing all control structures and task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 pointers chained into the primary links wil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rogram loaded later, which may be destroyed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uses those pointers to be referenced. You also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ynamic allocation in the secondary, since this woul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memory in the primary applications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is to use code sharing with the "stskm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Code sharing requires the primary kernel to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ODE_SHARING and LOAD_DS configuration option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With Microsoft C, setting those options in tskconf.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With Turbo C, which does not have the "_load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the primary must be compiled in Huge memory mod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_HUGE option must be TRUE. The reason for this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an now be called from an application with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gment setup. If a routine in the primary ker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 secondary, the data segment register will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's data segment. The offsets to CTask struc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code will point to some other data in the seco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routines that could be accessed from the outside m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data segment register to point to the pri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sharing uses a "stub table" and an "entry table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form of run-time linking. The entry tabl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addresses of all global routines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in fixed order. The stub table contains short "stu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access the entry table through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and jump to the address corresponding to the called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Both tables are generated from one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kstub.asm". You must first decide which routin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rimary, and edit the stub definition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ccordingly. The file is then assembled twice. The co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with the primary is assembled with GEN_JTAB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automatically done by the standard makefile). The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opy for the secondary is assembled without this de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eturns an error code if there is no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installed, but all other aspects of CTask will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. The link_ctask routine can be used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to verify that the primary kernel is inst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ode sharing enabled. A task group is created.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will be slightly larger due to the addition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the data segment on function entry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will need to link only those CTask routin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 as entry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option is to use code sharing with no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. This requires nearly zero code in the second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same restrictions mentioned with the second option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restriction on cooperating application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code sharing or not: The control structures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nd secondary must be identical. This requir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figuration options are identical on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ker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DOS, GROUPS (must be TRUE for groups to work a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ose options, the sizes of the global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ocation of some fields within them, change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share structures. Linking two kernel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however, change all other configuration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legal to compile the primary in large mode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in small (NEAR_CODE set to TRUE), even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sharing. The secondary does not have to set the CODE_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is option is only required in the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application link examples (Microsoft C 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link myprog+stskmain,,,ctaskms+ctsupmsl/N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link myprog,,,ctaskms+ctsupm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link myprog+stskmain+tskstub,,,ctaskms+ctsupmsl/N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link myprog+tskstub,,,ctaskms+ctsupmsl/N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"tskstub" object linked with options 3 and 4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ssembled without the GEN_JTAB define. It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tub.obj created by the standard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E switch is required for the Microsoft linker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oints in stskmain and tskstub duplicate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Tas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, Spawning, and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riting a CTask application that should sta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wn DOS, you will be hard pressed to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a minimum. One option to consider is repl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tartup code. This code calls a number of 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arameters and the environment copy, and request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at most likely will never be used by your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or the startup code is included with MS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pace saver is the included printf replacemen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need the floating point output, tsk_printf and its cous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ll the capabilities you'll normally need at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pace (if you need printf at all in your 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memory allocation is not needed in a TSR or spaw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ince you can't allocate once you are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itting the memory allocation routines saves another chu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TSK_DYNLOAD define may be set to FALS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memory allocator routines from the CTask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when TSK_DYNAMIC is TRUE to support secondary ker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may have to change the C startup code to preve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alling routines that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option is putting some of your code and/or data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Task 2.1 switches EMS on a task basis, and saves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hen a task is created. It would thus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asks and their local data into an EMS bank (in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 3.2 page frame), and call create_task with the require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ctivated. Whenever the task is scheduled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will have been switched correctly.  The only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task control block itself, and all CTask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(event control blocks etc.) must be in commo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data, and even the task's stack, may be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having stacks in EMS is generally not recommen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be hard to do with C programs, but could possi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with the use of overlay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called by Kern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called from the kernel are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/restore functions, the functions activated with ti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s and hotkeys, and the "remove" func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pply to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ing functions on a timeout, hotkey, or watch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ust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out/watch functions should be as short as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y run at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tack area is the area of the timer task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small. Do not use large automat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out/watch functions may not use any functions that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timer task to be mad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2.0, timeout/watch functions are ca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enabled. The definition of the timeout/watch/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funcname (tlinkptr 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called with a pointer to the timer control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arameter passed to the create_xxx routin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hrough this pointer (elem-&gt;user_parm).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set to the segment address of the timer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unctions are equal to timeout/watch function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 from inside the keyboard hardware interrupt.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local interrupt stack, and the function must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that could cause a task to be made waiting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unctions may be called at a time when the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nstable, i.e. during the "emergency exit".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you should not call any DOS functions, and also ref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using CTask functions. Remove function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install interrupt handlers and do similar cleanup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called with a pointer to the call chain blo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gment is set to the segment address of this blo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funcname (callchainptr 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unctions may be set in the TCB that are called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defining them is scheduled out (the "save" function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in (the "restore" function). The main use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s to save and restore static state variab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mong tasks. A windowing package, for example,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describing the current window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different windows from different tasks,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current state whenever the task changes. A bett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o copy a number of variables would be to make the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"CTask aware", for example by letting it referenc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rough the user pointer in the TCB. This sol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y not be feasible with third-party libraries.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ave/restore functions come into play. Bot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Taskfunc funcname (tcbptr t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they do not return a value, and receive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CB (the task control block defining the function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gment register is set to the segment address of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gment that all those functions are entered wit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the same segment as the normal data segm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Especially with far data memory models in Microsoft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e model in Turbo C, or dynamically allocated block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rely on the data segment having the correct value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sure that the control block is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 To allow you to access global variables from you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ither use the _loadds keyword with Microsoft 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routine in a separate module with all data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extern with Turbo C huge model. The safest wa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all data the routine should modify in a single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 the address of this structure as the user pointer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all data you reference is located in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ntrol block, it is reasonably safe to assum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in the same segment, and thus accessible withou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. You may have to take care not to set the "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" with Microsoft C too low, however, since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ata items in the same file to be placed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The same_seg pragma can be used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otes on potential trouble s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 C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manual, console output should gener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only from one task, or be protected with resourc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rue for Turbo C (Version 1.5 and later)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 function is NOT REENTRANT. Since other console outp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putch in the end, you have to be extremely carefu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your system by entering the putch routine concurrentl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"conout" module provided with CTask to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utput through a buffer. If you own the Turbo C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you could replace the "_VideoInt" routin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tinit.cas" with an (inline) assembler equivalent that pu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on the stack instead of storing it into a stat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r tick E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ask to run concurrently with other backgrou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steal the timer tick interrupt, and to enabl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s to override timer ticks, the tick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issues an EOI before calling the scheduler. La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 task will (possibly indirectly) call the original BIOS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, which again issues an EOI for an interrupt that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pending. Although this should practically not po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since no other interrupts could normally be pend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and the EOI is not stored, some experts believ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ly possible for interrupts to be false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ccording to the INTEL documentation of the 8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ntroller, the additional EOI can not cause any ha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e EOI does is to reset the highest priority ISR (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Service Register) bit in the PIC. According to Inte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, it will never dismiss an interrupt that is no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d, since only the INTAK sequence will cause the IS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first place. If there is an interrupt under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is not invoked, so the timer chain can't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I whilst in the middle of another interrupt.  So I thin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 to issue multiple EOIs, and I haven't had any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with INT8_LATE enabled, even while running serial co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19200 bps on a networked machine (which should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in special applications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pecially if interrupt priorities have been reprogrammed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IFL_INT8_DIR installation flag. This flag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in the timer interrupt handler such tha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is called first, and no additional EOI is issu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also replace the timer-chaining logic with a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s the BIOS timekeeping (use the BIOS lis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). This, however, would preclude chaining to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hooked the timer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Task programs can be surprising. The debugger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about the task structure of your program, and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and wonder for hours why the debugger is behav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ly until it finally sinks down: the debugger itself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and timer interrupts are the main culprits. Bot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during execution of debugger routines, so that data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what you expect it to be.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through code that reads or writes a global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modified by another task, you may find that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completely different value when you dump it from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s just loaded into a register on the las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 If you are using Periscope, be sure to let Peri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INT 8 and INT 9 entries. This is not exactly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're using a foreign keyboard, but it can avoi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f you're debugging at the application level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 may not be necessary, but if you want to tr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nel routines, you must be extremely careful not to t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pgrading from previous versions, you have to recompi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use any CTask functions or data structures.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in the control blocks, just re-link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2.1 to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mainly is a maintenance release. Several bug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severe, were introduced into 2.1 by a number of l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changes. Most bugs were reported by S. Wort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fixe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Microsoft C 5.1 and 6.0 compilers generated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e va_arg macro used to access the optional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create_timer/watch/hotkey routin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the last parameter before the "..." as "by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MSC to access an incorrect (odd) offse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The "rept" parameter for the create_xxx call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defined as "int" to circum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nabling the interrupts early in the scheduler could le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e conditions if a task was made waiting, but then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able before the scheduler had enqueued it. Thi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to unpredictable behaviour. The fix eliminates the 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by enqueueing the task into the appropriat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, instead of waiting for the scheduler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keyboard handler installation caused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r BIOSes, since it assumed too easily that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as present. This caused keyboard input to ha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s with non-extended keyboard BIOS. The check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made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hotkey detection logic would cause an immediat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hotkey match occurred, without checking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terrupts. This could lead to problem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nterrupt had interrupted another, timing criti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 The interrupt active check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"CALL_PASCAL" configuration option did not work. Half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lementation was missing in the Assembler part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corrected, with Assembler routines using a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rocedure header, and different public/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-ops. Assembler routines now can be defi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calling sequence, and the test file "minres.asm"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updated to use the new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C_HUGE option would not work when give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command line only, without changing the LOAD_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Also, the ctaskh.tc make-file had an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cy, causing the tskint17 module to be omit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. Both errors have been corrected, you can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C_HUGE without editing tskconf.h. The chang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pass dependency warnings with Tas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ome key definitions in "kbd.h" were incorrect, 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issing.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sk_switch_stack routine used an incorrect DS in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if the ROM_CODE option was defined TRUE. Thi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fixed, the ROM_CODE option now work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f a task waiting for a memory/port watch or hotkey wa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able by tsk_wake or a similar action, some lo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queue element or the queue header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 The logic to identify timer elements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otkeys, watches, timeout elements, and tickers cre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invocation were not automatically remov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. This would lead to crashes is there w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delete_xxx call. The elements are now cha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l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ome routine prototypes were missing in tsk.h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 function was actually defined as ad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interface between the t_read_key and t_wait_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the INT 16 handler in tskkbd.h wa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DS, which would lead to crashes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s. (Fixed in 2.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"ticker" structure was defined differently in tsk.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.mac. This would cause problems for programs def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ers in Assembler modules. (Fixed in 2.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"checking" mode has been implemented. If CHEC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RUE in tskconf.h, all task and event po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validity on entry to task function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c points. Although some errors can still go un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emory overwrites or uninitialised pointers that w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strophic crash will now be caught, and the system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rror message before anything vital is destro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lso includes a task stack check, which is perform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heduler entry. The stack of a task is initializ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pattern (0..FF repeated) on a create_tas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checks for the pattern to be present in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bytes of the current tasks stack. If this patter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, the system is stopped. This feature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aximum amount of stack actually used by a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ksnap module will display the number of unused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for all tasks if chec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_MSEC option, which allows all timeouts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lliseconds rather than timer ticks, has been changed 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require floating point support. The routine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nto ticks was provided by Chris Blum, who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some fixes to other modules required to correctly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_MS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elements, watches, and hotkeys can now be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ctivated. Separate enable/disable routines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overhead involved in creating and deleting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witching hotkey-sets or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ltiple hotkey entries for the same key/flag combinatio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version 2.1 always activated the first entry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will activate hotkeys in a round-robin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checking code now uses the keyboard intercept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5 if the BIOS supports it. This should increase por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outine no longer needs to access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2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_e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outines are similar to the old-style create_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, but they do not activate the crea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timer/watch/hotke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, i.e. temporarily suspend, timer/watch/hot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 This is different from the delete_xxx cal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release dynamically alloca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andling logic has been slightly changed to allow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tructure type checking. The queue head is no longe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 zero "kind" field, bit 7 (define Q_HEAD) o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et in a queue head instead. This should not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ograms unless you are traversing internal CTask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(for example in a modified tsksnap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and handling of timer/watch/hotkey element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The link kind now identifies the kind of th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 new struckind field specifies the type o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. The element state is no longer nee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as eliminated. To allow automatic removal on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secondary invocation, the elements are now ch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2.0 to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were fixed. The fixe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illing the current task could crash the system if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a dynamically allocated TCB and/or stack. A new "kil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introduced to free those blocks after schedul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illing a task with a dynamically allocated stack woul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ree an invali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rs and watches with the TKIND_WAKE attribute igno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bugging CTask routines in single-step mode would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ly step into interrupt handlers, because the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n the flag word on the interrupt stack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d inside the stack switch routine, lon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r/watch function calls were supposed to receiv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when called. Actually,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/watch control block is, and always was, pass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INT 15 wait/post handler could be overrun by fas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s, resulting in disk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hen compiling for embedded systems, i.e. with GROUPS,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BM disabled, some statements would not compile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ferenced undefined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prototype for c_schedule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resource for INT 10 could be released premature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routines used recursive calls. The request_c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w used to catc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get_priority now returns the initial, no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With variable priority enabled,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ity could lead to a tasks priority gradu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andler now supports the extended INT 16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_read_key, t_wait_key, and t_keyhit routin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unctions if available. The timer interrupt now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buffer, and sets the key_avail flag to w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waiting for the keyboard. This supports keyboard st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characters directly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C and MSC defines caused conflicts with other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ere renamed to TSK_TURBOC and TSK_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, flags, counters, mailboxes, and pipes can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statically, i.e. at compile time.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call the create_xxx routine.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events are not automatically linked into the name chai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, add_event_name, was crea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introduces keyboard hotkeys, which are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control blocks and the memory/port watches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are trapped in the keyboard interrupt handle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asks or functions, or set flags, wheneve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/shift-key combination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control blocks, watchpoints, and keyboard hotkeys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unter decrementing in addition to counter increme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_counter function was added to explicitly decrem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EMS and 80x87 numeric coprocessors was added.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es and restores the EMS page map state on every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void problems with resident utilities, especially E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disk cachers. The 80x87 support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coprocessor on a tas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module was revisited, and interrupt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most of the time. This should help to reduc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In this context, checks for operations which are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rupt handlers (task wait, kill current task) we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diagnosing problems. Previous versions woul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silently in those situations. The task switch save/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now entered with interrupts enabled, and wit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ata segment of the active 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acement printf module was added. This assembler prin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is faster than the standard C printf,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dependent. It can also output to the secondary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-monitor system. This printf is used in the tsksnap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w model independent except for the snapshot()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two C runtime routines (flush and fileno). tsk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as fixed to work with small model (some pointers ha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forced to FAR). Some calls to the snapshot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now need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bugging mode provides real-time active task display, and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unters for the scheduler, plus counters for t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terrupts and internal interrupt stack usag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libraries do not provide debugging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with the DEBUG option in tskdeb.h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for internal and external function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d, and can thus easily be changed. This should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to other compilers that require different keyword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can now be defined for near code, allo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unctions to be compiled in small model if desired.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still have to be far. All calls from Assembl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converted to macro calls, to allow custom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. Several customization options have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pport code-sharing and mixed model compi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kernels now can share the CTask code wi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. A jump-table linking external modules to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de can be created, so that foregrou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background CTask TSRs do not have to lin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CTask kernel code. A new function, "link_ctask",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ded to check for code sharing installed in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Several changes were necessary to allow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variables local to a group from shared cod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so allows applications to call CTask function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kernel without installing their own secondary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for removing interrupt handlers upon group/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was generalized. Previously, only two "re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(for the SIO and printer handlers) could be set.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troduces the "chain_removefunc" and "unchain_removefu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allow multiple clean-up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s were split up, and IFDEF's added to TSKMAIN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ondary-only" programs. This change is intended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mmunicate with a background copy of CTask,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install the Kernel if that background cop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e make-files create a "secondary" tsk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skmain.obj", which is not included in the library.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stripped-down TSKMAIN saves 6-7k of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ther modules also were split up, and rout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ed around, to avoid linking unreferenced routi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.h and tsklocal.h files were amended to include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defining the routine to make it easier to locate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pointers for tasks and structures may now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with NULL name pointers are not linked into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This is useful for applications linking into CTask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ir own task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parameters are now specified using the #defined macro "T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liminates the need for explicit #if statements on ea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name parameter. This change makes the cod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hanges, mostly type-casts, were done in several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compil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-files for the support routines were changed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-letter to the filename for both object and lib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voids confusion when you use more than one mod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-Make files for the support routines and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ere updated to allow model modific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pecial ctsuph.tc make-file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1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to the global kernel functions has not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. Note, however, that the v24_remove_fu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_remove_func entries have been replaced by the new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, so this will require changes if you used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enter your own remo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variable "ticks_per_sec" was moved to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lock. Since this variable is no longer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the "ticks_per_sec" func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task save/restore routines, or timer/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please note the different handling of DS. DS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ata segment of the associated control block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ut not always, is equal to the segment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e block was defined in. See the "Advanced topics"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imer/watch/hotkey functions, the parameter pass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timer element, not the user parame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ly specified in previous versions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re enabled on entry to all functions, including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/rest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reensnap" function in the support module "tsksnap.c"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Previously, you had to specify the screen buff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mensions with the call to screensnap.  The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initialising the screen driver with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set_regen or tsk_set_dualdis before calling screensna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nly accepts a screen length parameter.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napshot" has been added to output to the screen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 calls. The "snapshot" function still takes a FIL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but should preferably no longer be used to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dump to the screen, since it is significantly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DOS access. It should only be used to write the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 file or a diffe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1.2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0 unifies the queue concept, and uses doubly-linked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queues, including the task and timer queues.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slightly higher when inserting elements,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is greatly simplified, and removing elements from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a queue is a snap. To avoid a timing penal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ality, all low-level queue handling cod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ncept allows better support for the yield()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also allows an improved handling of timeout elements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.1/1.2 algorithm, it was not completely safe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queue with interrupts enabled, and changes to th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great care. The new handling of the timeout queu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sorted, and stores the tick difference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stead of an absolute count, decrease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pent in the timeout loop. Watch elements, which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tepping through all queue elements, have been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imeouts. While the processing of the queue still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with interrupts disabled, the timeout/watch action 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un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to the queue structures required changes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ules. The main changes were in the tsksub, tsktim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sm modules, the tskque module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orrections were added 89-12-29 to fix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remove_int17 (file TSKINT17.ASM), and minor typo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e documentation was again fixed 90-01-02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about TASM 1.0 incompatibilities was added to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introduces some changes in the interface.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nly affect installation and previously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impact on your programs should be minima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a 1.2 pre-release, watch out for the chan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arch and ticker functions. The affected routi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_tas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new parameters added. Late 1.2 pre-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ed but ignored the "flags"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ommended setting it to zero. This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ask_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check if CTask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changed from tsk_find_name,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kind" paramet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_group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for 1.1, in 1.2 this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find_group_name. Searches nam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 The "kind" parameter valu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, schedules with minimal pri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 also had this, but using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 to task starvation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fun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user_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user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access fields in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t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for a simplistic time counter.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1.2 had similar fun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names, and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memory_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port_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create memory/port watch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e-release versions of 1.2 do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, optional, user point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wait for memory/por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_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delete watch element. Pre-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1.2 equated this to delete_ti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requires delete_watch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set counter to given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4_flush_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in serial handler to flush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_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in printer handler to flus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out function now is passed a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s called with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ntry points now start with the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line, since the extended language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definitions are used. The "schedul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was renamed to _tsk_schedul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astrophic results of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defined most internal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s far. This allowed calling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the CTask kernel (although that was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). The new version no long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, since internal functions are nea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on CTask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or CTask 1.1b to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ver released version 1.2 added the concept of task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ave/restore of internal DOS variables,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ing and TSR'ing CTask programs. The TSKDOS module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veral changes in the pre-relea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levant global variables of CTask were grouped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and are indirectly accessed through a po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linkage between multiple copies of CTask, with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oth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nge required adding new structures, and changing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to accommodate the new group linkage and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OS variabl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ew in 1.2 was the addition of a stack switch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rupt handlers. This change was required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SR's, especially networks, and to support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supply only a minimal amount of stack. CTask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local stacks from a stack pool to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. On entry to the scheduler, the task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onger pushed on the stack, but instead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control block. This again mandated a change to the T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ory and port watches that check the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ocation or an I/O port on every tick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icker" structure that allows simple timeouts in polling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switch save/restore func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was reworked, an an INT 17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has been added. The INT 15 printer output suppor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to protect concurrent access to INT 10 and INT 13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 the TSKDO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tick interrupt now supports both early and late I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 (and the INT9 stuff has finally been renamed to INT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nge was required to support network software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out without really having waited long enough if the I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was postponed, and ticked a number of ticks at once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void incompatibilities with other software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things in the timer interrupt. Installation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8 handling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lags now allow on-line customizati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specially the installation of some of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, and the INT 8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-searching functions were augmented to bett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local to groups, and searching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-files were cleaned up, and the Turbo C make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work with Borland's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Turbo C Huge model was added, assembler file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S register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external definitions in the assembler file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void the fixup errors that appeared when assem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ASM instead of MASM (thanks for H.J. Haug for poin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Task routines are now allocated in a common code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alling local functions with a ne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ere polished a bit, with a version number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t the top. Comments have again been added. No w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for Turbo and Microsoft with all warning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ere affected, and some new file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or CTask 1.1 to 1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1b fixed a minor bug in tskmain.c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task from being delayed. Thanks to Kent J. Qui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1a was necessary to fix three severe and som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in release 1.1. The bugs corrected in 1.1a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asm.asm:  Interrupts enabled too early in the sched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dos.asm:  Registers swapped in DOS version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sio.c:    Incorrect loop variable in v24_sio_initial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main.c:   Function tsk_dis_preempt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snap.c:   Incorrect format specification for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asm.asm:  Task state incorrect for eligib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some minor changes to eliminate warnings, and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files so they no longer use concurrent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ole output task was added ("conout.c" and "conout.h"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or channeling console output through a sing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anges suggested by Stephen Worthington were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ipe flush functions, better SIO transmit interrupt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Peter Heinrich, Stephen Worthington, and Burt Bicks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orting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0.1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Peter Heinrich, Tron Hvaring, and Dave Goodw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uggestions and th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hanges, apart from bug fixes,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upport for named control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upport for dynamic allocation of control bloc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ask state display support (snapshot dum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re flexible timer handling, interrupt disabl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IO support extended for shared IRQ's and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ports; save and restore of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event_name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_resource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_BIO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ptr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_PASCAL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_removefunc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buffer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counter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flag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mailbox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resource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counter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flag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flag_wait_set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MSEC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MSEC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haring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haring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_SHARING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_SHARING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ptr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buffer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counter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flag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lem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ntry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ailbox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_elem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ipe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_elem      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resource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ask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cker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_elem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wpipe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active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resident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resident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_task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ENTER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LEAVE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buffer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pipe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wpipe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quest_resource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schedule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ait_mail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buffer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pipe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wpipe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COUNTER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FLAG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MAILBOX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PIPE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RESOURCE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WPIPE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xxx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buffer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counter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flag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hotkey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mailbox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pipe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resource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ticker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watch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wpipe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hotkey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timer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watch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_SAVE_SIZE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hotkey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watch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table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tr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_STACK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_group_name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_name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ptr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dword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int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void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CRIT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STTEMP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TEMP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USES_NDP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_JTAB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priority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ticker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user_ptr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ntrol block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_rec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 functions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DISK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INT15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INT8_DIR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NODOSVARS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NOEXITCHECK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PRINTER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VIDEO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flags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_tasker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8_EARLY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8_LATE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procptr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flag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_task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_ctask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_ctask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ULL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_D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_DS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S_FAR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ptr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ptr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_header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LENGTH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ptr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rec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_COD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_CODE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ptr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_free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empt_off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empt_on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kernel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INT8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STD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TIME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change_control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complete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flush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install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remove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remove_all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statu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wait_complete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write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lem_pri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headptr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ptr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_head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buffer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pipe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wpipe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_resource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function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routine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_tasker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_cresource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_resource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ptr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function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function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_COD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_int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kernel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mail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flag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funcs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priority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task_flags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ticker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user_ptr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DATA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task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_task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 table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DELAYED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ELIGIBLE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KILLED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RUNN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STOPPED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WAIT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ptr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_rec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CHG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EQ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G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GES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L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LES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N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_HUG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_HUGE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HOTKEY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hotkey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MEM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memwatch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PORT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portwatch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timeout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TIMER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BUSY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ENQUEUE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REMOVE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REPEAT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TEMP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UNQUEUE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P_OFF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P_SEG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_per_sec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_ptr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/watch functions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s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COUNTDEC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COUNTER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FLAG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PROC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TASK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WAKE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ptr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K_FP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alloc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calloc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cli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port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_int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_preempt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LOAD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ena_int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ena_preempt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f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free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inp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PAR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OFFSETOF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outp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rintf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utc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uts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alloc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_o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_s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utc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uts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cheduler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po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attr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colour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currdis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dualdis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mono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regen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ti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TRUCTOP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use_ndp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f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r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s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IMEOUT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AKE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ATCH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BUFFER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COUNTER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FLAG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GROUP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HOTKEY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MAILBOX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PIPE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RESOURCE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TCB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TIMER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WATCH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WPIPE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delay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keyhit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read_key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wait_key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in_removefunc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ointer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baud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dtr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parity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rts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stopbits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wordlength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eck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omplete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define_port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flush_receive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flush_transmit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install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modem_status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overru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protocol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ceive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move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move_all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send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wait_complete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watch_modem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counter_clear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counter_set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flag_clear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flag_set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hotkey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mail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memory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pipe_empty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port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wpipe_empty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_task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ptr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_fre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buffer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