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144325173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074712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20396273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