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723043423"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249608670"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959915970"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666588252"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