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098290761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620019104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