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fg31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 software re-boot utility written in 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 If you've ever had problems running out of mem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SR or hardware/software driver that MUST be in memory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, Recfg31 may be the answ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wenty custom configurations of your AUTOEXEC.BAT and CONFIG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Recfg31 will automatically copy them in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drive, and then execut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  You must use the arrow keys on the numeric keypad, no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enhanced keyboard.  The data files BOOTMENU.DA$, SYSCFG.0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EC.0nn are all normal ascii files, and may be edited with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 Recfg31 will, however, allow you to do sam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xisting data is for my particular system, and ma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boot, so you'll have to edit them for your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For testing, use the generic selection (edit tha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0 adds function key execution, and an environmen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 fixes bugs in right column of selections, adds F4 system screen (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your AUTOEXEC.BAT and CONFIG.SYS files should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s are for (see examples *.0nn).  A colon (:)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the autoexec.bat or an asterisk (*) in the config.sys.  Recfg3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know where your data files are, so you'll need a batch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  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fg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remember that this softwar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