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WoodyWare's InterBBS Phase 2 . 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nd in this archive that are part of Phas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NET2.EXE   -  Phase 2 InterBBS driv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     -  Example Node.Dat for your uplinks and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  -  Phase1 configuration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.DOC    -  Phase 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HASE2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NET2.EXE will take the files *.009 created by MedLi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nters a Query and send a  netmail file attach message to n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.dat.  MEDNET2.EXE will also check your incoming fidonet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*.009 Queries and *.010 Replies and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MEDNET2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node.dat and 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node.dat and mail.cfg later in the docs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ing echomail in appropri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YOU MUST FIRST CONTACT A BBS TO SEE IF THEY A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MEDLINK NETWORK.  YOU MUST CHANGE YOUR MAIL.CFG AND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SYSTEM AND YOUR UP/DOWNLINKS.  I HAVE PEOPLE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ENDING DATA FILES HERE WITHOUT FIRST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REQUESTING TO BE ADDED HERE.  THESE FILES ARE DELE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DNET REQUESTS TO OTHER SYSTEMS WITHOUT FIRST ASKING/NOTIFY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IN THEIR NODE.DAT AND NOTHING WILL BE RETURNED OR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THE FILE FOR YOUR UP/DOWNLINKS FOR ME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MEDNET2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1 networking part of MEDLINK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MEDLINK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M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DNE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MEDNET2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NET2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NET2.EXE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hase2 InterBBS is included free with the Med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