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YELO is a program which sets the screen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