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filter reads data from the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the number of words, lines and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f the totals is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WC [/W] [/L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Internal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If no parameters are specified, a labele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words, lines and characters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may be used to select a repor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W), lines (/L), or characters (/C). 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ous parameters may be used.  To allow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sults, use of any of the parameters will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ing of the output.  Regardless o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, the output report i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efines a word as any string of characters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 blank, tab, carriage return,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requires DOS 2.0, and will abort and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under earli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 Wellingto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sdale, PA 1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