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[dt] Explains how to use XTabs 2.20 of 25may96 (XTABS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XTABS : 2.20 : 25may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c) 1990,1993,1994,1995,1996 by Andrew Stephe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ABS  began  as a utility to filter ASCII files and optimise  white 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ing mixes of spaces, tabs and/or backspaces to a minimum form.  It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 been extended in a number of ways which seemed useful to the 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t is an ASCII "toolkit", providing some occasionally-vital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incipal  extensions allow conversion from one "version" of  ASCII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.  The choice now is to/from any mixtur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C8</w:t>
        <w:tab/>
        <w:t xml:space="preserve">: 8-bit character set used by IBM PCs &amp; cl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C7</w:t>
        <w:tab/>
        <w:t xml:space="preserve">: 7-bit "true"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SN</w:t>
        <w:tab/>
        <w:t xml:space="preserve">: WordStar-DOS files (up to version 7.0 so f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outputs may also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_TEXT  : C / C++ quot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_TEXT  : ASM quot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tabs &lt;source_file&gt; &lt;destination_file&gt; [ &lt;optional_commands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default, XTABS assumes source ('src') and destination ('dst')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8: no fancy formatting; 8-bit characters; and characters have fixed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bove 127, except 255, are treated as anonymous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7  is  like PC8 but assumes characters are 7-bit.  Any  8-bit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'src' cause a single warning message, but an attempt i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  a suitable 7-bit character for each 8-bit one; this is th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when one particular code page (CP437) is implied for the 'sr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N does a quick (but reasonably thorough) conversion from a WordStar 'src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ing document and non-doc alike.  It assumes the file was "reformed"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tar itself (which is almost universally so).  Naturally conver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borate formatting to plain ASCII involves loss of subtlety (while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s  improving on WordStar's own "write marked block to ASCII file").</w:t>
        <w:tab/>
        <w:t xml:space="preserve">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 other  than ".." are removed.  Character width setter  ".cw n"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eyed (.cw0 converting to .cw12).  If 'dst' is WSN, font-changes are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, after character width has been noted.  By default, widths are assu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1/10" normal (^N) and 1/12" alternate (^A).  Other hidden ("symmetrical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 are  interpreted,  if useful, then discarded;  imbedded  texts,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tations  and  footnotes, are ignored  and  discarded.   Single-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codes are translated where feasible (binding space, soft  hyp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c), exceptions being oddball cases such as ^C and ^F (&amp;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formatting codes which are interpre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n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ght al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t l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graph numb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 change (font width data) -- including Alternate/Normal (^A/^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  <w:tab/>
        <w:t xml:space="preserve">The quantity of space chars (&amp;c) needed to fill a gap is 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gap size and current char width.  This can yield layouts differ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tar's  original screen displays (such as in right-aligned  paragraph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theless  these should be correct for the font in use.  But do  not  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too freely, or the layout is likely to s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_TEXT  generates C/C++ compatible quoted-text source code.  It  is 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source is to be converted, as seen (less any end-of-file  c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single quoted text is produced.  Codes outside the range 20..126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 graphics are written within the text in octal backslash notation  (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\234"  ==  PC8 CP437 'pound sterling'); control codes  representable  by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tions (\n, \f, &amp;c) are written that way; other control codes a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macros  (eg,  ASC_ESC  for 0x1B, the  ASCII  'Escape')  whose  proto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itions  are in header file ASC_DEF.H (supplied).  A message  warns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_TEXT generates MASM-compatible quoted-text source code.  It is assum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source is to be converted, as seen (less any end-of-file codes)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 quoted text is produced.  Codes which were graphics are  handl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ways: those whose values lie in the range 20..126 are written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normally;  others  are written as  numerical  values  (eg,  "valu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s DB "value ",156,"1").  Control codes all become symbolic  const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header file ASC_DEF.ASM (supplied).  A message warns if 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ommand is invoked by the command line argument shown below.  Som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arguments:  numbers or texts, as appropriate.  Letter case  is 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mistake is detected, XTABS lists vali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O</w:t>
        <w:tab/>
        <w:t xml:space="preserve">Overwrite existing 'dst' without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out  this,  if  'dst'  exists,  the  User  is  asked  to  p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verwriting by a simple Y/N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C</w:t>
        <w:tab/>
        <w:t xml:space="preserve">Cut control chars (1..31) except Tab, NLine, CRet or F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 codes 1..31 (actually, 0..31), usually defined as "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s", are deleted, with the exception of those listed (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d for carriage control).  Note that Space (32), BackSpace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ab (9) are always automatically regenerated as required,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-sized sequence of tabs and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"/C" over-rides command "/S=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S=n</w:t>
        <w:tab/>
        <w:t xml:space="preserve">(n = 0..255, default OFF -- eg: /S=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stitute where command "/C" would cut, replacing the characte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code n.  Space, Tab and BackSpace are then handled as usual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is one of the codes which would otherwise be affected by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/CR=..", "/LF=.." or "/FF=.." (qv), it is not chang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"/C" over-rides command "/S=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T=n</w:t>
        <w:tab/>
        <w:t xml:space="preserve">(n = 1..32, default 8 -- eg: /T=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default, Tab causes a move to the next column whose number i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ct  multiple of 8 (counting the first column in each line as 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mmand changes the multiplier to any in the range 1..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Tab is also known as HT (Horizontal Ta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L=n</w:t>
        <w:tab/>
        <w:t xml:space="preserve">(n = 0..10000, default 2 -- eg: /L=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s "/L=&lt;number&gt;" and "/LA" allow the User to specify how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aces to leave as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/L=&lt;number&gt;" sets a limit: if the number of spaces exceeds i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mix of tabs and spaces is used; else, spaces ar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/LA" leaves all spaces (or tabs &amp;c converted to spaces) as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te space at the trailing end of a line is alway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G</w:t>
        <w:tab/>
        <w:t xml:space="preserve">`GRddd sequences are to be interpreted as graphic value d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TABS  tries to distinguish between "graphic" and  "control" 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phic codes cause some kind of mark.  Spaces (a special case)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eated as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 converting from WSN to PC8 or ASC7, any graphic code in 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.31  (otherwise  confusable  with an  ordinary  control  code)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itten  as  text.  Code value decimal ddd  gives  sequence  `GRd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ed with leading 0s; so code 3 (IBM PC "heart") gives `GR003.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rning is issued if this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 reading 'src' containing such a sequence when command  "/G"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en given, the sequence is (if possible) converted to the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phic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eature is really only useful when working to/from WS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Q=..  (text = C C++ or ASM -- eg: /Q=C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program source code is being processed, spaces inside quot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st not be changed to Tab/Space mixes.  Command "/Q=.." caus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s to be treated as if command "/LA" is temporarily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 recognition can be set to C, C++ or MS-style assembly cod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important to realise that the rules used are by no means as t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those a compiler or assembler would apply, so this option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 be employed on debugged source code.  Nevertheless, the 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believed sufficient for most purposes (even detecting com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=..  Format of 'src' and 'd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S=.. Format of 'src'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D=.. Format of 'dst'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ext : PC8 ASC7 or WSN, default PC8 -- eg: /FS=ASC7/FD=W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'dst' can also be C_TEXT or A_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commands set the format of 'src' and 'dst'.  Any mix is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convenience, 'src' and 'dst' can be set together with "/F=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P</w:t>
        <w:tab/>
        <w:t xml:space="preserve">Paragraphs are to be iden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paragraph converts to a single text line, by the elim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newlines"  (except  at para end).  Inter-para gaps  and  delib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entations  are kept.  Details vary with designated source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see /F= and /FS=, and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 PC8 / ASC7:  New paras are recognised either because they 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 "white space" (mix of spaces and/or tabs) or because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ceded by one or more blank lines.  Recognition of a "newline"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licated  by the possible permutations of &lt;cr&gt; (Carriage  Re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^M),  &lt;lf&gt; (Line Feed, ^J) and &lt;ff&gt; (Form Feed, ^L).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recognised if not mixed too close; some are not really 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occur and are only catered to for the sake of thoroughn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&lt;cr&gt; &lt;l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&lt;cr&gt; &lt;f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&lt;lf&gt;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&lt;lf&gt; &lt;f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&lt;l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&lt;f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 a newline is eliminated, all trailing white space on th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st ending is replaced by one spac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B: This XTABS version does not convert ASCII paras whose lines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gin with an indentation; each line is treated as a one-line  p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ater release may add "paragraph outdent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 WSN: "Soft spaces" and "soft returns" are eliminated, 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s of all types: right-justified, right-aligned and centred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 which is indented by "soft" indents (such as by a non-zero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 setting) is also converted.  Explicit tabs are p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R=.. Replace all Carriage Returns (^M, ASCII 13) by..  (default 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LF=.. Replace all Line Feeds (^J, ASCII 10) by..</w:t>
        <w:tab/>
        <w:t xml:space="preserve">  (default 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FF=.. Replace all Form Feeds (^L, ASCII 12) by..</w:t>
        <w:tab/>
        <w:t xml:space="preserve">  (default 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ext : SUPP CR LF FF SP CRLF or LFCR -- eg: /LF=SUPP/FF=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three commands cause relevant codes to be replaced by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selected, if f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SUPP    suppresses the code (ie, deletes i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R</w:t>
        <w:tab/>
        <w:t xml:space="preserve">     substitutes C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LF</w:t>
        <w:tab/>
        <w:t xml:space="preserve">     substitutes L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F</w:t>
        <w:tab/>
        <w:t xml:space="preserve">     substitutes 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SP</w:t>
        <w:tab/>
        <w:t xml:space="preserve">     substitutes one ASCII spa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RLF    substitutes two-code sequence CR,LF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LFCR    substitutes two-code sequence LF,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stitution is not recursive.  Eg: CR-&gt;LF-&gt;FF is impossible in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ss of XT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commands do not affect substitutions caused by command "/S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W=n</w:t>
        <w:tab/>
        <w:t xml:space="preserve">(n=10..32000, default 70 in C_TEXT, 74 in A_TEXT -- eg: /W=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 command only does anything useful when the destination is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either C_TEXT or A_TEXT; otherwise it is obeyed then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n output line reaches the set limit after an element (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cro, symbolic constant, &amp;c) has been generated, a new line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s can go slightly beyond the /W= limit -- how far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: in C_TEXT an overlap of 9 chars is possible; in A_TEXT,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EOF</w:t>
        <w:tab/>
        <w:t xml:space="preserve">Write an ASCII EOF (^Z) at the end of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default, output ends when the translation of the source ends,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t with modern practice.  However, some older software may 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 files to have ASCII End-Of-Fil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this differs from pre-2.00 XTABS, which always output ^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H</w:t>
        <w:tab/>
        <w:t xml:space="preserve">Display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Help screen is displayed then XTABS quits back to DOS.  Help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given if an error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.</w:t>
        <w:tab/>
        <w:t>Dated</w:t>
        <w:tab/>
        <w:tab/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</w:t>
        <w:tab/>
        <w:t>------</w:t>
        <w:tab/>
        <w:tab/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10</w:t>
        <w:tab/>
        <w:t>2apr90</w:t>
        <w:tab/>
        <w:tab/>
        <w:t xml:space="preserve">XTABS begun. Slowly evolved as needs dict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30</w:t>
        <w:tab/>
        <w:t>2jan94</w:t>
        <w:tab/>
        <w:tab/>
        <w:t xml:space="preserve">First general release of XTABS, vi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31</w:t>
        <w:tab/>
        <w:t>5jan94</w:t>
        <w:tab/>
        <w:tab/>
        <w:t xml:space="preserve">Bug fix: WSN dot cmnds not always delet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32</w:t>
        <w:tab/>
        <w:t>7jan94</w:t>
        <w:tab/>
        <w:tab/>
        <w:t xml:space="preserve">Added /CR=, /LF= and /FF=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33</w:t>
        <w:tab/>
        <w:t>7jan94</w:t>
        <w:tab/>
        <w:tab/>
        <w:t xml:space="preserve">Polish. Added /CR=, /LF=, /FF= options SP and LF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40</w:t>
        <w:tab/>
        <w:t>26may94</w:t>
        <w:tab/>
        <w:tab/>
        <w:t xml:space="preserve">Added /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41</w:t>
        <w:tab/>
        <w:t>1jun94</w:t>
        <w:tab/>
        <w:tab/>
        <w:t xml:space="preserve">Bug fix: /P mode stuck 'on' for ASC7/PC8 s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42</w:t>
        <w:tab/>
        <w:t>11nov94</w:t>
        <w:tab/>
        <w:tab/>
        <w:t xml:space="preserve">Trivial redesign of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50</w:t>
        <w:tab/>
        <w:t>4feb95</w:t>
        <w:tab/>
        <w:tab/>
        <w:t xml:space="preserve">Added destinations C_TEXT &amp; A_TEXT, with /W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51</w:t>
        <w:tab/>
        <w:t>8feb95</w:t>
        <w:tab/>
        <w:tab/>
        <w:t xml:space="preserve">Po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00</w:t>
        <w:tab/>
        <w:t>26may95</w:t>
        <w:tab/>
        <w:tab/>
        <w:t xml:space="preserve">Radical internal rebuild. Bug fixes (eg, in WS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ot commands now recognised inside paragraphs.)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/EOF command (^Z no longer appended automatic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01</w:t>
        <w:tab/>
        <w:t>9jan96</w:t>
        <w:tab/>
        <w:tab/>
        <w:t xml:space="preserve">Bug fix: explicit tabs were deleted in WSN /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SN .cw0 is caught and converted to .cw12 sil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02</w:t>
        <w:tab/>
        <w:t>22jan96</w:t>
        <w:tab/>
        <w:tab/>
        <w:t xml:space="preserve">Bug fix: ASCII code point name VS corrected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rrected spelling error in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03</w:t>
        <w:tab/>
        <w:t>19mar96</w:t>
        <w:tab/>
        <w:tab/>
        <w:t xml:space="preserve">Edite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0</w:t>
        <w:tab/>
        <w:t>20mar96</w:t>
        <w:tab/>
        <w:tab/>
        <w:t xml:space="preserve">Bug fix: C_TEXT and A_TEXT modes failed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losing quote to a quoted text line when file 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/o ASCII E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20</w:t>
        <w:tab/>
        <w:t>25may96</w:t>
        <w:tab/>
        <w:tab/>
        <w:t xml:space="preserve">Added /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ug fix: /CR(etc)=SUPP were resetting column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ACKNOWLEDG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thanks go to WordStar International (UK) Ltd (since taken over by Sof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Ltd), for file forma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HE LEG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(c) 1990,1993,1994,1995,1996  by  Andrew  Stephenson  who 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rts  his  right to be identified as author of this work,  in  accor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UK Designs and Patents Act, 1988.  XTABS is "freeware".  I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ublic domain. You may make copies freely for NON-COMMERCIAL USE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continues to hold all rights in it.  This work with all it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 be included on a CD-ROM provided that: either, the author is  sent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copy,  at no charge to him, on each occasion of  publication;  or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first gives explicit permission for such incl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software product runs on IBM-compatible computers under PC-DOS or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.  Displays are monochrome text oriented.  Users use this 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at their own risk: XTABS is NOT represented as being bug-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w Stephe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:  "Summerfield", Elsing Road, Lyng, Norwich, Norfolk, NR9 5RR,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:  ames@deltrak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 would be glad of a reaction saying whether the software worked and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t was/is/may be, to assist his enthusiasm and pl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