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C    a powerful text to executabl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8-1998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XDO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C is a text to executable convertor. This program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cumentation text file into a self-containing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ossible to retrieve the original documentation t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t to a printer by pressing "P" (Print) when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 only a small executable code piece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've seen examples of 76 Kb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ut the text part in the image part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ny programs add it as an over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 a real .EXE file AND allow text-files &gt; 64Kb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number of line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eap/fre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possible to compress the compiled executabl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XPAC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C works on any IBM-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OS memory needed = about 16K plus the size of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compiled with XDOC can run on any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: XT, AT, 80286, 80386, 80486, Pentium, Pentium P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tium II on Intel and non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pecial Tex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colors in the screen display, put special 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text fi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 character (ascii=96; usually the key to the left of "1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row of an American keyboard) is followed by a tw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`1e `1e colors example `1b ``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n a special color (1e) and later changes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, which was 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 will remain in effect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 must use ` twice if you want this character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ly in the text, as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t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DOC XDOC.DOC EXAMPLE This_is_an_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un the output file EXAMPLE.EXE to see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This_is_an_example is a user defined hea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DOC textfile [ EXEfile [header] ] [-d] [-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XDOC /?' or 'XDOC -h' to display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textfile" is the name of an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extension is "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will be converted to a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[EXEfile] is the name of the .EXE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extension is "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header] is an optional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header is a blank 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will appear on the top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-d = Disable Color interpreting (ASCII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-s = Disable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use colored text, it become uncolored and special si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when you scroll text horiso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X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DOC utility is protected by copyright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only according to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NO price may be charged, other than a fee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ilin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utility and documentation must be includ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modified form. The XDOC.COM, XDOC.DOC and XDOCBG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ust sta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C can be FREEly uploaded to any BBS, onlin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similar, and can be FREEly included on any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s compiled with XDOC may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ies or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and SUGGES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m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net e-mail: xpa@pcmail.com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xoom.com/jaumi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can I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d by files in this or any other package conta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authentication, use "pgp xdoc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message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ignature from user "JauMing Tseng &lt;xpa@pcmail.com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made 1998/??/?? ..... GMT using 2048-bit key, key ID 8A249D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uthor's public key, send a email to xpa@pcmail.com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bject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X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NdOJH2mFCPuKJJ19AQEYlwf8CuxCgrhUEniHLJSi8UBq+VK6RRKX7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2sYmMzJv37mvtbjEok+A+gEFxEiq14JBN0EHY9Up79UUv1wEyR1yXa9zTbo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6u6249Evtg6iCu+zwMg7OlsHa9B1jfCWj+n7STqIWuSeMi6xqTWGEhxkQUcKOtG4</w:t>
      </w:r>
    </w:p>
    <w:p>
      <w:pPr>
        <w:pStyle w:val="PreformattedText"/>
        <w:bidi w:val="0"/>
        <w:spacing w:before="0" w:after="0"/>
        <w:jc w:val="left"/>
        <w:rPr/>
      </w:pPr>
      <w:r>
        <w:rPr/>
        <w:t>3SksfB5c/SfhaGFJS//RMsWz73dWEtgTXVAeuNt6AnZFSRj1xyVORjmrkSi5D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Q3QfLLYb1NiejUJUS9yPt9ylxZivmJPOqfR4yNSWbkFKkFy+H3A07ctBArI30</w:t>
      </w:r>
    </w:p>
    <w:p>
      <w:pPr>
        <w:pStyle w:val="PreformattedText"/>
        <w:bidi w:val="0"/>
        <w:spacing w:before="0" w:after="0"/>
        <w:jc w:val="left"/>
        <w:rPr/>
      </w:pPr>
      <w:r>
        <w:rPr/>
        <w:t>qOHBySTnMoIUmDQ6RnNJGiXXWb4/nXdi2lw/e47orIGJGeu40xAPS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DZw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