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ord 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s counts characters, wordas and lines in text files.  You  can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 in the file name. If the program encounters Control-Z codes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ssume that the file ends at tha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of this program is public domain and provided here "as is" -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like commenting it but if you have problems then feel free to ask  m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erive your own program from the source or put a part of  the  source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program, please, give me a credit and send a copy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e Forster/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@ludens.elte.h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