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GISTRATION FORM/IN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it To:                                Ship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inity Data Products                 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04 Old Cape Road, Suite 203          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.O. Box 548                           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ckson, MO 63755                      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ontact Individual/Ph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did you get you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 - The Note Writer?                   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           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ntity    Description                  Unit Price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 - The Note Writer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      Single User Registration        $  5.00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ssouri Residents Sales Tax @ 6.225%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hipping     1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OTAL DUE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One:  _____ 5 1/4"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 3 1/2"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REGISTER ON-LINE AT OUR WEB SITE   http://www.infinitydata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