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- THE NOT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MYERS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48, JACKSON, MISSOURI (MO), 6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The Note Writer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"Non-Registered  User" of W - The Note Writer, will b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License of 30 days; during which time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only be used on a trial basis.  The purpose of this 30 day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allow the "Non-Registered  User" adequate time to deter 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tally meets all of the uer's requirem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this nature, before actually registering the cop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o be used strictly for personal use, the "Personal Use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sk only for a $5 registration so we can advise you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-d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y Data Products grants "Non-Private" universities and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"Education Use User" thus allowing free u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ool without concern to the number of computer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W - The Note Writer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and you are not an educational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xpected to Register your copy of this program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ation of the 30 days.  Any use that exceeds the 30 day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period, by a Non-Registered User, is in total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User, whether Registered, or Non-Registered, is only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rogram on a single computer system.  If the User ow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. Under no condition, will any User be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ty to install this program on two, or more system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without obtain a site license. If the  User has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is program installed on more than one system, then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pected to Register each system accordingly or obtain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provided with 2 free up-dates as up-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en notified of up-date availability.  We encourag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Personal Use Users to provide us with their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so that they can be advised of new up-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P Approved Distributor of Shareware,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given the expressed authority by Infinity Data Produ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W - The Note Writer to distribute this Softwar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gistered User, or Distributor, who intentionally viol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 will automatically loose all rights that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Users and Distributors.  This License Agreement can not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