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 - The Not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OTE40.ZIP   W - The Note Writ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 of keywords - for online services such as CompuSer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PROCESSOR,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,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The Note Writer, Word Processor, WORD,PROCESSOR,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 The Note Writer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and easy word processor that is perfect for those quick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even long documents).  If you don't need all the fancy fril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commands of the big word processors, then W - The Note Wri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 "W" does Word Wrap (automatic carriage returns), all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d saving of files, allows for deletion of files and, or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You can use continuous form or single sheet paper.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onitors and printers and requires only 256K of available mem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s are saved as pure ASCII or FORMATTED files, so it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write Batch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 - The Note Writer was originally written for a friend's teen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ughter who was seriously hurt in an automobile accident and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as use of one finger of one hand (we called it "W" to cu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er key-strokes). All functions of the program are "one key"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 this or Alt that) because she could not press two key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  The result is a simple "electronic typwriter" tha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reate, edit, print and delete documents of up to around 5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"W" does automatic Word Wrap so you need not bother w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e lengths, just type and let "W" take care of the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.  By the way, if elected, the "soft carriage returns"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d Wrap feature will be  automatically converted by W into "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riage returns", which allows the "W" files to be output as pure ASC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  This means that "W" can be used to create/edit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/or programmers sourc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" has a unique and easy "Point &amp; Shoot" file retrieval syst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iles to re-edit which we have found to be much easi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than just about any other we have seen.  This featu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user to enter a short description of the document to 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nt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need, or are confused by, all of those fancy fr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f the "full featured" word processors (like bold face,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ing, block moves, etc.), then "W" may  be just what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"W" works with monochrome or color monitors (and rememb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have), just about any printer, any level DOS above 2.1,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ard drive, and 25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 - The Note Writer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ls a void" - Office worker, "The only word processor we use now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sband &amp; Wife,  "Found it very easy to use" - Student, "Use i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messages on my BBS" - BBS SYSOP, "We have our students use i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r taking tests" - University Department Head, "It's the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daughter has been able to use" - Father of the disabled girl we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The Note Writer fo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 users, we ask for a small registration fee of $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usiness, government or any other commercial user, we requi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of $20, for which the registered user gets to use W -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Writer legally under the copyright laws, and the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'W' without the 'Shareware'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small hardware/software company owned and</w:t>
      </w:r>
    </w:p>
    <w:p>
      <w:pPr>
        <w:pStyle w:val="PreformattedText"/>
        <w:bidi w:val="0"/>
        <w:jc w:val="left"/>
        <w:rPr/>
      </w:pPr>
      <w:r>
        <w:rPr/>
        <w:t>operated by Larry L. Myers. Larry Myers has been in the computer industry</w:t>
      </w:r>
    </w:p>
    <w:p>
      <w:pPr>
        <w:pStyle w:val="PreformattedText"/>
        <w:bidi w:val="0"/>
        <w:jc w:val="left"/>
        <w:rPr/>
      </w:pPr>
      <w:r>
        <w:rPr/>
        <w:t>since 1968 and has authored dozens of large, medium and small software</w:t>
      </w:r>
    </w:p>
    <w:p>
      <w:pPr>
        <w:pStyle w:val="PreformattedText"/>
        <w:bidi w:val="0"/>
        <w:jc w:val="left"/>
        <w:rPr/>
      </w:pPr>
      <w:r>
        <w:rPr/>
        <w:t>packages 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4 Old Cape Road, Suit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573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573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