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--- A Simple Token Parsing Filter fo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4 by   Jim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10 Slop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nnyvale, CA 9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408) 274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Permission granted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designed to be a filter for DOS  2.0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ize  its input and allow subsetting and/or single token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 {/RJx | /LJx} {/0} {{/v} | {/v/v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/RJx means right justify all tokens to 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Jx means left justify all tokens to 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wo entries x must be in [1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   means output one tok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   means  select  token v for output.  You may  selec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,  up  to 255,  of tokens to output.  Repea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ed and you may change the order of the input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to  extract the list of users from a VM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 write a sorted list of them without password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e following command line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"USER " &lt; DIRECT.VM | TK/LJ8/2/4/5/6/7/8/9 | SOR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find a list of all sub-directori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orted by sub-directory name we would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| FIND "&lt;DIR&gt;" | TK/LJ8/1/3/4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to generate a sorted list of all words us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with  one  word  per line we could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/RJ8/0 &lt; FOOBAR.DOC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 from the IBMPC special interest area  of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PCanada by Bob Leigh, PC10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